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8.05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9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б организации торговой ярмарки 30-31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асширения ассортимента реализуемых товаров народного потребления и изделий народно-художественных промыслов, развития малого и среднего предпринимательства, руководствуясь Федеральными законами от 06.10.2003 №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Постановлением администрации Архангельской области от 27.08.2007 №155-па «Об утверждении порядка организации деятельности ярмарок по продажи товаров (выполнению работ, оказанию услуг) на территории Архангельской области»,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Организовать торговую ярмарку (далее – ярмарка) 30-31 мая 2015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ределить местом проведения ярмарк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ерриторию, прилегающую к старому кладбищу;</w:t>
      </w:r>
    </w:p>
    <w:p>
      <w:pPr>
        <w:pStyle w:val="Normal"/>
        <w:ind w:firstLine="567"/>
        <w:jc w:val="both"/>
        <w:rPr/>
      </w:pPr>
      <w:r>
        <w:rPr>
          <w:sz w:val="28"/>
        </w:rPr>
        <w:t>- территорию, прилегающую к новому кладбищ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Время проведения – с 8-00 до 15-00 ч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пределить следующий ассортимент ярмар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- ритуальная продук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 Утвердить прилагаемые схемы размещения участников ярмар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Установить размер платы за оказание услуг, связанных с обеспечением торговли  за 1 кв.м. – 80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7. Муниципальному унитарному предприятию «Благоустройство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оизвести сбор платы за оказание услуг, связанных с обеспечением торговли (совместно с отделом экономики, прогнозирования и торговли администрации гор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снащение мест проведения ярмарки контейнерами для сбора мусора, своевременную уборку прилегающей территории и вывоз мусора после завершения ярмарк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8. Участникам ярмарки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торговых мест в соответствии с требованиями санитарных норм и правил, правил продажи отдельных видов тов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ные вывески торговых мест с указанием информации о продавце (для юридического лица - наименование и место нахождения, для индивидуального предпринимателя - фамилия, имя, отчество, дата и номер свидетельства о государственной регистрации, наименование зарегистрировавшего органа), а также иной информации, предусмотренной действующим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, предусмотренных законодательством в сфере обеспечения санитарно-эпидемиологического благополучия населения, пожарной безопасности, охраны окружающей среды, ветеринарии, а также требований, предъявляемых к продаже отдельных видов товаров (выполнению работ, оказанию услуг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Определить получателем платы за оказание услуг, связанных с обеспечением торговли, муниципальное унитарное предприятие города Коряжмы Архангельской области «Благоустройство». Реквизиты получателя: ИНН 2905007944, КПП 290501001, ОКТМО 11708000, р/с 40702810004240102550 в Котласском ОСБ 4090 Архангельском ОСБ 8637 г. Архангельск, БИК 041117601, к/сч. 3010181010000000060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. Отделу экономики, прогнозирования и </w:t>
      </w:r>
      <w:r>
        <w:rPr>
          <w:sz w:val="28"/>
          <w:szCs w:val="28"/>
        </w:rPr>
        <w:t>торговли проинформировать население о проводимой ярмарке, привлечь к участию в ярмарке торговые</w:t>
      </w:r>
      <w:r>
        <w:rPr>
          <w:sz w:val="28"/>
        </w:rPr>
        <w:t xml:space="preserve"> организации и предпринимателей, организовать их размещение, осуществить контроль за сбором платы за оказание услуг, связанных с обеспечением торговли и качественным обслуживанием потреби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   В.И. Еле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43:00Z</dcterms:created>
  <dc:creator>Глазкова</dc:creator>
  <dc:description/>
  <dc:language>en-US</dc:language>
  <cp:lastModifiedBy>User</cp:lastModifiedBy>
  <cp:lastPrinted>2011-05-03T13:48:00Z</cp:lastPrinted>
  <dcterms:modified xsi:type="dcterms:W3CDTF">2015-05-26T13:21:00Z</dcterms:modified>
  <cp:revision>6</cp:revision>
  <dc:subject/>
  <dc:title> </dc:title>
</cp:coreProperties>
</file>