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94735</wp:posOffset>
                </wp:positionH>
                <wp:positionV relativeFrom="page">
                  <wp:posOffset>345440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</w:t>
                            </w:r>
                            <w:r>
                              <w:rPr>
                                <w:sz w:val="28"/>
                              </w:rPr>
                              <w:t>1503    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7.2pt;mso-position-vertical-relative:page;margin-left:2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</w:t>
                      </w:r>
                      <w:r>
                        <w:rPr>
                          <w:sz w:val="28"/>
                        </w:rPr>
                        <w:t>1503    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ФГАОУ ВПО «САФУ», расположенному в г. Коряжме, Архангельской обл., пр. Ленина, д. 9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460" w:dyaOrig="9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468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79740274" r:id="rId2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filled="f" o:ole="">
            <v:imagedata r:id="rId5" o:title=""/>
          </v:shape>
          <o:OLEObject Type="Embed" ProgID="" ShapeID="ole_rId4" DrawAspect="Content" ObjectID="_1546019642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350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</w:t>
                            </w:r>
                            <w:r>
                              <w:rPr>
                                <w:sz w:val="28"/>
                              </w:rPr>
                              <w:t>1503    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7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</w:t>
                      </w:r>
                      <w:r>
                        <w:rPr>
                          <w:sz w:val="28"/>
                        </w:rPr>
                        <w:t>1503    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ГБОУ СПО АО «Коряжемский индустриальный техникум», расположенный в г. Коряжме, Архангельской обл., ул. Пушкина, д. 11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100" w:dyaOrig="74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pt;height:371.9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147810291" r:id="rId6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filled="f" o:ole="">
            <v:imagedata r:id="rId9" o:title=""/>
          </v:shape>
          <o:OLEObject Type="Embed" ProgID="" ShapeID="ole_rId8" DrawAspect="Content" ObjectID="_191669115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 </w:t>
                            </w:r>
                            <w:r>
                              <w:rPr>
                                <w:sz w:val="28"/>
                              </w:rPr>
                              <w:t>1503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 </w:t>
                      </w:r>
                      <w:r>
                        <w:rPr>
                          <w:sz w:val="28"/>
                        </w:rPr>
                        <w:t>1503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ГБОУ СПО АО Лицей №5, расположенному в г. Коряжме, Архангельской обл., ул. им. Н.А. Островского, д. 2 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223" w:dyaOrig="95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15pt;height:479.1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743010179" r:id="rId10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99.7pt" filled="f" o:ole="">
            <v:imagedata r:id="rId13" o:title=""/>
          </v:shape>
          <o:OLEObject Type="Embed" ProgID="" ShapeID="ole_rId12" DrawAspect="Content" ObjectID="_1561963272" r:id="rId1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</w:t>
                            </w:r>
                            <w:r>
                              <w:rPr>
                                <w:sz w:val="28"/>
                              </w:rPr>
                              <w:t>1503    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</w:t>
                      </w:r>
                      <w:r>
                        <w:rPr>
                          <w:sz w:val="28"/>
                        </w:rPr>
                        <w:t>1503    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ГОУ «Коряжемский детский дом-школа», расположенному в г. Коряжме, Архангельской обл., пр. Ленина, д. 31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hanging="240"/>
        <w:jc w:val="center"/>
        <w:rPr/>
      </w:pPr>
      <w:r>
        <w:rPr/>
        <w:object w:dxaOrig="10440" w:dyaOrig="101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2pt;height:507.6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780880311" r:id="rId14"/>
        </w:object>
      </w: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75pt;height:99.7pt" filled="f" o:ole="">
            <v:imagedata r:id="rId17" o:title=""/>
          </v:shape>
          <o:OLEObject Type="Embed" ProgID="" ShapeID="ole_rId16" DrawAspect="Content" ObjectID="_1552871153" r:id="rId1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 </w:t>
                            </w:r>
                            <w:r>
                              <w:rPr>
                                <w:sz w:val="28"/>
                              </w:rPr>
                              <w:t>1503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Приложение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 </w:t>
                      </w:r>
                      <w:r>
                        <w:rPr>
                          <w:sz w:val="28"/>
                        </w:rPr>
                        <w:t>1503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АОУ «МУК», расположенному в г. Коряжме, Архангельской обл., пр. Ленина, д. 37-А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324" w:dyaOrig="9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2pt;height:456.4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158638276" r:id="rId18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0.75pt;height:99.7pt" filled="f" o:ole="">
            <v:imagedata r:id="rId21" o:title=""/>
          </v:shape>
          <o:OLEObject Type="Embed" ProgID="" ShapeID="ole_rId20" DrawAspect="Content" ObjectID="_993314801" r:id="rId2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16045</wp:posOffset>
                </wp:positionH>
                <wp:positionV relativeFrom="page">
                  <wp:posOffset>436880</wp:posOffset>
                </wp:positionV>
                <wp:extent cx="3543300" cy="681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ложение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503 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4.4pt;mso-position-vertical-relative:page;margin-left:3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Приложение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503 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Северному филиалу «МГЭИ», расположенному в г. Коряжме, Архангельской обл., ул. Космонавтов, д. 8, 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698" w:dyaOrig="84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4.9pt;height:420.4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2062692967" r:id="rId22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0.75pt;height:99.7pt" filled="f" o:ole="">
            <v:imagedata r:id="rId25" o:title=""/>
          </v:shape>
          <o:OLEObject Type="Embed" ProgID="" ShapeID="ole_rId24" DrawAspect="Content" ObjectID="_9825567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16045</wp:posOffset>
                </wp:positionH>
                <wp:positionV relativeFrom="page">
                  <wp:posOffset>382270</wp:posOffset>
                </wp:positionV>
                <wp:extent cx="3543300" cy="681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503   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0.1pt;mso-position-vertical-relative:page;margin-left:3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503   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ОУ ДОД «Коряжемская детская школа искусств», расположенная в г. Коряжме, Архангельской обл., ул. Космонавтов, д. 1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223" w:dyaOrig="85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1.15pt;height:428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562989745" r:id="rId26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0.75pt;height:99.7pt" filled="f" o:ole="">
            <v:imagedata r:id="rId29" o:title=""/>
          </v:shape>
          <o:OLEObject Type="Embed" ProgID="" ShapeID="ole_rId28" DrawAspect="Content" ObjectID="_194507748" r:id="rId2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16045</wp:posOffset>
                </wp:positionH>
                <wp:positionV relativeFrom="page">
                  <wp:posOffset>382270</wp:posOffset>
                </wp:positionV>
                <wp:extent cx="3543300" cy="68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</w:t>
                            </w:r>
                            <w:r>
                              <w:rPr>
                                <w:sz w:val="28"/>
                              </w:rPr>
                              <w:t>1503         от  28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30.1pt;mso-position-vertical-relative:page;margin-left:3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</w:t>
                      </w:r>
                      <w:r>
                        <w:rPr>
                          <w:sz w:val="28"/>
                        </w:rPr>
                        <w:t>1503         от  28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ДОД «ДДТ», расположенного в г. Коряжме, Архангельской обл., ул. Набережная им.  Н. Островского, д. 16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0080" w:dyaOrig="75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4pt;height:376.2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315548416" r:id="rId30"/>
        </w:object>
      </w:r>
      <w:r>
        <w:rPr/>
        <w:t>Масштаб 1:10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object w:dxaOrig="10015" w:dyaOrig="19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0.75pt;height:99.7pt" filled="f" o:ole="">
            <v:imagedata r:id="rId33" o:title=""/>
          </v:shape>
          <o:OLEObject Type="Embed" ProgID="" ShapeID="ole_rId32" DrawAspect="Content" ObjectID="_397074801" r:id="rId32"/>
        </w:objec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0:00Z</dcterms:created>
  <dc:creator>Цветков</dc:creator>
  <dc:description/>
  <dc:language>en-US</dc:language>
  <cp:lastModifiedBy>User</cp:lastModifiedBy>
  <cp:lastPrinted>2013-08-08T13:16:00Z</cp:lastPrinted>
  <dcterms:modified xsi:type="dcterms:W3CDTF">2017-04-25T10:40:00Z</dcterms:modified>
  <cp:revision>2</cp:revision>
  <dc:subject/>
  <dc:title>Кутузова 11А МДОУ № 1</dc:title>
</cp:coreProperties>
</file>