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11245</wp:posOffset>
                </wp:positionH>
                <wp:positionV relativeFrom="page">
                  <wp:posOffset>436880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8"/>
                              </w:rPr>
                              <w:t>1256                от  24.07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34.4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8"/>
                        </w:rPr>
                        <w:t>1256                от  24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СОШ №6, расположенной в г. Коряжме, Архангельской обл., ул. Советская, д. 15-Г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180" w:dyaOrig="7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374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72347125" r:id="rId2"/>
        </w:object>
      </w:r>
    </w:p>
    <w:p>
      <w:pPr>
        <w:pStyle w:val="Normal"/>
        <w:jc w:val="center"/>
        <w:rPr/>
      </w:pPr>
      <w:r>
        <w:rPr/>
        <w:t>Масштаб 1:2000</w:t>
      </w:r>
    </w:p>
    <w:p>
      <w:pPr>
        <w:pStyle w:val="Normal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filled="f" o:ole="">
            <v:imagedata r:id="rId5" o:title=""/>
          </v:shape>
          <o:OLEObject Type="Embed" ProgID="" ShapeID="ole_rId4" DrawAspect="Content" ObjectID="_1821796062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87445</wp:posOffset>
                </wp:positionH>
                <wp:positionV relativeFrom="page">
                  <wp:posOffset>436880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</w:t>
                            </w:r>
                            <w:r>
                              <w:rPr>
                                <w:sz w:val="28"/>
                              </w:rPr>
                              <w:t>1256          от  24.07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34.4pt;mso-position-vertical-relative:page;margin-left:29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</w:t>
                      </w:r>
                      <w:r>
                        <w:rPr>
                          <w:sz w:val="28"/>
                        </w:rPr>
                        <w:t>1256          от  24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СОШ № 2, расположенной в г. Коряжме, Архангельской обл., ул. Кирова, д. 13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object w:dxaOrig="10634" w:dyaOrig="100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7pt;height:471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429560952" r:id="rId6"/>
        </w:object>
      </w: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filled="f" o:ole="">
            <v:imagedata r:id="rId9" o:title=""/>
          </v:shape>
          <o:OLEObject Type="Embed" ProgID="" ShapeID="ole_rId8" DrawAspect="Content" ObjectID="_2062152502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350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</w:rPr>
                              <w:t>1256               от  24.07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7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</w:t>
                      </w:r>
                      <w:r>
                        <w:rPr>
                          <w:sz w:val="28"/>
                        </w:rPr>
                        <w:t>1256               от  24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СОШ № 5, расположенному в г. Коряжме, Архангельской обл., ул. Архангельская, д. 17,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8158" w:dyaOrig="85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9pt;height:427.3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256858455" r:id="rId10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5pt;height:99.7pt" filled="f" o:ole="">
            <v:imagedata r:id="rId13" o:title=""/>
          </v:shape>
          <o:OLEObject Type="Embed" ProgID="" ShapeID="ole_rId12" DrawAspect="Content" ObjectID="_1791997085" r:id="rId1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</w:t>
                            </w:r>
                            <w:r>
                              <w:rPr>
                                <w:sz w:val="28"/>
                              </w:rPr>
                              <w:t>1256          от  24.07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</w:t>
                      </w:r>
                      <w:r>
                        <w:rPr>
                          <w:sz w:val="28"/>
                        </w:rPr>
                        <w:t>1256          от  24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СОШ № 1, расположенной в г. Коряжме, Архангельской обл., ул. им. Н.А. Островского, д. 22,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8158" w:dyaOrig="90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7.9pt;height:451.4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678007629" r:id="rId14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0.75pt;height:99.7pt" filled="f" o:ole="">
            <v:imagedata r:id="rId17" o:title=""/>
          </v:shape>
          <o:OLEObject Type="Embed" ProgID="" ShapeID="ole_rId16" DrawAspect="Content" ObjectID="_1557251491" r:id="rId1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256            от  24.07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256            от  24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ОУ СОШ № 7, расположенной в г. Коряжме, Архангельской обл.,  пр. Ленина, д. 37,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641" w:dyaOrig="94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2.05pt;height:470.8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80948928" r:id="rId18"/>
        </w:object>
      </w:r>
      <w:r>
        <w:rPr/>
        <w:t>Масштаб 1:2000</w:t>
      </w:r>
    </w:p>
    <w:p>
      <w:pPr>
        <w:pStyle w:val="Normal"/>
        <w:rPr/>
      </w:pPr>
      <w:r>
        <w:rPr/>
        <w:object w:dxaOrig="10015" w:dyaOrig="19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0.75pt;height:99.7pt" filled="f" o:ole="">
            <v:imagedata r:id="rId21" o:title=""/>
          </v:shape>
          <o:OLEObject Type="Embed" ProgID="" ShapeID="ole_rId20" DrawAspect="Content" ObjectID="_344448481" r:id="rId2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256            от  24.07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256            от  24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СОШ № 4, расположенной в г. Коряжме, Архангельской обл., пр. Ленина, д. 23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object w:dxaOrig="8640" w:dyaOrig="8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445.3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737494532" r:id="rId22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0.75pt;height:99.7pt" filled="f" o:ole="">
            <v:imagedata r:id="rId25" o:title=""/>
          </v:shape>
          <o:OLEObject Type="Embed" ProgID="" ShapeID="ole_rId24" DrawAspect="Content" ObjectID="_1768407066" r:id="rId2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11245</wp:posOffset>
                </wp:positionH>
                <wp:positionV relativeFrom="page">
                  <wp:posOffset>436880</wp:posOffset>
                </wp:positionV>
                <wp:extent cx="3543300" cy="681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256            от  24.07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34.4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256            от  24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СОШ № 3, расположенной в г. Коряжме, Архангельской обл., пр. Ленина, д. 8,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11815" w:dyaOrig="102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8.55pt;height:430.8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405681416" r:id="rId26"/>
        </w:object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rPr/>
      </w:pPr>
      <w:r>
        <w:rPr/>
        <w:object w:dxaOrig="10015" w:dyaOrig="199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0.75pt;height:99.7pt" filled="f" o:ole="">
            <v:imagedata r:id="rId29" o:title=""/>
          </v:shape>
          <o:OLEObject Type="Embed" ProgID="" ShapeID="ole_rId28" DrawAspect="Content" ObjectID="_173178060" r:id="rId28"/>
        </w:objec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7:00Z</dcterms:created>
  <dc:creator>Цветков</dc:creator>
  <dc:description/>
  <dc:language>en-US</dc:language>
  <cp:lastModifiedBy>User</cp:lastModifiedBy>
  <cp:lastPrinted>2013-07-25T14:12:00Z</cp:lastPrinted>
  <dcterms:modified xsi:type="dcterms:W3CDTF">2017-04-25T10:47:00Z</dcterms:modified>
  <cp:revision>2</cp:revision>
  <dc:subject/>
  <dc:title>Кутузова 11А МДОУ № 1</dc:title>
</cp:coreProperties>
</file>