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75"/>
        <w:gridCol w:w="5495"/>
      </w:tblGrid>
      <w:tr>
        <w:trPr/>
        <w:tc>
          <w:tcPr>
            <w:tcW w:w="9075" w:type="dxa"/>
            <w:tcBorders/>
          </w:tcPr>
          <w:p>
            <w:pPr>
              <w:pStyle w:val="Normal"/>
              <w:pageBreakBefore/>
              <w:snapToGrid w:val="false"/>
              <w:ind w:right="105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РИЛОЖЕНИЕ № 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УТВЕРЖДЕНО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постановлением 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администрации города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от 02.08.2023 № 1020 </w:t>
            </w:r>
          </w:p>
        </w:tc>
      </w:tr>
      <w:tr>
        <w:trPr/>
        <w:tc>
          <w:tcPr>
            <w:tcW w:w="145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Cs w:val="26"/>
                <w:lang w:eastAsia="zxx"/>
              </w:rPr>
            </w:pPr>
            <w:r>
              <w:rPr>
                <w:rFonts w:eastAsia="Arial"/>
                <w:bCs/>
                <w:szCs w:val="26"/>
                <w:lang w:eastAsia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Cs w:val="26"/>
                <w:lang w:eastAsia="zxx"/>
              </w:rPr>
            </w:pPr>
            <w:r>
              <w:rPr>
                <w:rFonts w:eastAsia="Arial"/>
                <w:bCs/>
                <w:szCs w:val="26"/>
                <w:lang w:eastAsia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bCs/>
                <w:szCs w:val="26"/>
                <w:lang w:eastAsia="zxx"/>
              </w:rPr>
            </w:pPr>
            <w:r>
              <w:rPr>
                <w:rFonts w:eastAsia="Arial"/>
                <w:bCs/>
                <w:szCs w:val="26"/>
                <w:lang w:eastAsia="zxx"/>
              </w:rPr>
              <w:t>СОСТАВ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bCs/>
                <w:szCs w:val="26"/>
                <w:lang w:eastAsia="zxx"/>
              </w:rPr>
            </w:pPr>
            <w:r>
              <w:rPr>
                <w:rFonts w:eastAsia="Arial"/>
                <w:bCs/>
                <w:szCs w:val="26"/>
                <w:lang w:eastAsia="zxx"/>
              </w:rPr>
              <w:t>подлежащего приватизации имущества</w:t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униципального унитарного предприятия города Коряжмы Архангельской области «Горсвет» </w:t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9"/>
        <w:rPr>
          <w:rFonts w:eastAsia="Arial"/>
          <w:bCs/>
          <w:szCs w:val="26"/>
          <w:lang w:eastAsia="zxx"/>
        </w:rPr>
      </w:pPr>
      <w:r>
        <w:rPr>
          <w:rFonts w:eastAsia="Arial"/>
          <w:bCs/>
          <w:szCs w:val="26"/>
          <w:lang w:eastAsia="zxx"/>
        </w:rPr>
        <w:t>1.Земельные участки:</w:t>
      </w:r>
    </w:p>
    <w:tbl>
      <w:tblPr>
        <w:tblW w:w="1716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8"/>
        <w:gridCol w:w="5469"/>
        <w:gridCol w:w="2351"/>
        <w:gridCol w:w="2443"/>
        <w:gridCol w:w="1360"/>
        <w:gridCol w:w="2570"/>
        <w:gridCol w:w="2570"/>
      </w:tblGrid>
      <w:tr>
        <w:trPr>
          <w:trHeight w:val="276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  <w:lang w:eastAsia="zxx"/>
              </w:rPr>
              <w:t xml:space="preserve">№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п/п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Адрес (описание местоположения), назначение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краткая характеристика с указанием наличия обременения (аренда, залог и так далее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Основание и год предоставления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(сведения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о государственной регистрации -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при наличии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Кадастровый (условный) номе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Площадь земельного участка,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кв. м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Кадастровая стоимость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/>
                <w:bCs/>
                <w:color w:val="000000"/>
                <w:sz w:val="24"/>
                <w:szCs w:val="24"/>
                <w:lang w:eastAsia="zxx"/>
              </w:rPr>
              <w:t>на 30.06.2023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тыс. рублей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2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5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6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/>
                <w:bCs/>
                <w:sz w:val="23"/>
                <w:szCs w:val="23"/>
              </w:rPr>
              <w:t xml:space="preserve">Архангельская область, </w:t>
            </w:r>
            <w:r>
              <w:rPr>
                <w:sz w:val="23"/>
                <w:szCs w:val="23"/>
              </w:rPr>
              <w:t>г. Коряжма, пр. Ленина, д.31, сооружение 2</w:t>
            </w:r>
          </w:p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 xml:space="preserve">Разрешенное использование - </w:t>
            </w:r>
            <w:r>
              <w:rPr>
                <w:sz w:val="23"/>
                <w:szCs w:val="23"/>
              </w:rPr>
              <w:t>для использования под объект коммунального хозяйства – трансформаторную подстанцию</w:t>
            </w:r>
            <w:r>
              <w:rPr>
                <w:rFonts w:eastAsia="Arial"/>
                <w:bCs/>
                <w:sz w:val="23"/>
                <w:szCs w:val="23"/>
              </w:rPr>
              <w:t xml:space="preserve"> (Здание ТП-41)</w:t>
            </w:r>
          </w:p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Арендодатель - администрация муниципального образования «Город Коряжма»</w:t>
            </w:r>
          </w:p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 №425-А от 05.09.2012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4:35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7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47,1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/>
                <w:sz w:val="23"/>
                <w:szCs w:val="23"/>
              </w:rPr>
              <w:t>г. Коряжма,  ул. Архангельская, д.11, сооружение 1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</w:t>
            </w:r>
            <w:r>
              <w:rPr>
                <w:rFonts w:eastAsia="Arial"/>
                <w:bCs/>
                <w:sz w:val="23"/>
                <w:szCs w:val="23"/>
              </w:rPr>
              <w:t>Здание ТП-40)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Арендодатель - администрация муниципального образования «Город Коряжма»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158-А от 15.05.2014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9:23:010208:296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123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13,9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6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/>
                <w:sz w:val="23"/>
                <w:szCs w:val="23"/>
              </w:rPr>
              <w:t>г. Коряжма, пр-т Ленина, д.47, сооружение 1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Здание ТП-48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Арендодатель - администрация муниципального образования «Город Коряжма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423-А от 05.09.2012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9:23:010205:93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150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16,9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рхангельская область, г. Коряжма, ул. Кирова, д.1, сооружение 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Здание ТП-5А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422-А от 05.09.2012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7:106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150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16,9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/>
                <w:sz w:val="23"/>
                <w:szCs w:val="23"/>
              </w:rPr>
              <w:t>г. Коряжма,  ул. Архангельская, д.15, сооружение 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Здание РП № 2)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Calibri"/>
                <w:sz w:val="23"/>
                <w:szCs w:val="23"/>
              </w:rPr>
              <w:t>155-А от 15.05.2014 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9:23:010209:321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612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69,1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/>
                <w:sz w:val="23"/>
                <w:szCs w:val="23"/>
              </w:rPr>
              <w:t>г. Коряжма, пр-т Ленина, д.10, сооружение 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Здание ТП № 19)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Calibri"/>
                <w:sz w:val="23"/>
                <w:szCs w:val="23"/>
              </w:rPr>
              <w:t>432-А от 05.09.2012 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9:23:010207:106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150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16,9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хангельская область, г. Коряжма, ул. </w:t>
            </w:r>
            <w:r>
              <w:rPr>
                <w:color w:val="292C2F"/>
                <w:sz w:val="23"/>
                <w:szCs w:val="23"/>
                <w:shd w:fill="F8F8F8" w:val="clear"/>
              </w:rPr>
              <w:t>Набережная им Н. Островского, участок 22/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Здание ТП № 2)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24 -А от 03.08.2015 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1:256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10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2,4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6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C2F"/>
                <w:sz w:val="24"/>
                <w:szCs w:val="24"/>
                <w:shd w:fill="F8F8F8" w:val="clear"/>
              </w:rPr>
            </w:pPr>
            <w:r>
              <w:rPr>
                <w:sz w:val="24"/>
                <w:szCs w:val="24"/>
              </w:rPr>
              <w:t>Архангельская область,</w:t>
            </w:r>
            <w:r>
              <w:rPr/>
              <w:t xml:space="preserve"> </w:t>
            </w:r>
            <w:r>
              <w:rPr>
                <w:rFonts w:eastAsia="Calibri"/>
                <w:sz w:val="24"/>
                <w:szCs w:val="24"/>
              </w:rPr>
              <w:t>г. Коряжма,  ул. Театральная, д.3, соору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решенное использование - </w:t>
            </w:r>
            <w:r>
              <w:rPr>
                <w:sz w:val="23"/>
                <w:szCs w:val="23"/>
              </w:rPr>
              <w:t>для использования под объект коммунального хозяйства – трансформаторную подстанцию</w:t>
            </w:r>
            <w:r>
              <w:rPr>
                <w:sz w:val="24"/>
                <w:szCs w:val="24"/>
              </w:rPr>
              <w:t xml:space="preserve"> (Здание ТП № 6 А)</w:t>
            </w:r>
          </w:p>
          <w:p>
            <w:pPr>
              <w:pStyle w:val="Normal"/>
              <w:rPr>
                <w:rFonts w:eastAsia="Arial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4"/>
                <w:szCs w:val="24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436-А от 05.09.2012 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:23:010202:75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/>
                <w:bCs/>
                <w:sz w:val="24"/>
                <w:szCs w:val="24"/>
              </w:rPr>
              <w:t>150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6,9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Коряжма, ул. Гоголя, д.13, соору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решенное использование - </w:t>
            </w:r>
            <w:r>
              <w:rPr>
                <w:sz w:val="23"/>
                <w:szCs w:val="23"/>
              </w:rPr>
              <w:t>для использования под объект коммунального хозяйства – трансформаторную подстанцию</w:t>
            </w:r>
            <w:r>
              <w:rPr>
                <w:sz w:val="24"/>
                <w:szCs w:val="24"/>
              </w:rPr>
              <w:t xml:space="preserve"> (Здание ТП № 14)</w:t>
            </w:r>
          </w:p>
          <w:p>
            <w:pPr>
              <w:pStyle w:val="Normal"/>
              <w:rPr>
                <w:rFonts w:eastAsia="Arial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4"/>
                <w:szCs w:val="24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56-А от 15.05.2014 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:23:010207:178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/>
                <w:bCs/>
                <w:sz w:val="24"/>
                <w:szCs w:val="24"/>
              </w:rPr>
              <w:t>144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6,2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/>
                <w:sz w:val="23"/>
                <w:szCs w:val="23"/>
              </w:rPr>
              <w:t xml:space="preserve">г. Коряжма,  </w:t>
            </w:r>
            <w:r>
              <w:rPr>
                <w:sz w:val="23"/>
                <w:szCs w:val="23"/>
              </w:rPr>
              <w:t>ул. Пушкина, д.22, сооружение 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Здание ТП № 15А)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 xml:space="preserve">426-А от 05.09.2012г.  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7:106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3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/>
                <w:sz w:val="23"/>
                <w:szCs w:val="23"/>
              </w:rPr>
              <w:t>г. Коряжма,  ул. Лермонтова,  д.29, стр. 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Здание РП № 1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47-А от 26.05.2016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9:23:010207:187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2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,6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/>
                <w:sz w:val="23"/>
                <w:szCs w:val="23"/>
              </w:rPr>
              <w:t>г. Коряжма,  ул. Кирова, д.6, сооружение 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Здание ТП № 23)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424-А от 05.09.2012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9:23:010207:1064</w:t>
              <w:tab/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2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6</w:t>
            </w:r>
          </w:p>
        </w:tc>
        <w:tc>
          <w:tcPr>
            <w:tcW w:w="25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/>
                <w:sz w:val="23"/>
                <w:szCs w:val="23"/>
              </w:rPr>
              <w:t xml:space="preserve">г. Коряжма,  ул. </w:t>
            </w:r>
            <w:r>
              <w:rPr>
                <w:sz w:val="23"/>
                <w:szCs w:val="23"/>
                <w:shd w:fill="F8F8F8" w:val="clear"/>
              </w:rPr>
              <w:t>имени Дыбцына,  д. 1, сооружение 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Здание ТП № 30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430-А от 05.09.2012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7:106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0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/>
                <w:sz w:val="23"/>
                <w:szCs w:val="23"/>
              </w:rPr>
              <w:t xml:space="preserve">г. Коряжма,  </w:t>
            </w:r>
            <w:r>
              <w:rPr>
                <w:sz w:val="23"/>
                <w:szCs w:val="23"/>
              </w:rPr>
              <w:t>пр. Ленина, д. 31, сооружение 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Здание ТП № 31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430-А от 05.09.2012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4:35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6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8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/>
                <w:sz w:val="23"/>
                <w:szCs w:val="23"/>
              </w:rPr>
              <w:t xml:space="preserve">г. Коряжма, </w:t>
            </w:r>
            <w:r>
              <w:rPr>
                <w:sz w:val="23"/>
                <w:szCs w:val="23"/>
              </w:rPr>
              <w:t xml:space="preserve"> ул. Пушкина, д. 9, сооружение 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Здание ТП № 32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435-А от 05.09.2012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8:121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9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/>
                <w:sz w:val="23"/>
                <w:szCs w:val="23"/>
              </w:rPr>
              <w:t xml:space="preserve">г. Коряжма, </w:t>
            </w:r>
            <w:r>
              <w:rPr>
                <w:sz w:val="23"/>
                <w:szCs w:val="23"/>
              </w:rPr>
              <w:t xml:space="preserve"> ул. Кирова, д. 31, сооружение 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Здание ТП № 33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421-А от 05.09.2012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8:121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9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/>
                <w:sz w:val="23"/>
                <w:szCs w:val="23"/>
              </w:rPr>
              <w:t xml:space="preserve">г. Коряжма, </w:t>
            </w:r>
            <w:r>
              <w:rPr>
                <w:sz w:val="23"/>
                <w:szCs w:val="23"/>
              </w:rPr>
              <w:t>ул. Советская, д. 12 Б, сооружение 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Здание ТП № 34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153-А от 15.05.2014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9:320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5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6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/>
                <w:sz w:val="23"/>
                <w:szCs w:val="23"/>
              </w:rPr>
              <w:t xml:space="preserve">г. Коряжма, </w:t>
            </w:r>
            <w:r>
              <w:rPr>
                <w:sz w:val="23"/>
                <w:szCs w:val="23"/>
              </w:rPr>
              <w:t>ул. Советская, д. 6 Б, сооружение 1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Здание ТП № 37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159-А от 15.05.2014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9:320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7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/>
                <w:sz w:val="23"/>
                <w:szCs w:val="23"/>
              </w:rPr>
              <w:t xml:space="preserve">г. Коряжма, </w:t>
            </w:r>
            <w:r>
              <w:rPr>
                <w:sz w:val="23"/>
                <w:szCs w:val="23"/>
              </w:rPr>
              <w:t>ул.</w:t>
            </w:r>
            <w:r>
              <w:rPr>
                <w:sz w:val="23"/>
                <w:szCs w:val="23"/>
                <w:shd w:fill="F8F8F8" w:val="clear"/>
              </w:rPr>
              <w:t xml:space="preserve"> имени Дыбцына</w:t>
            </w:r>
            <w:r>
              <w:rPr>
                <w:sz w:val="23"/>
                <w:szCs w:val="23"/>
              </w:rPr>
              <w:t>, д. 13, сооружение 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Здание ТП № 43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431-А от 05.09.2012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6:22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4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/>
                <w:sz w:val="23"/>
                <w:szCs w:val="23"/>
              </w:rPr>
              <w:t xml:space="preserve">г. Коряжма, </w:t>
            </w:r>
            <w:r>
              <w:rPr>
                <w:sz w:val="23"/>
                <w:szCs w:val="23"/>
              </w:rPr>
              <w:t>ул. Вычегодская, д. 3, сооружение 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Здание ТП № 47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428-А от 05.09.2012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101:154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3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/>
                <w:sz w:val="23"/>
                <w:szCs w:val="23"/>
              </w:rPr>
              <w:t xml:space="preserve">г. Коряжма, </w:t>
            </w:r>
            <w:r>
              <w:rPr>
                <w:sz w:val="23"/>
                <w:szCs w:val="23"/>
              </w:rPr>
              <w:t>ул. Советская, д.11, сооружение 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Здание ТП № 50)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240-А от 01.09.2014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10:6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9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2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-т Ленина, д.44, сооружение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Здание ТП № 51 с ОУС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534-А от 01.07.2010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10:6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8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5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6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ул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рхангельская,  д. 27А, сооружение 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Здание ТП № 52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239-А от 01.09.2014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10:6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7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ул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рхангельская, д. 29А, сооружение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Здание ТП № 53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241-А от 01.09.2014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10:6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5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-т Ленина, д.48, сооружение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Здание ТП № 54)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157-А от 15.05.2014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10:413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9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6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-т Ленина, д.41 А, сооружение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Здание ТП № 56)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154-А от 15.05.2014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4:46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87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8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л. Набережная им Н. Островского, д.56 сооружение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Здание ТП № 57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429-А от 05.09.2012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4:35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9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  <w:t>6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л. ул. Лермонтова, д.31, во 2 оценочной зоне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ешенное использование - для использования производственного здания  (Помещение МУП "Горсвет")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27-А от 22.03.2021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7:7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660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833,7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  <w:shd w:fill="F8F8F8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8F8F8" w:val="clear"/>
              </w:rPr>
              <w:t>Установлено относительно ориентира, расположенного в границах участка. Ориентир здание трансформаторной подстанции № 49. Почтовый адрес ориентира: обл. Архангельская, г. Коряжма, ул. Заломовка, дом 8, сооружение 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азрешенное использование - </w:t>
            </w:r>
            <w:r>
              <w:rPr>
                <w:rFonts w:cs="Times New Roman" w:ascii="Times New Roman" w:hAnsi="Times New Roman"/>
                <w:sz w:val="23"/>
                <w:szCs w:val="23"/>
                <w:shd w:fill="F8F8F8" w:val="clear"/>
              </w:rPr>
              <w:t>для эксплуатации производственной площадки подсобного хозяйств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Здание ТП № 49)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63-А от 06.06.2022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301:9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5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3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л. Складска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ешенное использование - для предоставления коммунальных услуг (Здание ТП 52 А)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53-А от 06.06.2022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101:22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4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л. Набережная им Н. Островск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ешенное использование - для предоставления коммунальных услуг (Здание ТП № 44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54-А от 06.06.2022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101:22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9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  <w:shd w:fill="F8F8F8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8F8F8" w:val="clear"/>
              </w:rPr>
              <w:t>Российская Федерация, Архангельская область, город Коряжма, улица имени Н.Островск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ешенное использование - для предоставления коммунальных услуг (Здание ТП № 45)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55-А от 06.06.2022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101:227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9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6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л. М. Х. Сафья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ешенное использование - для предоставления коммунальных услуг (Здание ТП № 21)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56-А от 06.06.2022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1:27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5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л. Кутуз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ешенное использование - для предоставления коммунальных услуг (Здание ТП № 20 А)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57-А от 06.06.2022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1:27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4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л. М. Х. Сафья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ешенное использование - для предоставления коммунальных услуг (Здание ТП № 8)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58-А от 06.06.2022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2:116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7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л. Пушк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ешенное использование - для предоставления коммунальных услуг (Здание ТП № 27)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60-А от 06.06.2022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3:168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7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л. Кир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ешенное использование - для предоставления коммунальных услуг (Здание ТП № 38)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  <w:p>
            <w:pPr>
              <w:pStyle w:val="Normal"/>
              <w:rPr>
                <w:rFonts w:eastAsia="Arial"/>
                <w:bCs/>
                <w:sz w:val="23"/>
                <w:szCs w:val="23"/>
              </w:rPr>
            </w:pPr>
            <w:r>
              <w:rPr>
                <w:rFonts w:eastAsia="Arial"/>
                <w:bCs/>
                <w:sz w:val="23"/>
                <w:szCs w:val="23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61-А от 06.06.2022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8:589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3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-кт имени М. В. Ломонос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ешенное использование - для предоставления коммунальных услуг (Здание ТП № 35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62-А от 06.06.2022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9:357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4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6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л. Чапае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ешенное использование - для предоставления коммунальных услуг (Здание ТП № 62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76-А от 09.09.2022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301:61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4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л. Пушкина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ешенное использование - для предоставления коммунальных услуг (Здание ТП № 39 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2-А от 17.04.2023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208:589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2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г. Коряжма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л. Радужная, участок 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Здание ТП № 67 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4-А от 17.04.2023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401:51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8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рхангельская область,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г. Коряжма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ешенное использование - для использования под объект коммунального хозяйства – трансформаторную подстанцию (Здание ТП № 65 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рендодатель - администрация муниципального образования «Город </w:t>
            </w:r>
            <w:r>
              <w:rPr>
                <w:rFonts w:eastAsia="Arial"/>
                <w:bCs/>
                <w:sz w:val="23"/>
                <w:szCs w:val="23"/>
              </w:rPr>
              <w:t>Коряжма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3-А от 17.04.2023г.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:23:010401:43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5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9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0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Итого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 915,4</w:t>
            </w:r>
          </w:p>
        </w:tc>
        <w:tc>
          <w:tcPr>
            <w:tcW w:w="2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bCs/>
                <w:szCs w:val="26"/>
                <w:lang w:eastAsia="zxx"/>
              </w:rPr>
            </w:pPr>
            <w:r>
              <w:rPr>
                <w:rFonts w:eastAsia="Arial"/>
                <w:bCs/>
                <w:szCs w:val="26"/>
                <w:lang w:eastAsia="zxx"/>
              </w:rPr>
            </w:r>
          </w:p>
        </w:tc>
      </w:tr>
    </w:tbl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9"/>
        <w:rPr/>
      </w:pPr>
      <w:r>
        <w:rPr>
          <w:szCs w:val="26"/>
        </w:rPr>
        <w:t>2.Недвижимое имущество (здания, сооружения и помещения)</w:t>
      </w:r>
      <w:r>
        <w:rPr/>
        <w:t>:</w:t>
      </w:r>
    </w:p>
    <w:tbl>
      <w:tblPr>
        <w:tblW w:w="1503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118"/>
        <w:gridCol w:w="4801"/>
        <w:gridCol w:w="2927"/>
        <w:gridCol w:w="2034"/>
        <w:gridCol w:w="1418"/>
      </w:tblGrid>
      <w:tr>
        <w:trPr>
          <w:trHeight w:val="1248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объекта</w:t>
            </w:r>
          </w:p>
        </w:tc>
        <w:tc>
          <w:tcPr>
            <w:tcW w:w="4801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квизиты документов - оснований возникновения  права муниципальной собственности на недвижимое имущество (сведения о государственной</w:t>
              <w:br/>
              <w:t>регистрации - при наличии)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рес (местоположение)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дастровый или инвентарный номер  (условный номе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имость остаточная по балансу на 30.06.2023, тыс. руб.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55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П 20А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остановление №111 от 30.01.2008г.                                   Собственность</w:t>
              <w:br/>
              <w:t>№ 29:23:010201:2705-29/006/2020-1 от 05.06.2020</w:t>
              <w:br/>
              <w:t>Хозяйственное ведение</w:t>
              <w:br/>
              <w:t>№ 29:23:010201:2705-29/006/2021-2 от 18.09.2021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 Кутузова, д. 11, стр. 1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1:27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,6 </w:t>
            </w:r>
          </w:p>
        </w:tc>
      </w:tr>
      <w:tr>
        <w:trPr>
          <w:trHeight w:val="57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12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дание трансформатороной подстанции №53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                                  Собственность</w:t>
              <w:br/>
              <w:t>№ 29:23:000000:352-29/006/2020-23 от 17.03.2020                                                                    Хозяйственное ведение</w:t>
              <w:br/>
              <w:t>№ 29-29-09/020/2013-135 от 04.10.2013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., г. Коряжма, ул. Архангельская, д. 29, сооружение 1, литера А 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00000: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6,5 </w:t>
            </w:r>
          </w:p>
        </w:tc>
      </w:tr>
      <w:tr>
        <w:trPr>
          <w:trHeight w:val="78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рансформаторная подстанция № 1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 Дзержинского, д. 19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12:8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2 </w:t>
            </w:r>
          </w:p>
        </w:tc>
      </w:tr>
      <w:tr>
        <w:trPr>
          <w:trHeight w:val="57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рансформаторная подстанция № 1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ород Коряжма, пл. им. В. И. Ленина, д. 1, стр. 1 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2:10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,7 </w:t>
            </w:r>
          </w:p>
        </w:tc>
      </w:tr>
      <w:tr>
        <w:trPr>
          <w:trHeight w:val="88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рансформаторная подстанция № 12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 Коряжма, пр-кт Ленина, д. 9, строен 1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2:1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3 </w:t>
            </w:r>
          </w:p>
        </w:tc>
      </w:tr>
      <w:tr>
        <w:trPr>
          <w:trHeight w:val="103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рансформаторная подстанция №13а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ород Коряжма, Магистральное шоссе, д. 1, строение 3 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9:23:010301:3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9 </w:t>
            </w:r>
          </w:p>
        </w:tc>
      </w:tr>
      <w:tr>
        <w:trPr>
          <w:trHeight w:val="72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дание трансформаторной подстанции №14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                                                 Хозяйственное ведение</w:t>
              <w:br/>
              <w:t>№ 29-29-09/010/2013-018 от 17.04.2013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. Коряжма, ул. Гоголя, д. 13 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29:23:010207:16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1 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рансформаторная подстанция № 15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 Коряжма, ул. Кирова, д. 14, строен 1 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7:196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,7 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рансформаторная подстанция № 18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 Коряжма, ул. Пушкина, д. 4, строен 1 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2:1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,7 </w:t>
            </w:r>
          </w:p>
        </w:tc>
      </w:tr>
      <w:tr>
        <w:trPr>
          <w:trHeight w:val="12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дание трансформаторной подстанции №34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                                   Хозяйственное ведение</w:t>
              <w:br/>
              <w:t>№ 29-29-09/020/2013-136 от 04.10.2013</w:t>
              <w:br/>
              <w:t>Собственность</w:t>
              <w:br/>
              <w:t>№ 29:23:000000:357-29/006/2020-25 от 17.03.2020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., г. Коряжма, ул. Советская, д. 12б, сооружение 1 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29:23:000000:357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,9 </w:t>
            </w:r>
          </w:p>
        </w:tc>
      </w:tr>
      <w:tr>
        <w:trPr>
          <w:trHeight w:val="12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дание ТП 37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остановление №111 от 30.01.2008г.                                      Хозяйственное ведение</w:t>
              <w:br/>
              <w:t>№ 29-29-09/020/2013-134 от 04.10.2013</w:t>
              <w:br/>
              <w:t>Собственность</w:t>
              <w:br/>
              <w:t>№ 29:23:010209:115-29/006/2020-25 от 17.03.2020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., г. Коряжма, ул. Советская, д. 6б, сооружение 1 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29:23:010209:115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,3 </w:t>
            </w:r>
          </w:p>
        </w:tc>
      </w:tr>
      <w:tr>
        <w:trPr>
          <w:trHeight w:val="4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12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дание ТП 39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                                      Хозяйственное ведение</w:t>
              <w:br/>
              <w:t>№ 29:23:010208:5898-29/006/2021-2 от 18.09.2021</w:t>
              <w:br/>
              <w:t>Собственность</w:t>
              <w:br/>
              <w:t>№ 29:23:010208:5898-29/006/2020-1 от 23.06.2020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., г. Коряжма, ул. Пушкина, д. 17, стр. 2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8:589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9,6 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рансформаторная подстанция № 4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. Коряжма, ул. Кутузова, д. 7, строение 1 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1:25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,7 </w:t>
            </w:r>
          </w:p>
        </w:tc>
      </w:tr>
      <w:tr>
        <w:trPr>
          <w:trHeight w:val="12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дание ТП 4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                             Собственность</w:t>
              <w:br/>
              <w:t>№ 29:23:010208:5899-29/006/2020-1 от 21.07.2020</w:t>
              <w:br/>
              <w:t>Хозяйственное ведение</w:t>
              <w:br/>
              <w:t>№ 29:23:010208:5899-29/006/2021-2 от 18.09.2021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МО "Город Коряжма", г. Коряжма, ул. Архангельская, д. 11, стр. 1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8:58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,3 </w:t>
            </w:r>
          </w:p>
        </w:tc>
      </w:tr>
      <w:tr>
        <w:trPr>
          <w:trHeight w:val="118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дание ТП 44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                                Собственность</w:t>
              <w:br/>
              <w:t>№ 29:23:010101:2206-29/006/2020-1 от 27.05.2020</w:t>
              <w:br/>
              <w:t>Хозяйственное ведение</w:t>
              <w:br/>
              <w:t>№ 29:23:010101:2206-29/006/2021-2 от 18.09.2021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муниципальное образование "Город Коряжма", г. Коряжма, ул. Набережная им. Н.Островского, д.3-А, стр.1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101:22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,5 </w:t>
            </w:r>
          </w:p>
        </w:tc>
      </w:tr>
      <w:tr>
        <w:trPr>
          <w:trHeight w:val="12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дание ТП 45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                            Собственность</w:t>
              <w:br/>
              <w:t>№ 29:23:010101:2281-29/006/2022-1 от 28.04.2022</w:t>
              <w:br/>
              <w:t>Хозяйственное ведение</w:t>
              <w:br/>
              <w:t>№ 29:23:010101:2281-29/006/2022-2 от 24.05.202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 Коряжма, ул. Набережная им. Н. Островского, д. 1, стр.1 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101:228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,7 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рансформаторная подстанция № 5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 Коряжма, ул. Театральная, д. 14, строен 1 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7:183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2 </w:t>
            </w:r>
          </w:p>
        </w:tc>
      </w:tr>
      <w:tr>
        <w:trPr>
          <w:trHeight w:val="72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дание трансформаторной подстанции № 5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остановление №111 от 30.01.2008г.                                                  Хозяйственное ведение                                                                 № 29-29-09/008/2013-304  от 13.05.2013 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 Коряжма, ул. Советская, д. 11, сооружение 1 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29:23:010210:4139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3,5 </w:t>
            </w:r>
          </w:p>
        </w:tc>
      </w:tr>
      <w:tr>
        <w:trPr>
          <w:trHeight w:val="7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132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дание ТП 51 с ОУС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                                        Собственность</w:t>
              <w:br/>
              <w:t>№ 29:23:010210:100-29/006/2019-1 от 12.07.2019</w:t>
              <w:br/>
              <w:t>Хозяйственное ведение</w:t>
              <w:br/>
              <w:t>№ 29:23:010210:100-29/006/2019-2 от 05.09.2019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 Коряжма, пр-кт Ленина, 44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29:23:010210:100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3,0 </w:t>
            </w:r>
          </w:p>
        </w:tc>
      </w:tr>
      <w:tr>
        <w:trPr>
          <w:trHeight w:val="12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дание трансформаторной подстанции №52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                                 Хозяйственное ведение</w:t>
              <w:br/>
              <w:t>№ 29-29-09/017/2013-149 от 02.09.2013</w:t>
              <w:br/>
              <w:t>Собственность</w:t>
              <w:br/>
              <w:t>№ 29:23:010210:106-29/006/2020-25 от 17.03.2020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 Коряжма, ул. Архангельская, 27-А, стр. 1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29:23:010210:106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,9 </w:t>
            </w:r>
          </w:p>
        </w:tc>
      </w:tr>
      <w:tr>
        <w:trPr>
          <w:trHeight w:val="94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рансформаторная подстанция № 6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остановление №111 от 30.01.2008г. 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 Коряжма, ул. Театральная, д. 5, строение 1 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2:101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2 </w:t>
            </w:r>
          </w:p>
        </w:tc>
      </w:tr>
      <w:tr>
        <w:trPr>
          <w:trHeight w:val="98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рансформаторная подстанция № 7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 Коряжма, ул. Гоголя, д. 16, строение 1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7:18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2 </w:t>
            </w:r>
          </w:p>
        </w:tc>
      </w:tr>
      <w:tr>
        <w:trPr>
          <w:trHeight w:val="100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рансформаторная подстанция № 9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 Коряжма, ул. Имени Дыбцына, д. 6, строение 1 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1:256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,7 </w:t>
            </w:r>
          </w:p>
        </w:tc>
      </w:tr>
      <w:tr>
        <w:trPr>
          <w:trHeight w:val="12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пределительная подстанция № 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                                       Собственность</w:t>
              <w:br/>
              <w:t>№ 29:23:010207:1908-29/006/2020-1от 05.10.2020</w:t>
              <w:br/>
              <w:t>Хозяйственное ведение</w:t>
              <w:br/>
              <w:t>№ 29:23:010207:1908-29/006/2021-2 от 18.09.2021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ород Коряжма, ул. Лермонтова, д. 29, стр. 1 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7:19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6,2 </w:t>
            </w:r>
          </w:p>
        </w:tc>
      </w:tr>
      <w:tr>
        <w:trPr>
          <w:trHeight w:val="12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дание распределительной подстанции №2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,                                       Хозяйственное ведение</w:t>
              <w:br/>
              <w:t>№ 29-29-09/010/2013-017 от 17.04.2013</w:t>
              <w:br/>
              <w:t>Собственность</w:t>
              <w:br/>
              <w:t>№ 29:23:000000:353-29/006/2020-25 от 17.03.2020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., г. Коряжма, ул. Архангельская, д. 15, сооружение 1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29:23:000000:353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7,3 </w:t>
            </w:r>
          </w:p>
        </w:tc>
      </w:tr>
      <w:tr>
        <w:trPr>
          <w:trHeight w:val="55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12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дание ТП 27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,                                                Хозяйственное ведение</w:t>
              <w:br/>
              <w:t>№ 29:23:010203:1689-29/006/2021-2 от 18.09.2021</w:t>
              <w:br/>
              <w:t>Собственность</w:t>
              <w:br/>
              <w:t>№ 29:23:010203:1689-29/006/2020-1 от 27.05.2020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МО "Город Коряжма", г. Коряжма, ул. Пушкина, д.5, стр.1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3:16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,6 </w:t>
            </w:r>
          </w:p>
        </w:tc>
      </w:tr>
      <w:tr>
        <w:trPr>
          <w:trHeight w:val="12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дание ТП 28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                        Хозяйственное ведение</w:t>
              <w:br/>
              <w:t>№ 29:23:010203:1688-29/006/2021-2 от 18.09.2021</w:t>
              <w:br/>
              <w:t>Собственность</w:t>
              <w:br/>
              <w:t>№ 29:23:010203:1688-29/006/2020-1 от 27.05.2020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МО "Город Коряжма", г. Коряжма, пр-кт Ленина, д.23, стр.1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3:168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,6 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рансформаторная подстанция № 3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 Коряжма, ул. Театральная, д. 8, строен 1 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1:25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2 </w:t>
            </w:r>
          </w:p>
        </w:tc>
      </w:tr>
      <w:tr>
        <w:trPr>
          <w:trHeight w:val="12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дание ТП 35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                       Собственность</w:t>
              <w:br/>
              <w:t>№ 29:23:010209:3578-29/006/2020-1 от 13.04.2020</w:t>
              <w:br/>
              <w:t>Хозяйственное ведение</w:t>
              <w:br/>
              <w:t>№ 29:23:010209:3578-29/006/2021-2 от 18.09.2021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., г. Коряжма, пр-кт им. М. В. Ломоносова, 3-А, стр. 1 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9:357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,5 </w:t>
            </w:r>
          </w:p>
        </w:tc>
      </w:tr>
      <w:tr>
        <w:trPr>
          <w:trHeight w:val="12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дание ТП 38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                       Хозяйственное ведение</w:t>
              <w:br/>
              <w:t>№ 29:23:010208:5897-29/006/2021-2 от 18.09.2021</w:t>
              <w:br/>
              <w:t>Собственность</w:t>
              <w:br/>
              <w:t>№ 29:23:010208:5897-29/006/2020-1 от 05.06.2020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МО "Город Коряжма", г. Коряжма, ул. Кирова, д.22, стр.11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8:58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9,9 </w:t>
            </w:r>
          </w:p>
        </w:tc>
      </w:tr>
      <w:tr>
        <w:trPr>
          <w:trHeight w:val="9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дание ТП 52А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                      Собственность</w:t>
              <w:br/>
              <w:t>№ 29:23:000000:930-29/006/2020-1 от 07.09.2020</w:t>
              <w:br/>
              <w:t>Хозяйственное ведение</w:t>
              <w:br/>
              <w:t>№ 29:23:000000:930-29/006/2021-2 от 18.09.2021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., г. Коряжма, ул. Складская, 21, стр. 5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00000:9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,5 </w:t>
            </w:r>
          </w:p>
        </w:tc>
      </w:tr>
      <w:tr>
        <w:trPr>
          <w:trHeight w:val="55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дание ТП 4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                      Собственность</w:t>
              <w:br/>
              <w:t>№ 29:23:010204:1289-29/006/2023-1 от 28.02.2023</w:t>
              <w:br/>
              <w:t>Хозяйственное ведение</w:t>
              <w:br/>
              <w:t>№ 29:23:010204:1289-29/006/2023-2 от 03.04.2023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йская Федерация, Архангельская область, г. Коряжма, пр. Ленина, дом 31, строение 2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4:12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26,8 </w:t>
            </w:r>
          </w:p>
        </w:tc>
      </w:tr>
      <w:tr>
        <w:trPr>
          <w:trHeight w:val="130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дание ТП 49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                         Хозяйственное ведение</w:t>
              <w:br/>
              <w:t>№ 29:23:010301:592-29/006/2021-2 от 18.09.2021</w:t>
              <w:br/>
              <w:t>Собственность</w:t>
              <w:br/>
              <w:t>№ 29:23:010301:592-29/006/2021-1 от 19.01.2021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йская Федерация, Архангельская область, г. Коряжма, ул. Заломовка, д. 8, стр. 1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301:59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,5 </w:t>
            </w:r>
          </w:p>
        </w:tc>
      </w:tr>
      <w:tr>
        <w:trPr>
          <w:trHeight w:val="79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рансформаторная подстанция №17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 Набережная им Н.Островского, д. 9, строен. 1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1:25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,1 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рансформаторная подстанция № 2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 Имени Дыбцына, д. 12, строен. 1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1:257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7,7 </w:t>
            </w:r>
          </w:p>
        </w:tc>
      </w:tr>
      <w:tr>
        <w:trPr>
          <w:trHeight w:val="124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дание ТП 2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,                                                 Хозяйственное ведение</w:t>
              <w:br/>
              <w:t>№ 29:23:010201:2704-29/006/2021-2 от 18.09.2021</w:t>
              <w:br/>
              <w:t>Собственность</w:t>
              <w:br/>
              <w:t>№ 29:23:010201:2704-29/006/2020-1 от 27.05.2020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МО "Город Коряжма", г. Коряжма, ул. М.Х.Сафьяна, д. 9, стр.1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1:27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,2 </w:t>
            </w:r>
          </w:p>
        </w:tc>
      </w:tr>
      <w:tr>
        <w:trPr>
          <w:trHeight w:val="86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дание траснформатоной подстанции №54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 г.                                                      Хозяйственное ведение</w:t>
              <w:br/>
              <w:t>№ 29-29-09/008/2013-303 от 13.05.2013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йская Федерация, Архангельская область, г.о. город Коряжма, г. Коряжма, пр-кт Ленина, д. 48 соор. 1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29:23:000000:355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8,0 </w:t>
            </w:r>
          </w:p>
        </w:tc>
      </w:tr>
      <w:tr>
        <w:trPr>
          <w:trHeight w:val="73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дание трансформаторной подстанции №56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                                                    Хозяйственное ведение</w:t>
              <w:br/>
              <w:t>№ 29-29-09/017/2013-146 от 02.09.2013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. Коряжма, пр-кт Ленина, д. 41А 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4: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,1 </w:t>
            </w:r>
          </w:p>
        </w:tc>
      </w:tr>
      <w:tr>
        <w:trPr>
          <w:trHeight w:val="4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омещение МУП "Горсвет" 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становление главы администрации города Коряжмы от 28.01.1994 за №29 "О приеме в муниципальную собственность жилых домов акционерных обществ "Котласский химзавод", "Коряжемский строительный трест", "Котласский ЦБК", и коммуникаций акционерного общества Котласский ЦБК";Акт приема-передачи жилого фонда и автотранспорта для его обслуживания на баланс производственного управления жилищно-коммунального хозяйства в г. Коряжма от АО "Котласский ЦБК" от 23.12.1993;</w:t>
              <w:br/>
              <w:t xml:space="preserve">Акт приема-передачи базы и оборудования ремонтно-строительного управления на баланс ПУ ЖКХ г.Коряжма от АО"Котласский ЦБК" oт 10.02.1994;Регистрационное удостоверение, выданное Муниципальным предприятием "Бюро технической инвентаризации" г. Коряжмы Архангельской области 30.10.1995, реестровый номер 381;              </w:t>
            </w:r>
          </w:p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Хозяйственное ведение</w:t>
              <w:br/>
              <w:t>№ 29-29-09/018/2010-388 от 20.12.2010</w:t>
              <w:br/>
              <w:t>Собственность</w:t>
              <w:br/>
              <w:t>№ 29:23:010207:423-29/009/2018-1 от 11.05.2018</w:t>
            </w:r>
          </w:p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. Коряжма, ул. Лермонтова, д. 31 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29:23:010207:423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3,7 </w:t>
            </w:r>
          </w:p>
        </w:tc>
      </w:tr>
      <w:tr>
        <w:trPr>
          <w:trHeight w:val="193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дание ТП 63 с наружными кабельными линиями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администрации города №787 от 25.05.2010г. Акт приема-передачи от 27.05.2010, договор безвозмездной передачи в собственность недвижимого имущества от 01.10.2009, акт приема-передачи от 01.10.2009                               Собственность</w:t>
              <w:br/>
              <w:t>№ 29-29-09/003/2010-149 от 15.02.2010</w:t>
              <w:br/>
              <w:t>Хозяйственное ведение</w:t>
              <w:br/>
              <w:t>№ 29:23:010210:154-29/006/2022-1 от 26.08.2022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 Имени А. Г. Глейха, д. 20, корп. 1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29:23:010210:15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234,2 </w:t>
            </w:r>
          </w:p>
        </w:tc>
      </w:tr>
      <w:tr>
        <w:trPr>
          <w:trHeight w:val="103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дание ТП 2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администрации города от 27.12.2011 №2270. Постановление администрации города от 25.10.2013 №1906,  Хозяйственное ведение</w:t>
              <w:br/>
              <w:t>№ 29-29-09/008/2014-488 от 22.05.2014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 Набережная им. Н. Островского, д. 22, строение 1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9:23:010201:245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44,6 </w:t>
            </w:r>
          </w:p>
        </w:tc>
      </w:tr>
      <w:tr>
        <w:trPr>
          <w:trHeight w:val="55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128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дание ТП 5А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администрации города от 27.12.2011 №2270. Постановление администрации города от 25.10.2013 №1906. Акт №2 от 18.11.2013.                                                     Хозяйственное ведение</w:t>
              <w:br/>
              <w:t>№ 29-29-09/008/2014-490 от 22.05.2014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 Кирова, д. 1, строение 1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7:1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52,9 </w:t>
            </w:r>
          </w:p>
        </w:tc>
      </w:tr>
      <w:tr>
        <w:trPr>
          <w:trHeight w:val="15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дание ТП 6А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администрации города от 27.12.2011 №2270.Постановление администрации города от 25.10.2013 №1906. Акт №3 от 18.11.2013г.                                   Хозяйственное ведение</w:t>
              <w:br/>
              <w:t>№ 29-29/009-29/009/010/2015-132/1</w:t>
              <w:br/>
              <w:t>от 20.03.2015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 Коряжма, ул. Театральная, д. 3, строение 1 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2:10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83,8 </w:t>
            </w:r>
          </w:p>
        </w:tc>
      </w:tr>
      <w:tr>
        <w:trPr>
          <w:trHeight w:val="12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дание ТП 15А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администрации города от 27.12.2011 №2270. Постановление администрации города от 25.10.2013 №1906. Акт №4 от 18.11.2013 г.                                                        Хозяйственное ведение</w:t>
              <w:br/>
              <w:t>№ 29-29/009-29/009/010/2015-255/1от 06.04.2015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 Пушкина, д. 22, строение 1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7:17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70,6 </w:t>
            </w:r>
          </w:p>
        </w:tc>
      </w:tr>
      <w:tr>
        <w:trPr>
          <w:trHeight w:val="79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дание ТП 16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администрации города №2270 от 27.12.2011г.; №1906 от 25.10.2013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 Набережная им.Н.Островского 16, строение 3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4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643,2 </w:t>
            </w:r>
          </w:p>
        </w:tc>
      </w:tr>
      <w:tr>
        <w:trPr>
          <w:trHeight w:val="12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дание ТП 19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администрации города от 27.12.2011 №2270. Постановление администрации города от 25.10.2013 №1906. Акт №6 от 18.11.2013.                                 Хозяйственное ведение</w:t>
              <w:br/>
              <w:t>№ 29-29/009-29/009/023/2015-412/1 от 27.11.2015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 Коряжма, пр-кт Ленина, д. 10, строение 1 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7:17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92,1 </w:t>
            </w:r>
          </w:p>
        </w:tc>
      </w:tr>
      <w:tr>
        <w:trPr>
          <w:trHeight w:val="12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дание ТП 23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администрации города от 27.12.2011 №2270.  Постановление администрации города от 25.10.2013 №1906. Акт №7 от 18.11.2013.                                                       Хозяйственное ведение</w:t>
              <w:br/>
              <w:t>№ 29-29-09/006/2014-200 от 21.04.2014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. Коряжма, ул. Кирова, д. 6, строение 1 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7:176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30,2 </w:t>
            </w:r>
          </w:p>
        </w:tc>
      </w:tr>
      <w:tr>
        <w:trPr>
          <w:trHeight w:val="4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12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дание ТП 3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администрации города от 27.12.2011 №2270. Постановление администрации города от 25.10.2013 №1906. Акт №8 от 18.11.2013.                                                                   Хозяйственное ведение</w:t>
              <w:br/>
              <w:t>№ 29-29-09/021/2014-139 от 17.11.2014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 Коряжма, ул. Имени Дыбцына д.1, строение 1 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7:17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55,8 </w:t>
            </w:r>
          </w:p>
        </w:tc>
      </w:tr>
      <w:tr>
        <w:trPr>
          <w:trHeight w:val="12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дание ТП 3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администрации города от 27.12.2011 №2270.  Постановление администрации города от 25.10.2013 №1906. Акт №9 от 18.11.2013.                                                    Хозяйственное ведение</w:t>
              <w:br/>
              <w:t>№ 29-29-09/021/2014-137 от 17.11.2014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 Коряжма, пр-кт Ленина, д. 31, строение 1 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4:46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88,1 </w:t>
            </w:r>
          </w:p>
        </w:tc>
      </w:tr>
      <w:tr>
        <w:trPr>
          <w:trHeight w:val="12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дание ТП 32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администрации города от 27.12.2011 №2270. Постановление администрации города от 25.10.2013 №1906. Акт №10 от 18.11.2013.                                                   Хозяйственное ведение</w:t>
              <w:br/>
              <w:t>№ 29-29-09/021/2014-136 от 17.11.2014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. Коряжма, ул. Пушкина, д. 9, строение 1 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8:29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458,9 </w:t>
            </w:r>
          </w:p>
        </w:tc>
      </w:tr>
      <w:tr>
        <w:trPr>
          <w:trHeight w:val="12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дание ТП 33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администрации города от 27.12.2011 №2270.  Постановление администрации города от 25.10.2013 №1906. Акт №11 от 18.11.2013.                                                         Хозяйственное ведение</w:t>
              <w:br/>
              <w:t>№ 29-29-09/021/2014-138 от 17.11.2014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. Коряжма, ул. Кирова, д. 31, строение 1 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8:296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37,3 </w:t>
            </w:r>
          </w:p>
        </w:tc>
      </w:tr>
      <w:tr>
        <w:trPr>
          <w:trHeight w:val="12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дание ТП 43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администрации города от 27.12.2011 №2270.  Постановление администрации города от 25.10.2013 №1906. Акт №12 от 18.11.2013.                                                         Хозяйственное ведение</w:t>
              <w:br/>
              <w:t>№ 29-29/009-29/009/023/2015-355/1 от 16.11.2015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 Коряжма, ул. Имени Дыбцына, д. 13, строение 2 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6: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75,7 </w:t>
            </w:r>
          </w:p>
        </w:tc>
      </w:tr>
      <w:tr>
        <w:trPr>
          <w:trHeight w:val="12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дание ТП 47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администрации города от 27.12.2011 №2270.  Постановление администрации города от 25.10.2013 №1906. Акт №13 от 18.11.2013.                                                           Хозяйственное ведение</w:t>
              <w:br/>
              <w:t>№ 29-29/009-29/009/018/2015-288/1 от 23.06.2015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. Коряжма, ул. Вычегодская, д. 3, строение 1 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101:168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81,7 </w:t>
            </w:r>
          </w:p>
        </w:tc>
      </w:tr>
      <w:tr>
        <w:trPr>
          <w:trHeight w:val="55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дание ТП 48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администрации города №2270 от 27.12.2011г.; №1906 от 25.10.2013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 Коряжма, пр-кт Ленина, д. 47, строение 1 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5:12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09,9 </w:t>
            </w:r>
          </w:p>
        </w:tc>
      </w:tr>
      <w:tr>
        <w:trPr>
          <w:trHeight w:val="105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дание ТП 57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администрации города от 25.10.2013 №1906. Акт №15 от 18.11.2013                                                          Хозяйственное ведение</w:t>
              <w:br/>
              <w:t>№ 29-29/018-29/009/013/2016-151/1 от 12.02.2016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 Коряжма, ул. Набережная им Н.Островского, д. 56, строение 1 </w:t>
              <w:br/>
              <w:t xml:space="preserve"> 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29:23:010204:463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36,3 </w:t>
            </w:r>
          </w:p>
        </w:tc>
      </w:tr>
      <w:tr>
        <w:trPr>
          <w:trHeight w:val="9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пределительный пункт 6кВ № 4 в 6 микрорайоне г. Коряжма Здание РП 4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администрации города №263 от 12.02.2016г. Акт приема-передачи от 04.03.2016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 Коряжма, ул. Архангельская, д. 29А, строен 2 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10:4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121,4 </w:t>
            </w:r>
          </w:p>
        </w:tc>
      </w:tr>
      <w:tr>
        <w:trPr>
          <w:trHeight w:val="12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дание трансформаторной подстанции  №8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005 от 27.05.2015г.                        Собственность</w:t>
              <w:br/>
              <w:t>№ 29:23:010202:82-29/006/2019-1 от 28.10.2019</w:t>
              <w:br/>
              <w:t>Хозяйственное ведение</w:t>
              <w:br/>
              <w:t>№ 29:23:010202:82-29/006/2020-2 от 22.10.2020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 Набережная им Н.Островского, д. 32, корп. 1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2:8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5,5 </w:t>
            </w:r>
          </w:p>
        </w:tc>
      </w:tr>
      <w:tr>
        <w:trPr>
          <w:trHeight w:val="168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дание трансформаторной подстанции (ТП-62)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ешение Коряжемского городского суда Архангельской области oт 17.10.2016, по делу 2-1234/2016, вступившее в законную силу 18.11.2016.                                                                  Собственность</w:t>
              <w:br/>
              <w:t>№ 29-29/009-29/009/027/2016-170/2 от 30.11.2016</w:t>
              <w:br/>
              <w:t>Хозяйственное ведение</w:t>
              <w:br/>
              <w:t>№ 29:23:010301:280-29/009/2017-1 от 04.08.2017</w:t>
            </w:r>
          </w:p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 Коряжма, ул. Чапаева, д. 1, строение 1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301: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0,5 </w:t>
            </w:r>
          </w:p>
        </w:tc>
      </w:tr>
      <w:tr>
        <w:trPr>
          <w:trHeight w:val="55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оружение электроэнергетики (РП3, 6кВ)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lang w:eastAsia="ru-RU"/>
              </w:rPr>
              <w:t>Постановление администрации МО "Город Коряжма" от 27.05.2009 №632 "О предоставлении земельного участка 29:23:010401:3 в безвозмедное срочное пользование. Постановление администрации МО "Город Коряжма2 от 01.06.2010 №806 "Об образовании земельных участков при разделе земельного участка с кадастровым номером 29:23:010401:3 в г.Коряжме архангельской области" Разрешение на ввод объекта в эксплуатацию №RU 29323000-00-017-2014, выданное администрацией МО "Город Коряжма".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lang w:eastAsia="ru-RU"/>
              </w:rPr>
              <w:t>Собственность</w:t>
              <w:br/>
              <w:t>№ 29-29-09/010/2014-168 от 23.05.2014</w:t>
              <w:br/>
              <w:t>Хозяйственное ведение</w:t>
              <w:br/>
              <w:t>№ 29:23:010401:618-29/006/2019-1 от 30.05.2019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. Коряжма, ул. Благовещенская, дом 21, строение 1 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401:6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082,7 </w:t>
            </w:r>
          </w:p>
        </w:tc>
      </w:tr>
      <w:tr>
        <w:trPr>
          <w:trHeight w:val="55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рожка бетонная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 Коряжма, ул.Лермонтова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,9 </w:t>
            </w:r>
          </w:p>
        </w:tc>
      </w:tr>
      <w:tr>
        <w:trPr>
          <w:trHeight w:val="68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РП-1 ячейка 15 до ТП-24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Лермонтов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3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,8 </w:t>
            </w:r>
          </w:p>
        </w:tc>
      </w:tr>
      <w:tr>
        <w:trPr>
          <w:trHeight w:val="67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РП-1 ячейка 30 до ТП-36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 Лермонтов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,2 </w:t>
            </w:r>
          </w:p>
        </w:tc>
      </w:tr>
      <w:tr>
        <w:trPr>
          <w:trHeight w:val="69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РП-1 ячейка 5 до ТП-13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 Лермонтов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3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4,1 </w:t>
            </w:r>
          </w:p>
        </w:tc>
      </w:tr>
      <w:tr>
        <w:trPr>
          <w:trHeight w:val="69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РП-1 ячейка 13 до ТП-2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 Лермонтов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4,8 </w:t>
            </w:r>
          </w:p>
        </w:tc>
      </w:tr>
      <w:tr>
        <w:trPr>
          <w:trHeight w:val="69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РП-1 ячейка 19 до ТП-23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 Лермонтов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3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8,0 </w:t>
            </w:r>
          </w:p>
        </w:tc>
      </w:tr>
      <w:tr>
        <w:trPr>
          <w:trHeight w:val="63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РП-1 ячейка 26 до ТП-23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 Лермонтов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8,0 </w:t>
            </w:r>
          </w:p>
        </w:tc>
      </w:tr>
      <w:tr>
        <w:trPr>
          <w:trHeight w:val="63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РП-1 ячейка 27 до ТП-49,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 Лермонтов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3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1,4 </w:t>
            </w:r>
          </w:p>
        </w:tc>
      </w:tr>
      <w:tr>
        <w:trPr>
          <w:trHeight w:val="63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РП-2 ячейка 18 до ТП-52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Архангельская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3,1 </w:t>
            </w:r>
          </w:p>
        </w:tc>
      </w:tr>
      <w:tr>
        <w:trPr>
          <w:trHeight w:val="63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РП-2 ячейка 13 до ТП-5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 Архангельская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3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4,3 </w:t>
            </w:r>
          </w:p>
        </w:tc>
      </w:tr>
      <w:tr>
        <w:trPr>
          <w:trHeight w:val="63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РП-2 ячейка 4 до ТП-1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 Архангельская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7,6 </w:t>
            </w:r>
          </w:p>
        </w:tc>
      </w:tr>
      <w:tr>
        <w:trPr>
          <w:trHeight w:val="63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ТП-13 до ТП-62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 ул.Чапаев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4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5,6 </w:t>
            </w:r>
          </w:p>
        </w:tc>
      </w:tr>
      <w:tr>
        <w:trPr>
          <w:trHeight w:val="63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ТП-13А до ТП-62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 ул.Чапаев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5,6 </w:t>
            </w:r>
          </w:p>
        </w:tc>
      </w:tr>
      <w:tr>
        <w:trPr>
          <w:trHeight w:val="63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ТП-13А до ТП-13,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 ул.Чапаев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4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,9 </w:t>
            </w:r>
          </w:p>
        </w:tc>
      </w:tr>
      <w:tr>
        <w:trPr>
          <w:trHeight w:val="63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ТП-15 до ТП-15А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Ленин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,8 </w:t>
            </w:r>
          </w:p>
        </w:tc>
      </w:tr>
      <w:tr>
        <w:trPr>
          <w:trHeight w:val="4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64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ТП-15 до ТП-19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Ленин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4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5,6 </w:t>
            </w:r>
          </w:p>
        </w:tc>
      </w:tr>
      <w:tr>
        <w:trPr>
          <w:trHeight w:val="64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ТП-15А до ТП-39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 ул.Пушкин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4,0 </w:t>
            </w:r>
          </w:p>
        </w:tc>
      </w:tr>
      <w:tr>
        <w:trPr>
          <w:trHeight w:val="64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ТП-16 до ТП-2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 ул. Набережная им Н.Островского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4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4,0 </w:t>
            </w:r>
          </w:p>
        </w:tc>
      </w:tr>
      <w:tr>
        <w:trPr>
          <w:trHeight w:val="64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ТП-17 до ТП-16,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 ул. Набережная им Н.Островского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1,0 </w:t>
            </w:r>
          </w:p>
        </w:tc>
      </w:tr>
      <w:tr>
        <w:trPr>
          <w:trHeight w:val="64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ТП-18 до ТП-27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 ул.Пушкин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5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6,7 </w:t>
            </w:r>
          </w:p>
        </w:tc>
      </w:tr>
      <w:tr>
        <w:trPr>
          <w:trHeight w:val="64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ТП-20А до ТП-2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 ул. Имени Дыбцын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5,4 </w:t>
            </w:r>
          </w:p>
        </w:tc>
      </w:tr>
      <w:tr>
        <w:trPr>
          <w:trHeight w:val="64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ТП-20А до ТП-44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  ул. Набережная им Н.Островского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5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2,7 </w:t>
            </w:r>
          </w:p>
        </w:tc>
      </w:tr>
      <w:tr>
        <w:trPr>
          <w:trHeight w:val="64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ТП-27 до ТП-28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  ул. Пушкин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8,9 </w:t>
            </w:r>
          </w:p>
        </w:tc>
      </w:tr>
      <w:tr>
        <w:trPr>
          <w:trHeight w:val="64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ТП-28 до ТП-29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  ул. Пушкин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5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2,1 </w:t>
            </w:r>
          </w:p>
        </w:tc>
      </w:tr>
      <w:tr>
        <w:trPr>
          <w:trHeight w:val="64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ТП-29 до ТП-33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 ул. Киров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5,3 </w:t>
            </w:r>
          </w:p>
        </w:tc>
      </w:tr>
      <w:tr>
        <w:trPr>
          <w:trHeight w:val="64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ТП-29 до ТП-35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 ул. Ломоносов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205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6,6 </w:t>
            </w:r>
          </w:p>
        </w:tc>
      </w:tr>
      <w:tr>
        <w:trPr>
          <w:trHeight w:val="64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ТП-31 до ТП-29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 пр-кт Ленин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0,9 </w:t>
            </w:r>
          </w:p>
        </w:tc>
      </w:tr>
      <w:tr>
        <w:trPr>
          <w:trHeight w:val="64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ТП-31 до ТП-57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 ул. Набережная им Н.Островского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6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,7 </w:t>
            </w:r>
          </w:p>
        </w:tc>
      </w:tr>
      <w:tr>
        <w:trPr>
          <w:trHeight w:val="64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ТП-32 до ТП-27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 ул. Пушкин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2,8 </w:t>
            </w:r>
          </w:p>
        </w:tc>
      </w:tr>
      <w:tr>
        <w:trPr>
          <w:trHeight w:val="4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64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ТП-32 до ТП-38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 ул. Киров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6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7,4 </w:t>
            </w:r>
          </w:p>
        </w:tc>
      </w:tr>
      <w:tr>
        <w:trPr>
          <w:trHeight w:val="64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ТП-33 до ТП-32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 ул. Киров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2,4 </w:t>
            </w:r>
          </w:p>
        </w:tc>
      </w:tr>
      <w:tr>
        <w:trPr>
          <w:trHeight w:val="64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ТП-34 до ТП-56 линия № 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 ул. Ленин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6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3,3 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ТП-34 до ТП-56 линия № 2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 ул. Ленин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3,3 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ТП-35 до ТП-3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 ул. Ленин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6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3,4 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ТП-36 до ТП-24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 ул. Лермонтов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,9 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ТП-39 до ТП-38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 ул. Киров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6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6,5 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ТП-39 до ТП-19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 ул. Киров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6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3,7 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ТП-40 до ТП-33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 ул. Киров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7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6,5 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ТП-41 до ТП-57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 ул. Набережная им Н.Островского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7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7,4 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ТП-48 до ТП "Рембаза"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 ул. Ленин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8,6 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ТП-48 до ТП-37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 ул. Ленин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7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0,5 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ТП-50 до ТП-51 линия № 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 ул. Советская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2,0 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ТП-50 до ТП-51 линия № 2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 ул. Советская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7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9,7 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ТП-50 до ТП-52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 ул. Советская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6,7 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ТП-51 до ТП-54 линия № 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 ул.Советская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8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8,3 </w:t>
            </w:r>
          </w:p>
        </w:tc>
      </w:tr>
      <w:tr>
        <w:trPr>
          <w:trHeight w:val="4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ТП-51 до ТП-54 линия № 2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 ул. Советская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8,3 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ТП-52 до ТП-53 линия № 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 ул.Архангельская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8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2,7 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ТП-52 до ТП-53 линия № 2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 ул.Архангельская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8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2,7 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ТП-53 до ТП-63 линия № 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 ул.Архангельская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8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92,5 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ТП-54 до ТП-63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 ул. Имени Глейх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8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18,7 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ТП-56 до ТП-48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 ул. Ленин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0,5 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ТП-56 до ТП-4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156 от 06.12.2012г.Акт приема-передачи от 12.12.20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 ул. Ленин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7,3 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ая линия от ТП-53 до ТП-63 линия № 2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оительство ООО "Электра", акт №7 от 12.07.2013г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Архангельская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29,0 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етонный въезд на РП-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оительство ООО "Северная земля", акт №8 от 30.09.2013г.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 Лермонтов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1,8 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ревянный навес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оительство ООО "Северная земля", акт №9 от 25.10.2013г.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 Лермонтов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2,2 </w:t>
            </w:r>
          </w:p>
        </w:tc>
      </w:tr>
      <w:tr>
        <w:trPr>
          <w:trHeight w:val="295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оружение электроэнергетики (ТП65, 6/0,4 кВ)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администрации муниципального образования "Город Коряжма" от 27.05.2009 за № 632 "О предоставлении земельного участка 29:23:010401:3 в безвозмездное срочное пользование";Постановление администрации муниципального образования "Город Коряжма" oт 01.06.2010 за №806 " Об образовании земельных участков при разделе земельного участка с кадастровым номером 29:23:010401:3 в г. Коряжме Архангельской области";                                         Собственность</w:t>
              <w:br/>
              <w:t>№ 29-29-09/010/2014-162 от 23.05.2014</w:t>
              <w:br/>
              <w:t>Хозяйственное ведение</w:t>
              <w:br/>
              <w:t>№ 29:23:010401:612-29/006/2019-1 от 30.05.2019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 Раздольная, д. 2, строение 1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401:6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88,5 </w:t>
            </w:r>
          </w:p>
        </w:tc>
      </w:tr>
      <w:tr>
        <w:trPr>
          <w:trHeight w:val="4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4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оружение электроэнергетики (ТП67, 6/0,4 кВ)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Постановление администрации муниципального образования "Город Коряжма" от 27.05.2009 за № 632 "О предоставлении земельного участка 29:23:010401:3 в безвозмездное срочное пользование";</w:t>
              <w:br/>
              <w:t>Постановление администрации муниципального образования "Город Коряжма" oт 01.06.2010 за №806 " Об образовании земельных участков при разделе земельного участка с кадастровым номером 29:23:010401:3 в г. Коряжме Архангельской области";</w:t>
              <w:br/>
              <w:t>Постановление администрации муниципального образования "Город Коряжма" от 06.03.2012 за №384"О земельных участках, образованных в результате перераспределения и расположенных по ул. Радужная и ул. Благодатная в городе Коряжме";</w:t>
              <w:br/>
              <w:t>Разрешение на ввод объекта в эксплуатацию №RU 29323000-00-017-2014, выданное администрацией муниципального образования "Город Коряжма" 07.05.2014. Постановление №2010 от 20.11.2014г.                                                               Собственность</w:t>
              <w:br/>
              <w:t>№ 29-29-09/010/2014-170 от 09.07.2014</w:t>
              <w:br/>
              <w:t>Хозяйственное ведение</w:t>
              <w:br/>
              <w:t>№ 29:23:010401:620-29/006/2019-1 от 30.05.2019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 Радужная, дом 2, строение 1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401:6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88,5 </w:t>
            </w:r>
          </w:p>
        </w:tc>
      </w:tr>
      <w:tr>
        <w:trPr>
          <w:trHeight w:val="97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оружение электроэнергетики (ТП67-ЩС47)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lang w:eastAsia="ru-RU"/>
              </w:rPr>
              <w:t xml:space="preserve">  </w:t>
            </w:r>
            <w:r>
              <w:rPr>
                <w:color w:val="000000"/>
                <w:sz w:val="19"/>
                <w:szCs w:val="19"/>
                <w:lang w:eastAsia="ru-RU"/>
              </w:rPr>
              <w:t>Постановление администрации муниципального образования "Город Коряжма" от 27.05.2009 за № 632 "О предоставлении земельного участка 29:23:010401:3 в безвозмездное срочное пользование";</w:t>
              <w:br/>
              <w:t>Постановление администрации муниципального образования "Город Коряжма" oт 01.06.2010 за №806 " Об образовании земельных участков при разделе земельного участка с кадастровым номером 29:23:010401:3 в г. Коряжме Архангельской области";</w:t>
              <w:br/>
              <w:t>Постановление администрации муниципального образования "Город Коряжма" от 06.03.2012 за №384"О земельных участках, образованных в результате перераспределения и расположенных по ул. Радужная и ул. Благодатная в городе Коряжме";</w:t>
              <w:br/>
              <w:t>Разрешение на ввод объекта в эксплуатацию №RU 29323000-00-017-2014, выданное администрацией муниципального образования "Город Коряжма" 07.05.2014.Постановление №2010 от 20.11.2014г.Собственность</w:t>
              <w:br/>
              <w:t>№ 29-29-09/010/2014-169 от 09.07.2014</w:t>
              <w:br/>
              <w:t>Хозяйственное ведение</w:t>
              <w:br/>
              <w:t>№ 29:23:010401:619-29/006/2019-1 от 30.05.2019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Спасская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401:6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29,9 </w:t>
            </w:r>
          </w:p>
        </w:tc>
      </w:tr>
      <w:tr>
        <w:trPr>
          <w:trHeight w:val="69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494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оружение электроэнергетики (ТП65-ЩС25)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становление администрации муниципального образования "Город Коряжма" от 27.05.2009 за № 632 "О предоставлении земельного участка 29:23:010401:3 в безвозмездное срочное пользование";</w:t>
              <w:br/>
              <w:t>Постановление администрации муниципального образования "Город Коряжма" oт 01.06.2010 за №806 " Об образовании земельных участков при разделе земельного участка с кадастровым номером 29:23:010401:3 в г. Коряжме Архангельской области";</w:t>
              <w:br/>
              <w:t>Постановление администрации муниципального образования "Город Коряжма" от 06.03.2012 за №384"О земельных участках, образованных в результате перераспределения и расположенных по ул. Радужная и ул. Благодатная в городе Коряжме";</w:t>
              <w:br/>
              <w:t xml:space="preserve">Разрешение на ввод объекта в эксплуатацию №RU 29323000-00-017-2014, выданное администрацией муниципального образования "Город Коряжма" 07.05.2014. Постановление №2010 от 20.11.2014г. Разрешение на ввод в эксплуатацию №RU 29323000-00-017-2014 выданное администрации МО "Город Коряжма" 07.05.2014 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обственность</w:t>
              <w:br/>
              <w:t>№ 29-29-09/010/2014-165 от 09.07.2014</w:t>
              <w:br/>
              <w:t>Хозяйственное ведение</w:t>
              <w:br/>
              <w:t>№ 29:23:010401:615-29/009/2017-1 от 14.08.2017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 Радужная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401:6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60,6 </w:t>
            </w:r>
          </w:p>
        </w:tc>
      </w:tr>
      <w:tr>
        <w:trPr>
          <w:trHeight w:val="488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оружение электроэнергетики (ТП67-ЩС37)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Постановление администрации муниципального образования "Город Коряжма" от 27.05.2009 за № 632 "О предоставлении земельного участка 29:23:010401:3 в безвозмездное срочное пользование";</w:t>
              <w:br/>
              <w:t>Постановление администрации муниципального образования "Город Коряжма" oт 01.06.2010 за №806 " Об образовании земельных участков при разделе земельного участка с кадастровым номером 29:23:010401:3 в г. Коряжме Архангельской области";</w:t>
              <w:br/>
              <w:t>Постановление администрации муниципального образования "Город Коряжма" от 06.03.2012 за №384"О земельных участках, образованных в результате перераспределения и расположенных по ул. Радужная и ул. Благодатная в городе Коряжме";</w:t>
              <w:br/>
              <w:t>Разрешение на ввод объекта в эксплуатацию №RU 29323000-00-017-2014, выданное администрацией муниципального образования "Город Коряжма" 07.05.2014. Постановление №2010 от 20.11.2014г. Разрешение на ввод в эксплуатацию №RU 29323000-00-017-2014 выданное администрации МО "Город Коряжма" 07.05.2014</w:t>
            </w:r>
          </w:p>
          <w:p>
            <w:pPr>
              <w:pStyle w:val="Normal"/>
              <w:suppressAutoHyphens w:val="false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Собственность</w:t>
              <w:br/>
              <w:t>№ 29-29-09/010/2014-174 от 09.07.2014</w:t>
              <w:br/>
              <w:t>Хозяйственное ведение</w:t>
              <w:br/>
              <w:t>№ 29:23:010401:624-29/009/2017-1 от 14.08.2017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 Благодатная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401:6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15,6 </w:t>
            </w:r>
          </w:p>
        </w:tc>
      </w:tr>
      <w:tr>
        <w:trPr>
          <w:trHeight w:val="440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оружение электроэнергетики (ТП67-ЩС44)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Постановление администрации муниципального образования "Город Коряжма" от 27.05.2009 за № 632 "О предоставлении земельного участка 29:23:010401:3 в безвозмездное срочное пользование";</w:t>
              <w:br/>
              <w:t>Постановление администрации муниципального образования "Город Коряжма" oт 01.06.2010 за №806 " Об образовании земельных участков при разделе земельного участка с кадастровым номером 29:23:010401:3 в г. Коряжме Архангельской области";</w:t>
              <w:br/>
              <w:t>Постановление администрации муниципального образования "Город Коряжма" от 06.03.2012 за №384"О земельных участках, образованных в результате перераспределения и расположенных по ул. Радужная и ул. Благодатная в городе Коряжме";</w:t>
              <w:br/>
              <w:t>Разрешение на ввод объекта в эксплуатацию №RU 29323000-00-017-2014, выданное администрацией муниципального образования "Город Коряжма" 07.05.2014. Постановление №2010 от 20.11.2014г. Собственность</w:t>
              <w:br/>
              <w:t>№ 29-29-09/010/2014-166 от 09.07.2014</w:t>
              <w:br/>
              <w:t>Хозяйственное ведение</w:t>
              <w:br/>
              <w:t>№ 29:23:010401:616-29/009/2017-2 от 12.10.2017</w:t>
            </w:r>
          </w:p>
          <w:p>
            <w:pPr>
              <w:pStyle w:val="Normal"/>
              <w:suppressAutoHyphens w:val="false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 Радужная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401:6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09,2 </w:t>
            </w:r>
          </w:p>
        </w:tc>
      </w:tr>
      <w:tr>
        <w:trPr>
          <w:trHeight w:val="4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211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оружение электроэнергетики (ТП65- ТП67, 6 кВ)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становление администрации муниципального образования "Город Коряжма" от 27.05.2009 за № 632 "О предоставлении земельного участка 29:23:010401:3 в безвозмездное срочное пользование";</w:t>
              <w:br/>
              <w:t>Постановление администрации муниципального образования "Город Коряжма" oт 01.06.2010 за №806 " Об образовании земельных участков при разделе земельного участка с кадастровым номером 29:23:010401:3 в г. Коряжме Архангельской области";</w:t>
              <w:br/>
              <w:t>Постановление администрации муниципального образования "Город Коряжма" от 06.03.2012 за №384"О земельных участках, образованных в результате перераспределения и расположенных по ул. Радужная и ул. Благодатная в городе Коряжме";</w:t>
              <w:br/>
              <w:t>Разрешение на ввод объекта в эксплуатацию №RU 29323000-00-017-2014, выданное администрацией муниципального образования "Город Коряжма" 07.05.2014. Постановление №2010 от 20.11.2014г. Собственность</w:t>
              <w:br/>
              <w:t>№ 29-29-09/010/2014-167 от 09.07.2014</w:t>
              <w:br/>
              <w:t>Хозяйственное ведение</w:t>
              <w:br/>
              <w:t>№ 29:23:010401:617-29/006/2019-1 от 30.05.2019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 Вешняя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401:6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56,7 </w:t>
            </w:r>
          </w:p>
        </w:tc>
      </w:tr>
      <w:tr>
        <w:trPr>
          <w:trHeight w:val="296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оружение электроэнергетики (РП3-ТП65)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становление администрации муниципального образования "Город Коряжма" от 27.05.2009 за № 632 "О предоставлении земельного участка 29:23:010401:3 в безвозмездное срочное пользование";Постановление администрации муниципального образования "Город Коряжма" oт 01.06.2010 за №806 " Об образовании земельных участков при разделе земельного участка с кадастровым номером 29:23:010401:3 в г. Коряжме Архангельской области";                                                                           Собственность</w:t>
              <w:br/>
              <w:t>№ 29-29-09/010/2014-163 от 23.05.2014</w:t>
              <w:br/>
              <w:t>Хозяйственное ведение</w:t>
              <w:br/>
              <w:t>№ 29:23:010401:613-29/009/2017-1 от 14.08.2017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1"/>
                <w:lang w:eastAsia="ru-RU"/>
              </w:rPr>
            </w:pPr>
            <w:r>
              <w:rPr>
                <w:color w:val="000000"/>
                <w:sz w:val="20"/>
                <w:szCs w:val="21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 Раздольная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401:6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91,3 </w:t>
            </w:r>
          </w:p>
        </w:tc>
      </w:tr>
      <w:tr>
        <w:trPr>
          <w:trHeight w:val="4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288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оружение электроэнергетики (ТП65-ЩС28)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остановление администрации муниципального образования "Город Коряжма" от 27.05.2009 за № 632 "О предоставлении земельного участка 29:23:010401:3 в безвозмездное срочное пользование";Постановление администрации муниципального образования "Город Коряжма" oт 01.06.2010 за №806 " Об образовании земельных участков при разделе земельного участка с кадастровым номером 29:23:010401:3 в г. Коряжме Архангельской области"                                                                       Собственность</w:t>
              <w:br/>
              <w:t>№ 29-29-09/010/2014-164 от 23.05.2014</w:t>
              <w:br/>
              <w:t>Хозяйственное ведение</w:t>
              <w:br/>
              <w:t>№ 29:23:010401:614-29/006/2019-1 от 30.05.2019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 Вешняя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401:6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39,5 </w:t>
            </w:r>
          </w:p>
        </w:tc>
      </w:tr>
      <w:tr>
        <w:trPr>
          <w:trHeight w:val="289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оружение электроэнергетики (ТП65-ЩС31)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Постановление администрации муниципального образования "Город Коряжма" от 27.05.2009 за № 632 "О предоставлении земельного участка 29:23:010401:3 в безвозмездное срочное пользование";Постановление администрации муниципального образования "Город Коряжма" oт 01.06.2010 за №806 " Об образовании земельных участков при разделе земельного участка с кадастровым номером 29:23:010401:3 в г. Коряжме Архангельской области";Постановление №2010 от 20.11.2014г.    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lang w:eastAsia="ru-RU"/>
              </w:rPr>
              <w:t>Собственность</w:t>
              <w:br/>
              <w:t>№ 29-29-09/010/2014-172 от 23.05.2014</w:t>
              <w:br/>
              <w:t>Хозяйственное ведение</w:t>
              <w:br/>
              <w:t>№ 29:23:010401:622-29/009/2017-1 от 01.11.2017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 Раздольная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401:6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59,5 </w:t>
            </w:r>
          </w:p>
        </w:tc>
      </w:tr>
      <w:tr>
        <w:trPr>
          <w:trHeight w:val="288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оружение электроэнергетики (ТП67-ЩС46)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остановление администрации муниципального образования "Город Коряжма" от 27.05.2009 за № 632 "О предоставлении земельного участка 29:23:010401:3 в безвозмездное срочное пользование";Постановление администрации муниципального образования "Город Коряжма" oт 01.06.2010 за №806 " Об образовании земельных участков при разделе земельного участка с кадастровым номером 29:23:010401:3 в г. Коряжме Архангельской области";                                                                         Хозяйственное ведение</w:t>
              <w:br/>
              <w:t>№ 29:23:010401:621-29/009/2017-1 от 14.08.2017</w:t>
              <w:br/>
              <w:t>Собственность</w:t>
              <w:br/>
              <w:t>№ 29-29-09/010/2014-171 от 23.05.2014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 Благовещенская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401:6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60,6 </w:t>
            </w:r>
          </w:p>
        </w:tc>
      </w:tr>
      <w:tr>
        <w:trPr>
          <w:trHeight w:val="26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288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оружение электроэнергетики (ТП65-ЩС34)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остановление администрации муниципального образования "Город Коряжма" от 27.05.2009 за № 632 "О предоставлении земельного участка 29:23:010401:3 в безвозмездное срочное пользование";Постановление администрации муниципального образования "Город Коряжма" oт 01.06.2010 за №806 " Об образовании земельных участков при разделе земельного участка с кадастровым номером 29:23:010401:3 в г. Коряжме Архангельской области".                                                                          Собственность</w:t>
              <w:br/>
              <w:t>№ 29-29-09/010/2014-173 от 23.05.2014</w:t>
              <w:br/>
              <w:t>Хозяйственное ведение</w:t>
              <w:br/>
              <w:t>№ 29:23:010401:623-29/009/2017-1 от 14.08.2017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 Благодатная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9:23:010401:62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63,2 </w:t>
            </w:r>
          </w:p>
        </w:tc>
      </w:tr>
      <w:tr>
        <w:trPr>
          <w:trHeight w:val="176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оружение электроэнергетики (ПГВ-РП3)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решение на ввод объкта в эксплуатацию №RU29323000-00-017-2014 выдан администрацией муниципального образования "Город Коряжма".                                                                      Хозяйственное ведение</w:t>
              <w:br/>
              <w:t>№ 29:23:000000:5842-29/009/2017-2 от 05.09.2017</w:t>
              <w:br/>
              <w:t>Собственность</w:t>
              <w:br/>
              <w:t>№ 29:23:000000:5842-29/009/2017-1 от 22.08.2017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00000:584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 957,7 </w:t>
            </w:r>
          </w:p>
        </w:tc>
      </w:tr>
      <w:tr>
        <w:trPr>
          <w:trHeight w:val="100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иния кабельная от ТП-8 до ТП-12 города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572 от 06.04.2016г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 ул. Набережная им Н.Островского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3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,4 </w:t>
            </w:r>
          </w:p>
        </w:tc>
      </w:tr>
      <w:tr>
        <w:trPr>
          <w:trHeight w:val="67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П 1 яч 2 - ТП 7 кл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017 от 14.06.2016г.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 ул.Лермонтов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58,7 </w:t>
            </w:r>
          </w:p>
        </w:tc>
      </w:tr>
      <w:tr>
        <w:trPr>
          <w:trHeight w:val="67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П 1 яч 2 - ТП 7 кл2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017 от 14.06.2016г.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 ул.Лермонтов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1,0 </w:t>
            </w:r>
          </w:p>
        </w:tc>
      </w:tr>
      <w:tr>
        <w:trPr>
          <w:trHeight w:val="67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П-12 - ТП-7 КЛ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017 от 14.06.2016г.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 ул.Гоголя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6,3 </w:t>
            </w:r>
          </w:p>
        </w:tc>
      </w:tr>
      <w:tr>
        <w:trPr>
          <w:trHeight w:val="67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П-15 - ТП-32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017 от 14.06.2016г.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 ул.Киров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6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74,2 </w:t>
            </w:r>
          </w:p>
        </w:tc>
      </w:tr>
      <w:tr>
        <w:trPr>
          <w:trHeight w:val="67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П 10 - ТП-26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017 от 14.06.2016г.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район "Заречье"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7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6,1 </w:t>
            </w:r>
          </w:p>
        </w:tc>
      </w:tr>
      <w:tr>
        <w:trPr>
          <w:trHeight w:val="4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67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П 10 - ТП-62А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017 от 14.06.2016г.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район "Заречье"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23,4 </w:t>
            </w:r>
          </w:p>
        </w:tc>
      </w:tr>
      <w:tr>
        <w:trPr>
          <w:trHeight w:val="67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П-17 – ТП-47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22 от 28.06.2016г.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 Набережная им Н. Островского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9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07,1 </w:t>
            </w:r>
          </w:p>
        </w:tc>
      </w:tr>
      <w:tr>
        <w:trPr>
          <w:trHeight w:val="67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П 2 яч. 9 – ТП №4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529 от 06.09.2016г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 Архангельская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4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0,3 </w:t>
            </w:r>
          </w:p>
        </w:tc>
      </w:tr>
      <w:tr>
        <w:trPr>
          <w:trHeight w:val="67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П №2 яч.19 – ТП №34 КЛ №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629 от 22.09.2016г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 ул. Архангельская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5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66,5 </w:t>
            </w:r>
          </w:p>
        </w:tc>
      </w:tr>
      <w:tr>
        <w:trPr>
          <w:trHeight w:val="67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П-12 – ТП – 18 КЛ 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2057 от 05.12.2016г.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ул. Ленин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6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4,3 </w:t>
            </w:r>
          </w:p>
        </w:tc>
      </w:tr>
      <w:tr>
        <w:trPr>
          <w:trHeight w:val="144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ое электроснабжение МДОУ №6 Солнышко от ТП-18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решение на ввод объекта в эксплуатацию №29-RU 29323000-004-2017, выдан администрацией МО "Город Коряжма", Собственность</w:t>
              <w:br/>
              <w:t>№ 29:23:010202:1045-29/018/2017-1 от 21.07.2017</w:t>
              <w:br/>
              <w:t>Хозяйственное ведение</w:t>
              <w:br/>
              <w:t>№ 29:23:010202:1045-29/009/2017-2 от 04.09.2017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МО "Город Коряжма", г. Коряжма ул.Пушкин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2:104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95,5 </w:t>
            </w:r>
          </w:p>
        </w:tc>
      </w:tr>
      <w:tr>
        <w:trPr>
          <w:trHeight w:val="21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ое электроснабжение жилых домов №2 и №4 по ул.Пушкина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Разрешение на ввод в эксплутацию №29-RU 29323000-005-2017, выдан администрацией МО "Город Коряжма",                    Собственность</w:t>
              <w:br/>
              <w:t>№ 29:23:010202:1047-29/018/2017-1 от 21.07.2017</w:t>
              <w:br/>
              <w:t>Хозяйственное ведение</w:t>
              <w:br/>
              <w:t>№ 29:23:010202:1047-29/009/2017-2 от 04.09.2017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. Коряжма, ул. Пушкина 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2:104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80,6 </w:t>
            </w:r>
          </w:p>
        </w:tc>
      </w:tr>
      <w:tr>
        <w:trPr>
          <w:trHeight w:val="158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ое электроснабжение жилых домов №13 по пр.Ленина от ТП-18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Разрешение на ввод в эксплутацию №29-RU 29323000-006-2017, выдан администрацией МО "Город Коряжма",                </w:t>
            </w:r>
          </w:p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обственность</w:t>
              <w:br/>
              <w:t>№ 29:23:010202:1048-29/018/2017-1 от 21.07.2017</w:t>
              <w:br/>
              <w:t>Хозяйственное ведение</w:t>
              <w:br/>
              <w:t>№ 29:23:010202:1048-29/009/2017-2 от 04.09.2017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МО "Город Коряжма", город Коряжма, проспект Ленина 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2:10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64,3 </w:t>
            </w:r>
          </w:p>
        </w:tc>
      </w:tr>
      <w:tr>
        <w:trPr>
          <w:trHeight w:val="4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154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ое электроснабжение жилых домов №36А и №36 по ул. Набережная им. Н.Островского от ТП-18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Разрешение на ввод в эксплуатацию №29-RU 29323000-007-2017, выдан администрацией МО "Город Коряжма",               </w:t>
            </w:r>
          </w:p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Хозяйственное ведение</w:t>
              <w:br/>
              <w:t>№ 29:23:010202:1046-29/009/2017-2 от 04.09.2017</w:t>
              <w:br/>
              <w:t>Собственность</w:t>
              <w:br/>
              <w:t>№ 29:23:010202:1046-29/018/2017-1 от 21.07.2017</w:t>
            </w:r>
          </w:p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ород Коряжма, ул. Набережная им Н.Островского 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2:10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63,3 </w:t>
            </w:r>
          </w:p>
        </w:tc>
      </w:tr>
      <w:tr>
        <w:trPr>
          <w:trHeight w:val="153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ое электроснабжение жилых домов №4 и №6 по ул.Пушкина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Разрешение на ввод в эксплуатацию №29-RU 29323000-008-2017, выдан администрацией МО "Город Коряжма",           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Хозяйственное ведение</w:t>
              <w:br/>
              <w:t>№ 29:23:010202:1032-29/009/2017-2 от 04.09.2017</w:t>
              <w:br/>
              <w:t>Собственность</w:t>
              <w:br/>
              <w:t>№ 29:23:010202:1032-29/009/2017-1 от 27.06.2017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рхангельская область, город Коряжма, ул. Пушкина 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2:10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96,4 </w:t>
            </w:r>
          </w:p>
        </w:tc>
      </w:tr>
      <w:tr>
        <w:trPr>
          <w:trHeight w:val="12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иловой кабель от РП-1 до РП-2 пр.3900 п.м.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остановление №111 от 30.01.2008г.                          Собственность</w:t>
              <w:br/>
              <w:t>№ 29:23:000000:6933-29/006/2019-1 от 25.11.2019</w:t>
              <w:br/>
              <w:t>Хозяйственное ведение</w:t>
              <w:br/>
              <w:t>№ 29:23:000000:6933-29/006/2022-2 от 02.06.202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. Коряжма, силовой кабель от РП-1 до РП-2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00000:693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63,8 </w:t>
            </w:r>
          </w:p>
        </w:tc>
      </w:tr>
      <w:tr>
        <w:trPr>
          <w:trHeight w:val="70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иния кабельная от РП-1 до ТП-14 в городе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ород Коряжма, ул.Киров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,9 </w:t>
            </w:r>
          </w:p>
        </w:tc>
      </w:tr>
      <w:tr>
        <w:trPr>
          <w:trHeight w:val="70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иния кабельная от РП-2П до ТП-40 м/р 2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ород Коряжма,ул. Архангельская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6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7,0 </w:t>
            </w:r>
          </w:p>
        </w:tc>
      </w:tr>
      <w:tr>
        <w:trPr>
          <w:trHeight w:val="70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иния кабельная от РП-2П до ТП-35 м/р 3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ород Коряжма,ул. Архангельская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6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,7 </w:t>
            </w:r>
          </w:p>
        </w:tc>
      </w:tr>
      <w:tr>
        <w:trPr>
          <w:trHeight w:val="63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иния кабельная от ТП-37 до ТП-34 м/р 3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ород Коряжма, ул. Советская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6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,9 </w:t>
            </w:r>
          </w:p>
        </w:tc>
      </w:tr>
      <w:tr>
        <w:trPr>
          <w:trHeight w:val="63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иния кабельная от РП-2 до ТП-34 гор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ород Коряжма,ул. Советская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,6 </w:t>
            </w:r>
          </w:p>
        </w:tc>
      </w:tr>
      <w:tr>
        <w:trPr>
          <w:trHeight w:val="63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иния кабельная от ТП-35 до ТП-37 м/р 3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ород Коряжма,ул. Советская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7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,4 </w:t>
            </w:r>
          </w:p>
        </w:tc>
      </w:tr>
      <w:tr>
        <w:trPr>
          <w:trHeight w:val="63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иния кабельная от ТП-43 ч/р ТП-20а до ТП-44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ород Коряжма, ул. Имени Дыбцын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,2 </w:t>
            </w:r>
          </w:p>
        </w:tc>
      </w:tr>
      <w:tr>
        <w:trPr>
          <w:trHeight w:val="63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63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иния кабельная от ТП-17 до ТП-45 ГПТУ-5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ород Коряжма, ул. Набережная им Н.Островского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8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,9 </w:t>
            </w:r>
          </w:p>
        </w:tc>
      </w:tr>
      <w:tr>
        <w:trPr>
          <w:trHeight w:val="63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иния кабельная от ТП-44 до ТП-45 ГПТУ-5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ород Коряжма, ул. Набережная им Н.Островского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8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,8 </w:t>
            </w:r>
          </w:p>
        </w:tc>
      </w:tr>
      <w:tr>
        <w:trPr>
          <w:trHeight w:val="63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иния кабельная от РП-1 до ТП-43 /стадион/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ород Коряжма,ул.Дыбцын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8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6,5 </w:t>
            </w:r>
          </w:p>
        </w:tc>
      </w:tr>
      <w:tr>
        <w:trPr>
          <w:trHeight w:val="63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иния кабельная от ТП-21 до ТП-44 ГПТУ общ.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ород Коряжма,ул. Набережная им Н.Островского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8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13,1 </w:t>
            </w:r>
          </w:p>
        </w:tc>
      </w:tr>
      <w:tr>
        <w:trPr>
          <w:trHeight w:val="63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иния кабельная от РП-1 до ТП-5П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ород Коряжма, ул.Лермонтов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9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,7 </w:t>
            </w:r>
          </w:p>
        </w:tc>
      </w:tr>
      <w:tr>
        <w:trPr>
          <w:trHeight w:val="63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иния кабельная от РП-1П до фек.насос.ст.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ород Коряжма,ул.Лермонтов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,7 </w:t>
            </w:r>
          </w:p>
        </w:tc>
      </w:tr>
      <w:tr>
        <w:trPr>
          <w:trHeight w:val="63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иния кабельная от ТП-12П до ТП-18П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ород Коряжма,ул.Пушкин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,0 </w:t>
            </w:r>
          </w:p>
        </w:tc>
      </w:tr>
      <w:tr>
        <w:trPr>
          <w:trHeight w:val="63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иния кабельная от ТП-14 до ТП-13 нас.фек.вод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ород Коряжма,ул.Гоголя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1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,8 </w:t>
            </w:r>
          </w:p>
        </w:tc>
      </w:tr>
      <w:tr>
        <w:trPr>
          <w:trHeight w:val="63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иния кабельная от ТП-21П до ТП-17П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ород Коряжма,ул.Сафьян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1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,2 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иния кабельная от ТП-4П до ТП-21П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ород Коряжма, ул. Кутузов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1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,4 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иния кабельная от ТП-40П до ТП-39 м/р2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ород Коряжма, ул. Пушкин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1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,8 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иния кабельная от ТП-12 подз. до ТП-7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ород Коряжма, ул. Гоголя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1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,3 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иния кабельная от ТП-14П до ТП-15П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ород Коряжма, ул. Гоголя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12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,3 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6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иния кабельная от ТП-6 до ТП-7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11 от 30.01.2008г.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хангельская область, город Коряжма, ул. Гоголя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1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,3 </w:t>
            </w:r>
          </w:p>
        </w:tc>
      </w:tr>
      <w:tr>
        <w:trPr>
          <w:trHeight w:val="104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иловая кабельная линия 6 кВ от ТП-48 до ТП-54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  <w:br/>
              <w:t>№ 29:23:000000:244-29/009/2017-2 от 31.08.2017</w:t>
              <w:br/>
              <w:t>Собственность</w:t>
              <w:br/>
              <w:t>№ 29:23:000000:244-29/009/2017-1 от 04.07.2017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рхангельская обл., г. Коряжма, силовая кабельная линия 6 кВ от ТП-48 до ТП-54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00000:2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296,2 </w:t>
            </w:r>
          </w:p>
        </w:tc>
      </w:tr>
      <w:tr>
        <w:trPr>
          <w:trHeight w:val="105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земные кабельные электрические сети (0,4 кВ) в 1 микрорайоне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  <w:br/>
              <w:t>№ 29:23:000000:6928-29/009/2017-2 от 30.08.2017</w:t>
              <w:br/>
              <w:t>Собственность</w:t>
              <w:br/>
              <w:t>№ 29:23:000000:6928-29/009/2017-1 от 27.07.2017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рхангельская область, г. Коряжма, подземные кабельные электрические сети (0,4 кВ) во 1 микрорайоне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00000:69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 792,1 </w:t>
            </w:r>
          </w:p>
        </w:tc>
      </w:tr>
      <w:tr>
        <w:trPr>
          <w:trHeight w:val="18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земные кабельные электрические сети (0,4 кВ) в 5 микрорайоне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бственность</w:t>
              <w:br/>
              <w:t>№ 29:23:000000:6920-29/009/2017-1</w:t>
              <w:br/>
              <w:t>от 27.07.2017</w:t>
              <w:br/>
              <w:t>Хозяйственное ведение</w:t>
              <w:br/>
              <w:t>№ 29:23:000000:6920-29/009/2017-2</w:t>
              <w:br/>
              <w:t>от 30.08.2017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рхангельская область, город Коряжма, подземные кабельные электрические сети (0,4 кВ) в 5 микрорайоне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00000:69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 536,7 </w:t>
            </w:r>
          </w:p>
        </w:tc>
      </w:tr>
      <w:tr>
        <w:trPr>
          <w:trHeight w:val="12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земные кабельные электрические сети (0,4 кВ) в 8, 8а, 9, 23, 27 кварталах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бственность</w:t>
              <w:br/>
              <w:t>№ 29:23:000000:6926-29/009/2017-1 от 27.07.2017</w:t>
              <w:br/>
              <w:t>Хозяйственное ведение</w:t>
              <w:br/>
              <w:t>№ 29:23:000000:6926-29/009/2017-2 от 30.08.2017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рхангельская область, г. Коряжма, подземные кабельные электрические сети (0,4 кВ) в 8, 8а, 9, 23, 27 кварталах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00000:692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 313,8 </w:t>
            </w:r>
          </w:p>
        </w:tc>
      </w:tr>
      <w:tr>
        <w:trPr>
          <w:trHeight w:val="9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бель РП3- ТП69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бственность</w:t>
              <w:br/>
              <w:t>№ 29:23:010401:1001-29/009/2017-1 от 11.09.2017</w:t>
              <w:br/>
              <w:t>Хозяйственное ведение</w:t>
              <w:br/>
              <w:t>№ 29:23:010401:1001-29/006/2019-2 от 30.05.2019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рхангельская область, г. Коряжма, ул. Строгановская, д. 6, строен. 1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29:23:010401:1001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74,4 </w:t>
            </w:r>
          </w:p>
        </w:tc>
      </w:tr>
      <w:tr>
        <w:trPr>
          <w:trHeight w:val="9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бель ТП69-ЖД № 13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бственность</w:t>
              <w:br/>
              <w:t>№ 29:23:010401:1002-29/009/2017-1 от 11.09.2017</w:t>
              <w:br/>
              <w:t>Хозяйственное ведение</w:t>
              <w:br/>
              <w:t>№ 29:23:010401:1002-29/006/2019-2 от 30.05.2019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рхангельская область, г.Коряжма, ул.Строгановская, д.6, строение 1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401:10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6,8 </w:t>
            </w:r>
          </w:p>
        </w:tc>
      </w:tr>
      <w:tr>
        <w:trPr>
          <w:trHeight w:val="4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12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душная линия электропередач в 17,19 кварталах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кт №1 от 28.08.2018г. № 29:23:010401:1178, Модернизация ОС с увеличением первоначальной стоимости  (хоз.способ)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кт №3 от 13.11.2020 на 20 754,01 руб.                                                Хозяйственное ведение</w:t>
              <w:br/>
              <w:t>№ 29:23:010401:1178-29/006/2019-1 от 06.05.2019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рхангельская область, МО "Город Коряжма", город Коряжм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29:23:010401:1178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737,8 </w:t>
            </w:r>
          </w:p>
        </w:tc>
      </w:tr>
      <w:tr>
        <w:trPr>
          <w:trHeight w:val="9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женерная сеть электроснабжения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  <w:br/>
              <w:t>№ 29:23:010205:1782-29/006/2019-2 от 04.11.2019</w:t>
              <w:br/>
              <w:t>Собственность</w:t>
              <w:br/>
              <w:t>№ 29:23:010205:1782-29/006/2018-1 от 15.11.2018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рхангельская область, г. Коряжм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9:23:010205:178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70,3 </w:t>
            </w:r>
          </w:p>
        </w:tc>
      </w:tr>
      <w:tr>
        <w:trPr>
          <w:trHeight w:val="9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душная линия электропередач №1 0,4 кВ от ТП-7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  <w:br/>
              <w:t>№ 29:23:010401:1188-29/006/2019-1 от 12.11.2019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рхангельская область, городской округ город Коряжма, г. Коряжм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29:23:010401:1188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005,3 </w:t>
            </w:r>
          </w:p>
        </w:tc>
      </w:tr>
      <w:tr>
        <w:trPr>
          <w:trHeight w:val="9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бельная линия 6кВ РП-3-ТП-70 с трансформаторной подстанцией ТП 7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  <w:br/>
              <w:t>№ 29:23:010401:1189-29/006/2019-1 от 29.11.2019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рхангельская область, городской округ город Коряжма, г. Коряжм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29:23:010401:1189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360,8 </w:t>
            </w:r>
          </w:p>
        </w:tc>
      </w:tr>
      <w:tr>
        <w:trPr>
          <w:trHeight w:val="105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бельная линия 0,4кВ от ТП66 с трансформаторной подстанцией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бственность</w:t>
              <w:br/>
              <w:t>№ 29:23:010401:1186-29/006/2019-1 от 02.10.2019</w:t>
              <w:br/>
              <w:t>Хозяйственное ведение</w:t>
              <w:br/>
              <w:t>№ 29:23:010401:1186-29/006/2019-2 от 19.11.2019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рхангельская область, МО "Город Коряжма", г. Коряжма, мкр-н Зеленый-1, 18 квартал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401:118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3 257,6 </w:t>
            </w:r>
          </w:p>
        </w:tc>
      </w:tr>
      <w:tr>
        <w:trPr>
          <w:trHeight w:val="9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бельная линия ТП 68 (0,4 кВ)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бственность</w:t>
              <w:br/>
              <w:t>№ 29:23:010401:1184-29/006/2019-1 от 02.10.2019</w:t>
              <w:br/>
              <w:t>Хозяйственное ведение</w:t>
              <w:br/>
              <w:t>№ 29:23:010401:1184-29/006/2019-2 от 19.11.2019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рхангельская область, МО "Город Коряжма", г. Коряжма, мкр-н Зеленый-1, 18 квартал.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29:23:010401:118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446,1 </w:t>
            </w:r>
          </w:p>
        </w:tc>
      </w:tr>
      <w:tr>
        <w:trPr>
          <w:trHeight w:val="9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бельная линия 0,4 кВ ТП69-МЖД №15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бственность</w:t>
              <w:br/>
              <w:t>№ 29:23:010401:1182-29/006/2019-1 от 02.10.2019</w:t>
              <w:br/>
              <w:t>Хозяйственное ведение</w:t>
              <w:br/>
              <w:t>№ 29:23:010401:1182-29/006/2019-2 от 19.11.2019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рхангельская область, МО "Город Коряжма", г. Коряжма, мкр-н Зеленый-1, 18 квартал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401:118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88,5 </w:t>
            </w:r>
          </w:p>
        </w:tc>
      </w:tr>
      <w:tr>
        <w:trPr>
          <w:trHeight w:val="4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бельная линия РП-3 - ТП-68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бственность</w:t>
              <w:br/>
              <w:t>№ 29:23:010401:1185-29/006/2019-1 от 02.10.2019</w:t>
              <w:br/>
              <w:t>Хозяйственное ведение</w:t>
              <w:br/>
              <w:t>№ 29:23:010401:1185-29/006/2019-2 от 19.11.2019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рхангельская область, МО "Город Коряжма", г. Коряжма, мкр-н Зеленый-1, 18 квартал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29:23:010401:1185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21,8 </w:t>
            </w:r>
          </w:p>
        </w:tc>
      </w:tr>
      <w:tr>
        <w:trPr>
          <w:trHeight w:val="9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бельная линия ТП 66-ТП 68 (0,4кВ)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Собственность</w:t>
              <w:br/>
              <w:t>№ 29:23:010401:1183-29/006/2019-1 от 02.10.2019</w:t>
              <w:br/>
              <w:t>Хозяйственное ведение</w:t>
              <w:br/>
              <w:t>№ 29:23:010401:1183-29/006/2019-2 от 19.11.2019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рхангельская область, МО "Город Коряжма", г. Коряжма, мкр-н Зеленый-1, 18 квартал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29:23:010401:1183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07,4 </w:t>
            </w:r>
          </w:p>
        </w:tc>
      </w:tr>
      <w:tr>
        <w:trPr>
          <w:trHeight w:val="9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бельная линия 6кВ с ТП 66-ТП 46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бственность</w:t>
              <w:br/>
              <w:t>№ 29:23:000000:7159-29/006/2019-1 от 02.10.2019</w:t>
              <w:br/>
              <w:t>Хозяйственное ведение</w:t>
              <w:br/>
              <w:t>№ 29:23:000000:7159-29/006/2019-2 от 19.11.2019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рхангельская область, МО "Город Коряжма", г. Коряжма, мкр-н Зеленый-1, 18 квартал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00000:71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81,3 </w:t>
            </w:r>
          </w:p>
        </w:tc>
      </w:tr>
      <w:tr>
        <w:trPr>
          <w:trHeight w:val="9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душная линия электропередач 0,4 кВ КШ№2 - РШ №1 по улице Матросова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зяйственное ведение</w:t>
              <w:br/>
              <w:t>№ 29:23:010101:2199-29/006/2019-1 от 05.12.2019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рхангельская область, городской округ город Коряжма, г. Коряжма, ул. Матросов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101:21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7,6 </w:t>
            </w:r>
          </w:p>
        </w:tc>
      </w:tr>
      <w:tr>
        <w:trPr>
          <w:trHeight w:val="9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П - 68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бственность</w:t>
              <w:br/>
              <w:t>№ 29:23:010401:736-29/006/2019-1 от 18.10.2019</w:t>
              <w:br/>
              <w:t>Хозяйственное ведение</w:t>
              <w:br/>
              <w:t>№ 29:23:010401:736-29/006/2019-2 от 06.12.2019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рхангельская область, г.Коряжм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401:73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3,2 </w:t>
            </w:r>
          </w:p>
        </w:tc>
      </w:tr>
      <w:tr>
        <w:trPr>
          <w:trHeight w:val="222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бельные линии 0,4 кВ от ТП-48 до девяти многоквартирных домов по ул.Набережная имени Н.Островского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остановление от 28.10.20 №1204,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кт о приеме-передаче здания (сооружения) №1 от 28.10.2020                                   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бственность</w:t>
              <w:br/>
              <w:t>№ 29:23:010205:1820-29/006/2020-3 от 19.10.2020</w:t>
              <w:br/>
              <w:t>Хозяйственное ведение</w:t>
              <w:br/>
              <w:t xml:space="preserve">№ 29:23:010205:1820-29/006/2020-4 от 18.11.2020   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рхангельская область, МО "Город Коряжма", г. Коряжма, в 5 микрорайоне г. Коряжм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5:18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03,1 </w:t>
            </w:r>
          </w:p>
        </w:tc>
      </w:tr>
      <w:tr>
        <w:trPr>
          <w:trHeight w:val="55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153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ружные сети электроснабжения к многоквартирному дому пр. им. М. В. Ломоносова д. 7е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от 29.12.20 №1505, Акт о приеме-передаче здания (сооружения) от 29.12.2020                                           Собственность</w:t>
              <w:br/>
              <w:t>№ 29:23:010209:3579-29/006/2020-7 от 28.12.2020</w:t>
              <w:br/>
              <w:t>Хозяйственное ведение</w:t>
              <w:br/>
              <w:t>№ 29:23:010209:3579-29/006/2021-8 от 15.02.2021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рхангельская область, г.Коряжма, пр. им. М. В. Ломоносова д. 7е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209:357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68,2 </w:t>
            </w:r>
          </w:p>
        </w:tc>
      </w:tr>
      <w:tr>
        <w:trPr>
          <w:trHeight w:val="105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душная линия электропередач 0,4кВ от ТП-49 до РТС "Коряжма"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кт о приеме-передаче зданий (сооружения) №1 от 01.02.2021 г. (объект строительства) ;                                                 Хозяйственное ведение</w:t>
              <w:br/>
              <w:t>№ 29:23:010301:593-29/006/2021-1 от 10.02.2021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рхангельская область, город Коряжма, улица Заломовк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301:59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64,6 </w:t>
            </w:r>
          </w:p>
        </w:tc>
      </w:tr>
      <w:tr>
        <w:trPr>
          <w:trHeight w:val="116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душная линия электропередач № 2 0,4 кВ от ТП №7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Акт о приеме-передаче зданий (сооружения) №2 от 03.09.2021 г.                                             Хозяйственное ведение</w:t>
              <w:br/>
              <w:t>№ 29:23:010401:1218-29/011/2021-1 от 11.08.2021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5651, Архангельская область, г. Коряжма, микрорайон "Зеленый 1", 19 квартал, ул. Воскресенская, участок №6, участок №10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401:12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50,2 </w:t>
            </w:r>
          </w:p>
        </w:tc>
      </w:tr>
      <w:tr>
        <w:trPr>
          <w:trHeight w:val="128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ансформаторная подстанция №69</w:t>
            </w:r>
          </w:p>
        </w:tc>
        <w:tc>
          <w:tcPr>
            <w:tcW w:w="4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тановление №1899 от 27.12.2017                                 Собственность</w:t>
              <w:br/>
              <w:t>№ 29:23:010401:1003-29/009/2017-1 от 12.12.2017</w:t>
              <w:br/>
              <w:t>Хозяйственное ведение</w:t>
              <w:br/>
              <w:t>№ 29:23:010401:1003-29/006/2019-2 от 30.05.2019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рхангельская область, город Коряжма, ул. Строгановская, д. 6, строение 1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10401:10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28,5 </w:t>
            </w:r>
          </w:p>
        </w:tc>
      </w:tr>
      <w:tr>
        <w:trPr>
          <w:trHeight w:val="169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9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бельная линия 6 кВ РП-2-Тп-46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тановление №820 от 22.06.2023</w:t>
              <w:br/>
              <w:t>Собственность</w:t>
              <w:br/>
              <w:t>№ 29:23:000000:7184-29/006/2023-3</w:t>
              <w:br/>
              <w:t>от 26.05.2023</w:t>
              <w:br/>
              <w:t>Хозяйственное ведение</w:t>
              <w:br/>
              <w:t>№ 29:23:000000:7184-29/006/2023-4</w:t>
              <w:br/>
              <w:t>от 05.07.2023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йская Федерация, Архангельская область, г.Коряжм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29:23:000000:718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73,7 </w:t>
            </w:r>
          </w:p>
        </w:tc>
      </w:tr>
      <w:tr>
        <w:trPr>
          <w:trHeight w:val="4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169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бельная линия 6 кВ РП 1, яч. 24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тановление №840 от 27.06.2023</w:t>
              <w:br/>
              <w:t>Собственность</w:t>
              <w:br/>
              <w:t>№ 29:23:000000:7187-29/006/2023-3</w:t>
              <w:br/>
              <w:t>от 23.06.2023</w:t>
              <w:br/>
              <w:t>Хозяйственное ведение</w:t>
              <w:br/>
              <w:t>№ 29:23:000000:7187-29/006/2023-4</w:t>
              <w:br/>
              <w:t>от 07.07.2023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йская Федерация, Архангельская область, г.Коряжма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:23:000000:71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83,6 </w:t>
            </w:r>
          </w:p>
        </w:tc>
      </w:tr>
      <w:tr>
        <w:trPr>
          <w:trHeight w:val="312" w:hRule="atLeast"/>
        </w:trPr>
        <w:tc>
          <w:tcPr>
            <w:tcW w:w="13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FF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58 848,5 </w:t>
            </w:r>
          </w:p>
        </w:tc>
      </w:tr>
    </w:tbl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. Движимое имущество (Транспортные средства, передаточные устройства, машины и оборудование, инструмент, вычислительная техника, производственный и хозяйственный инвентарь, прочее):</w:t>
      </w:r>
    </w:p>
    <w:tbl>
      <w:tblPr>
        <w:tblW w:w="1503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6095"/>
        <w:gridCol w:w="3401"/>
        <w:gridCol w:w="3969"/>
      </w:tblGrid>
      <w:tr>
        <w:trPr>
          <w:trHeight w:val="864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№ </w:t>
            </w:r>
            <w:r>
              <w:rPr>
                <w:color w:val="000000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Наименование объекта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Инвентарный номер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Остаточная балансовая стоимость по состоянию на 30.06.2023, (тыс. руб.)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Рефлектрометр РЕЙС-105Р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br/>
              <w:t>001488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ротуар деревянный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02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,7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Л 0,4 кВ от ТП-29 до ул.Ленина, д.25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02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6,9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Л 0,4 кВ от ТП-29 до ул.Набережная, д.54а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0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3,5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абельная линия от ТП-46 до ТП-46А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07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20,6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абельная линия 0,4 кВ от ТП-62 по району "Заречье"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09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30,4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Подземные КЛ 0,4 кВ во 2 микрорайоне (северная часть)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09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8,3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абельная линия 0,4 кВ ул. Набережная д.10 - ул. Набережная д.12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0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9,2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абельная линия 0,4 кВ ул. Набережная д.12 - ул. Лермонтова д. 4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0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9,0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абельная линия 0,4 кв от ТП-21 до  ул. Лермонтова д. 1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0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97,8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абельная линия 0,4 кВ от ТП-21 до Лермонтова, д. 4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02,0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абельная линия 0,4 кВ ул. Сафьяна д.7 - ул. Сафьяна д. 5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0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7,8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абельная линия 0,4 кВ ул. Сафьяна д.5 - ул. Набережная д. 10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0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6,1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абельная линия 0,4 кВ от ТП-21 - до ул. Сафьяна д. 7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0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2,1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абельная линия 0,4 кВ от ТП-21 - до ул. Сафьяна д. 9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0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9,1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абельная линия от РП-1 ячейка 13 до ТП-20 (№ 2)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59,7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7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стройство электроснабжения (6 кВ)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2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11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стройство электроснабжения (0,4 кВ)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2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12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9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Сооружение ТП 66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2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40,0</w:t>
            </w:r>
          </w:p>
        </w:tc>
      </w:tr>
      <w:tr>
        <w:trPr>
          <w:trHeight w:val="372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Л от ТП 49 РУ-0,4кВ - гаражные боксы ул.Заломовка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2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8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1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Л от ТП 48 - КШ № 5 ул. Набережная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3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8,2</w:t>
            </w:r>
          </w:p>
        </w:tc>
      </w:tr>
      <w:tr>
        <w:trPr>
          <w:trHeight w:val="367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КВЛ 0,4 от ТП №43 - РШ 1 по ул.Дыбцына,д.13 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3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8,0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3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Л 0,4 от ТП "Рембаза" - РШ 2 по ул.Ленина, д.55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3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3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абельная линия от ТП-46 до ТП-53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27,3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5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9 РУ-0,4кВ-ВРУ им.Дыбцына, 10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3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6,1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9 РУ-0,4кВ-ВРУ им.Дыбцына, 4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3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8,7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7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, им.Дыбцына, 10- КШ, им.Дыбцына, 12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3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2,3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9 РУ-0,4кВ-ВРУ МДОУ №7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3,1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9 РУ-0,4кВ-ВРУ им.Дыбцына, 2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4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2,5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 РУ-0,4кВ-ВРУ МДОУ №7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4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9,7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1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 РУ-0,4кВ-ВРУ Кутузова, 5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4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4,1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 РУ-0,4кВ-ВРУ им.Дыбцына, 8 КЛ 1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7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3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 РУ-0,4кВ-ВРУ Лермонтова, 15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4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8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 РУ-0,4кВ-ВРУ им.Дыбцына, 8 КЛ 2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4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7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5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 РУ-0,4кВ-ВРУ «МКЦ Родина»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4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2,3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Кутузова, 5 –ВРУ Кутузова, 7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4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0,1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7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Кутузова, 7 –ВРУ Лермонтова, 13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4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0,1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им.Дыбцына, 8 -  ВРУ им.Дыбцына, 6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6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им.Дыбцына, 8 –ВРУ Лермонтова,17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0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0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 РУ-0,4кВ-ВРУ Театральная, 6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5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4,7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 РУ-0,4кВ-ВРУ Театральная, 8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5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3,3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2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 РУ-0,4кВ-ВРУ Кутузова, 6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5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1,1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 РУ-0,4кВ-КШ Театральная, 8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5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5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4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Кутузова, 6 –ВРУ Лермонтова, 7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5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8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Лермонтова, 5 –ВРУ Лермонтова, 3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5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2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6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Лермонтова, 7 –ВРУ Лермонтова, 5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5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2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Театральная, 6 –ВРУ Театральная, 6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5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8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Театральная, 8 –ВРУ Театральная, 8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6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,3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 РУ-0,4кВ-ВРУ Театральная, 8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6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,8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0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1 Театральная, 8 –ВРУ 2 Театральная, 8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6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 РУ-6кВ- ТП-16 РУ-6кВ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6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95,7</w:t>
            </w:r>
          </w:p>
        </w:tc>
      </w:tr>
      <w:tr>
        <w:trPr>
          <w:trHeight w:val="38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2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 РУ-0,4кВ-ВРУ Набережная им.Н.Островского, 20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6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6,9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 Набережная им.Н.Островского, 20 –ВРУ Лермонтова, 3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6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4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4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 РУ-0,4кВ-ВРУ Театральная, 2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6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2,5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 РУ-0,4кВ-КШ, Театральная, 2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6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4,7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6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, Театральная, 2 - КШ, Театральная, 4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7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8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, Театральная, 4 - КШ, Театральная, 6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7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8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8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, Театральная, 8 - КШ, Театральная, 6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7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7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 РУ-0,4кВ-ВРУ Театральная, 4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7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7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0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 РУ-0,4кВ-ВРУ Театральная, 4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7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3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 РУ-0,4кВ-ВРУ школа №1 ввод 1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7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8,7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2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 РУ-0,4кВ-ВРУ школа №1 ввод 2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7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8,7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 РУ-0,4кВ-ВРУ школа №1 ввод 3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7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4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 РУ-0,4кВ-ВРУ школа №1 ввод 4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7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 РУ-0,4кВ-ВРУ школа №1 ввод 5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7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6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 РУ-0,4кВ-ВРУ школа №1 ввод 6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8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РП 1 яч.1 – ТР №2 ТП№1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8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8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РП 1 яч.1 – ТР №1 ТП№1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8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,1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1-ВРУ МДОУ №16, Кирова, 4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8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0,0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1 РУ-0,4 кВ-ВРУ Лермонтова, 31 КЛ №1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1 РУ-0,4 кВ-ВРУ Лермонтова, 31 КЛ №2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8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2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0 –ВРУ им. Дыбцына, 1 (ввод 1)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8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8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0 –ВРУ им. Дыбцына, 1 (ввод 2)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8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8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4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0 –ВРУ им. Дыбцына, 3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8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4,7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0 –ВРУ Театральная 9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8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4,4</w:t>
            </w:r>
          </w:p>
        </w:tc>
      </w:tr>
      <w:tr>
        <w:trPr>
          <w:trHeight w:val="336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6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ермонтова 16 –ВРУ МДОУ №15 Лермонтова 16Б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9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3,5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ермонтова 16 – ВРУ Лермонтова 16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9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,1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8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20 – КШ Лермонтова 16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9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9,1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0 – ВРУ Лермонтова 12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9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75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0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0 – ВРУ Лермонтова 14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9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38,5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им. Дыбцына 16 – ВРУ им. Дыбцына 16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9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,4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2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им. Дыбцына 14 корпус 1 – КШ им. Дыбцына 16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9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8,3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им. Дыбцына 14 корпус 2 – КШ им. Дыбцына 14 корпус 1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9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8,3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4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им. Дыбцына 14 корпус 1 – ВРУ им. Дыбцына 14 корпус 1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9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,2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им. Дыбцына 14 корпус 2 –ВРУ им. Дыбцына 14 корпус 2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19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,2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6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0 – КШ им. Дыбцына 14 корпус 2 КЛ 2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4,5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0 – КШ им. Дыбцына 14 корпус 2 КЛ 1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3,3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8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им. Дыбцына 12 – КШ им. Дыбцына 14 корпус 2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0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3,3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им Дыбцына 12 – ВРУ им. Дыбцына 12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0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,1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0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0 – КШ им. Дыбцына 12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0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2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4 РУ 6 кВ – Трансформатор №1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0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2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4 РУ 6 кВ – Трансформатор №2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0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А РУ 6 кВ- Трансформатор №1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0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4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3 РУ 6кВ – Трансформатор №1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0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,1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3 РУ-0,4 кВ –ВРУ КНС -1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8,7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 РУ-0,4 кВ –ВРУ Лермонтова, 2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1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2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 РУ-0,4 кВ- ВРУ Театральная,12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3,5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8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 РУ-0,4 кВ –ВРУ Театральная,14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1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9,5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 РУ -0,4 кВ –ВРУ Театральная,16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4,3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Лермонтова, 23 –КШ Лермонтова, 21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1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8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Театральная, 16 –ВРУ Кирова, 3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1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0,1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2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ЖКХ –ВРУ МЧС им. М.Х. Сафьяна, 20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,3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ЖКХ – ВРУ ЖКХ им. М.Х. Сафьяна,18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1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4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им. Дыбцына 3А –КШ Лермонтова, 21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1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6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 – КШ им. Дыбцына 3А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2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6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 РУ-0,4 кВ –ВРУ им. Дыбцына, 5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2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5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 РУ-0,4 кВ – ВРУ им. Дыбцына, 3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2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7,5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8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ЖКХ –ВРУ ГОВД им. Дыбцына 20 КЛ №2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2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2,8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ЖКХ – ВРУ ГОВД ул. им. Дыбцына 20 КЛ №1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2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2,8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0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КНС-1 – ВРУ ГОВД ул. им. Дыбцына, 20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2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0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3 РУ 6 кВ - Трансформатор № 1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2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3 - ВРУ МДОУ "Детский сад № 16"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2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,2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3 - ВРУ ФТО "Весна", Кирова 6 КЛ №1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2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7,9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4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3 - ВРУ ФТО "Весна", Кирова 6 КЛ №2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2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7,9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3 - ВРУ ФТО "Весна", Кирова 6 КЛ №3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0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6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3 - КШ №2 Лермонтова 31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3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7,0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3 - ВРУ МУП "Горсвет", Лермонтова 31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3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,1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8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4 РУ 6кВ - Трансформатор № 1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3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9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4 РУ 6кВ - Трансформатор № 2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3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9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0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4 - ВРУ Ленина,48 КЛ №1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3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3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4 - ВРУ Ленина,48 КЛ №2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3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3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2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4 - ВРУ Глейха,22 КЛ №1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3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32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4 - ВРУ Глейха,22 КЛ №2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3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32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4 - ВРУ Глейха,22 КЛ №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3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32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4 - ВРУ Глейха,22 КЛ №4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4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32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45 - ВРУ КНС-1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4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22,7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7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5 РУ 6кВ - Трансформатор №2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4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0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5 РУ 6кВ - Трансформатор №1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4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0,3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9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0,4 кВ ТП №7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4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3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Театральная 15 - КШ Театральная 13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4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3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1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ТП 7 - ВРУ Кирова 9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4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,3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ТП 7 - ВРУ Гоголя 2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4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3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ТП 7 - ВРУ Гоголя 18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4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,7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ТП 7 - ВРУ Гоголя 18А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4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,7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5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ТП 7 - ВРУ Гоголя 14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,7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ТП 7 - ВРУ Гоголя 14А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,7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7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ТП 7 - ВРУ Гоголя 12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5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ТП 7 - ВРУ Гоголя 1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5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,7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9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7 - ВЛ ТП 7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5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7 - ВРУ Ленина 4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5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5,7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7 - ВРУ Кирова 7А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5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2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Театральная 15 - ВРУ Кирова 5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5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3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3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7 - ВРУ Театральная 15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5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5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7 - ВРУ Театральная 9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5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5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5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8 РУ 6кВ - Трансформатор №1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6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,1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8 РУ 6кВ - Трансформатор №2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6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,1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7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15 - МДОУ №14 "Малышок" Пушкина 20 КЛ2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6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7,3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15 - МДОУ №14 "Малышок" Пушкина 20 КЛ1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6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0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9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Кирова 16 - ВРУ Пушкина 18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6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0,5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15 - ВРУ Кирова 16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6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2,1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1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15 - ВРУ Кирова 14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7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,1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Кирова 14 - ВРУ Кирова 12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7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8,7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3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ТП 15А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7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2,3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15А - ВЛ ул.Восточная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7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,9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15А - ВРУ МДОУ №14 "Малышок" Пушкина 2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7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4,1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15А - ВРУ МДОУ №17 "Аленький цветочек" Гоголя 15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7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4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7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15А - Трансформатор №1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7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,5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16 Трансформатор №1 - РУ 0,4кВ ТП 16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7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,1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9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ТП 16 РУ 6кВ - Трансформатор №1 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7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7,1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10 - ВРУ Строителей 50 КЛ №1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8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1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10 - ВРУ Строителей 50 КЛ №2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8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10 - ВЛ №1 ТП 1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8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,1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3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10 - ВЛ №2 ТП 10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8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7,3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10 - ВЛ №3 ТП 1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8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0,5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5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1 ТП 10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8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2 ТП 1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8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7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3 ТП 10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8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,2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17 – ВРУ Набережная им. Н. Островского, 13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8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2,1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9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17 – ВРУ Набережная им. Н. Островского, 11 КЛ 3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9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8,5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7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17 – ВРУ Набережная им. Н. Островского, 11 КЛ 2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9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8,5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71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17 – ВРУ Набережная им. Н. Островского, 11 КЛ 1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9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8,5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7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17 – ВРУ Набережная им. Н. Островского, 9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9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8,2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73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17 – ВРУ Набережная им. Н. Островского, 7 КЛ 2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9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1,0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7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17 – ВРУ Набережная им. Н. Островского, 7 КЛ 1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9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1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75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11 – КШ Театральная 6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9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4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7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Ленина 36 – ВРУ Ленина 34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9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5,7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7 – ВРУ Ленина 34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9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9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7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7 – ВРУ 1 Ленина 36А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1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79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1 Ленина 36А – ВРУ 2 Ленина 36А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0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2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8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2 Ленина 36А – КШ Советская 6Б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0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1,1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8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7 – КШ Советская 6Б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0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8,1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7 – КШ Советская 6А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0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1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83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Советская 6Б – КШ 3 Советская 8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0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0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8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2 Советская 8 – КШ 3 Советская 8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0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0,5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85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Советская 6А – КШ 2 Советская 8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0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6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8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2 Советская 8 – КШ 1 Советская 8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0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0,5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87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Советская 6 – КШ 1 Советская 8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0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6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7 – КШ Советская 6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2,1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89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Советская 4 – КШ Советская 6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1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0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9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Советская 4 –КШ 2 Ленина 38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3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91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7 – КШ 1 Ломоносова 3Г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1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2,7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9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7 – РШ 1 ТП 37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7,1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93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Советская 4 – ВРУ Советская 4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1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9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2 Ленина 38 – ВРУ 2 Ленина 38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1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95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Ленина 38 – ВРУ 1 Ленина 38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9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2 Ленина 36 – ВРУ 2 Ленина 36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1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97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Ленина 36 – ВРУ 1 Ленина 36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1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9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Советская 6Б – ВРУ Советская 6Б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99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Советская 6А – ВРУ Советская 6А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2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Советская 6 – ВРУ Советская 6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2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01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Советская 8 – ВРУ 1 Советская 8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2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0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2 Советская 8 – ВРУ 2 Советская 8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2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03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Ленина 36 – КШ Ленина 34А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2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7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0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Ленина 34А – ВРУ Ленина 34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5,7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05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енина 20А – ВРУ Ленина 20А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2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0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0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енина 18А – ВРУ Ленина 18А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2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07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Ленина 18 – ВРУ 1 Ленина 18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2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0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2 Ленина 18 – ВРУ 2 Ленина 18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09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Пушкина 9 – ВРУ 1 Пушкина 9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3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,2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Пушкина 13 корп.1 – ВРУ Пушкина 13 корп.1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3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11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7 РУ 6кВ – Трансформатор №1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3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,5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1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7 РУ 6кВ – Трансформатор №2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3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,5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13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Ленина 38 – КШ 2 Ленина 38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3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5,7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1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2 Ленина 36 – КШ 1 Ленина 38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3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3,3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1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- 37 – КШ 2 Ленина 36 КЛ 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3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9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1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7 – КШ 2 Ленина 36 КЛ 2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3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9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17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Ленина 36  - КШ 2 Ленина 36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3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0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1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1 РУ 6 кВ – Трансформатор №1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19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1 РУ 6 кВ – Трансформатор №2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4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1 – ВРУ Ленина 33 КЛ 1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4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4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21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1 – ВРУ Ленина 33 КЛ 2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4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4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2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2 РУ 6кВ – Трансформатор №1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,3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23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2 РУ 6кВ – Трансформатор №2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4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,3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2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Ленина 20 – КШ Ленина 2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4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7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25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2 Ленина 18 – ВРУ Ленина 20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4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8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2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2 – КШ Ленина 18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4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4,5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27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Ленина 18 – КШ 2 Ленина 18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4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3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2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2 – КШ 1 Ленина 18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,5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29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2 – ВРУ 2 Пушкина 9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5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,7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3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2 – КШ 2 Пушкина 9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5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2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31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2 – КШ 1 Пушкина 9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5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0,3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3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2 – КШ 1 Пушкина 13 корп.1 КЛ 1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5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8,1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33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2 – КШ 1 Пушкина 13 корп.1 КЛ 2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5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8,1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3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Пушкина 13 корп.1 – КШ 2 Пушкина 13 корп.1 кл 1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5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,1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35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Пушкина 13 корп.1 – КШ 2 Пушкина 13 корп.1 кл 2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5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,1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3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Пушкина 13 корп.1 – КШ 1 Пушкина 13 корп.2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5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7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37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2 – КШ Ленина 18А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5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8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3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енина 18А – КШ Ленина 20А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6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,5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39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8 – КШ 5 Ленина 45А – ВРУ 1 Ленина 43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6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2,1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4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8 – КШ 5 Ленина 45А – КШ 1 Ленина 45 Б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6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6,5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41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8 РУ 6кВ – Трансформатор №3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6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5,3</w:t>
            </w:r>
          </w:p>
        </w:tc>
      </w:tr>
      <w:tr>
        <w:trPr>
          <w:trHeight w:val="35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4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8 КШ 2 Ленина 45 Б – КШ 1 Ленина 45Б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6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0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43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8 Ру 6кВ – Трансформатор №2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6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4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8 Ру 6кВ – Трансформатор №1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6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4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ул. им. М.Х. Сафьяна 10, 12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6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,5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4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ул. Кутузова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6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5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47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0А – ВЛ ул. им.М.Х.Сафьяна 10,12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6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6,5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4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0А – ВЛ ул. Кутузова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7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,0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49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им. М. Х. Сафьяна 19 – КШ им. М. Х. Сафьяна 18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7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,1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5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им. М.Х. Сафьяна 19 – КШ им. Дыбцына 16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7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,1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51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1 им. М.Х. Сафьяна 17 – ВРУ 2 им М. Х. Сафьяна 17 – КШ им. М. Х. Сафьяна 19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7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,9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5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им. М.Х. Сафьяна 15 – ВРУ 2 им. М. Х. Сафьяна 17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7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53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0А – КШ 1 им. М. Х. Сафьяна 15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7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0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5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0А – ВРУ 1 им. М.Х. Сафьяна 15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7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0,8</w:t>
            </w:r>
          </w:p>
        </w:tc>
      </w:tr>
      <w:tr>
        <w:trPr>
          <w:trHeight w:val="84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55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2 им. М. Х. Сафьяна 15 – КШ 1 им. М. Х. Сафьяна 15 – ВРУ 1 им М.Х. Сафьяна 15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7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8,5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5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0А – ВРУ 2 им. М.Х. Сафьяна 15 – КШ 2 им. М.Х. Сафьяна 15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7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8,8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57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0А – ВРУ им. М.Х. Сафьяна 17 – КШ им. М.Х. Сафьяна 19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7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,7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5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0А-ВРУ МДОУ №15 Лермонтова 16 Б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8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9,2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59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0А – ВРУ МДОУ №1 Кутузова 11 А КЛ 2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8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6,8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6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0А – ВРУ МДОУ №1 Кутузова 11 А КЛ 1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8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6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61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0А РУ 6 кВ – Трансформатор №2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8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7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6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0А РУ 6 кВ – Трансформатор №1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8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63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8 – ВРУ 1 Ленина 43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8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6,3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6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8 – ВРУ МДОУ №8 Ленина 45 В ввод 1,2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8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,6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65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48 – ВРУ хоз. Корпуса МДОУ №8 Ленина 45В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8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,3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6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8 – КШ 2 Ленина 45 – КШ 1 Ленина 45 – КШ 2 Ленина 47</w:t>
            </w:r>
          </w:p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8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2,5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6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8 – КШ 2 Ленина 47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8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3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6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8 – КШ 1 Ленина 47 – КШ 2 Ленина 47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9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3,0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69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8 – КШ Ленина 47 А – КШ 1 Ленина 47 – КШ 2 Ленина 49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9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3,2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7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8 – КШ 2 Ленина 49 – КШ 1 Ленина 49 – КШ Ленина 49 А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9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2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71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8 – КШ Ленина 49 А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9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7,7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7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8 – КШ 1 Ленина 51 – КШ 2 Ленина 51 – КШ 1 Ленина 49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9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22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73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енина 47 – ВРУ Ленина 47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9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0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7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енина 45 – ВРУ Ленина 45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9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75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енина 45Б – ВРУ Ленина 45 Б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9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7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енина 49 – ВРУ Ленина 49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9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77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енина КШ 49А – ВРУ Ленина 49А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39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7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енина 47 А – ВРУ Ленина 47 А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79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53 – ВРУ 2 Архангельская 33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0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2,0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8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53 – ВРУ 1 Архангельская 33 – ВРУ 2 Архангельская 33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0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1,7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81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53 – ВРУ Архангельская 31А КЛ 2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0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8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53- ВРУ Архангельская 31А КЛ 1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0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,9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83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53 – ВРУ Архангельская 31 – ВРУ Архангельская 31Б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0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5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8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53 – ВРУ Архангельская 31Б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0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0,7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85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53 – ВРУ Архангельская 29 – ВРУ Архангельская 29В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0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4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8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53 – ВРУ Архангельская 29В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0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9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87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53 – ВРУ Архангельская 29А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0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2,7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8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53 – ВРУ Архангельская 29Б – ВРУ Архангельская 29А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3,1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89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3 РУ 6кВ – Трансформатор №2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1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3 РУ 6кВ – Трансформатор №1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1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9 – КШ Архангельская 3а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1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0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Пушкина 17А – ВРУ Пушкина 17А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,2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Архангельская 5А – ВРУ Архангельская 5А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1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,4</w:t>
            </w:r>
          </w:p>
        </w:tc>
      </w:tr>
      <w:tr>
        <w:trPr>
          <w:trHeight w:val="41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Архангельская 5 – ВРУ Архангельская 5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1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0,9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5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, 2 Архангельская 7 – ВРУ 1,2 Архангельская 7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9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Пушкина 17 – ВРУ 1,2 Пушкина 17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1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7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ул. Архангельская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1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6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3 Пушкина 17 – ВЛ ул. Архангельская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,1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9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Архангельская 5а – ВРУ Кирова 26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2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3,5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Архангельская 5 – КШ Архангельская 5А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2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,1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01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Архангельская 5 – КШ 1 Архангельская 7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2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2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0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9 – КШ Архангельская 5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2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03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Пушкина 17 – КШ 3 Пушкина 17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2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,1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0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9 – ВРУ 1 Архангельская 3 – ВРУ 2 Архангельская 3 – КШ 1 Пушкина 17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9,7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05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9 – КШ 2 Архангельская 7 – КШ 1 Архангельская 7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2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7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0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9 – КШ 1 Пушкина 17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2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,1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07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9 – КШ 2 Пушкина 17 – КШ 1 Пушкина 17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2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6,1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0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9 РУ 6 кВ – Трансформатор №2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0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09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9 РУ 6 кВ – Трансформатор №1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3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0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40ВЛ ул. Восточная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3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8,3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11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Архангельская 9 В – ВЛ по ул. Восточной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3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6,1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1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Архангельская 11Б – ВРУ Архангельская 11Б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3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13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омоносова 14 – ВРУ Ломоносова 14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3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,7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1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омоносова 12 – ВРУ Ломоносова 12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3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,7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15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омоносова 10А – ВРУ Ломоносова 10А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3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,9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1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,2 Архангельская 11А – ВРУ 1,2 Архангельская 11А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3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,0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1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Архангельская 9Б – ВРУ Архангельская 9Б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3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,8</w:t>
            </w:r>
          </w:p>
        </w:tc>
      </w:tr>
      <w:tr>
        <w:trPr>
          <w:trHeight w:val="41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1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Архангельская 9А – ВРУ Архангельская 9А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,8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19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,2 Архангельская 9 – ВРУ 1,2 Архангельская 9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4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,0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Архангельская 11 – ВРУ Архангельская 11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4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21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0 – КШ по ул. Архангельская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4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0,9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2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Архангельская 9А – ВРУ Архангельская 9В – КШ Архангельская 9Б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6,2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23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0 – КШ Архангельская 9Б – КШ 2 Архангельская 11А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4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4,5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2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0 – КШ Ломоносова 10А – КШ Архангельская 9Б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4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4,0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25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омоносова 12 – КШ 1 Архангельская 11А – КШ 2 Архангельская 11А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4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2,7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2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0 – КШ Архангельская 11 – КШ Ломоносова 14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4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6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27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0 – КШ Архангельская 11Б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4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6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2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0 – КШ Архангельская 9А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3,8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29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0 – КШ 1 Архангельская 9 – КШ 2 Архангельская 9 – КШ Архангельская 9А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5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7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3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0 РУ 6кВ – Трансформатор №2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5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31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0 РУ 6кВ – Трансформатор №1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5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,0</w:t>
            </w:r>
          </w:p>
        </w:tc>
      </w:tr>
      <w:tr>
        <w:trPr>
          <w:trHeight w:val="84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3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Набережная имени Н. Островского 54 – ВРУ Набережная имени Н. Островского 54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5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,6</w:t>
            </w:r>
          </w:p>
        </w:tc>
      </w:tr>
      <w:tr>
        <w:trPr>
          <w:trHeight w:val="84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33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Набережная имени Н. Островского 50 – ВРУ Набережная имени Н. Островского 50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5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,4</w:t>
            </w:r>
          </w:p>
        </w:tc>
      </w:tr>
      <w:tr>
        <w:trPr>
          <w:trHeight w:val="84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3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Набережная имени Н. Островского 48 – ВРУ Набережная имени Н. Островского 48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5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,0</w:t>
            </w:r>
          </w:p>
        </w:tc>
      </w:tr>
      <w:tr>
        <w:trPr>
          <w:trHeight w:val="84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3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Набережная имени Н. Островского 44 – ВРУ Набережная имени Н. Островского 44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5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,4</w:t>
            </w:r>
          </w:p>
        </w:tc>
      </w:tr>
      <w:tr>
        <w:trPr>
          <w:trHeight w:val="551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84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36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Набережная имени Н. Островского 46 – ВРУ Набережная имени Н. Островского 46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5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,0</w:t>
            </w:r>
          </w:p>
        </w:tc>
      </w:tr>
      <w:tr>
        <w:trPr>
          <w:trHeight w:val="84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3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Набережная имени Н. Островского 46А – ВРУ Набережная имени Н. Островского 46А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6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38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енина 21 – ВРУ 1, ВРУ 2 Ленина 21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6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3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28 – КШ Ленина 21 – КШ Ленина 19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6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74,3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40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28 – ВРУ Ленина 19</w:t>
            </w:r>
          </w:p>
        </w:tc>
        <w:tc>
          <w:tcPr>
            <w:tcW w:w="3401" w:type="dxa"/>
            <w:tcBorders>
              <w:righ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6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9,3</w:t>
            </w:r>
          </w:p>
        </w:tc>
      </w:tr>
      <w:tr>
        <w:trPr>
          <w:trHeight w:val="84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4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Набережная имени Н. Островского 50 – КШ Набережная имени Н. Островского 54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6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3,9</w:t>
            </w:r>
          </w:p>
        </w:tc>
      </w:tr>
      <w:tr>
        <w:trPr>
          <w:trHeight w:val="84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4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Набережная имени Н. Островского 50 – КШ Набережная имени Н. Островского 48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6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9,7</w:t>
            </w:r>
          </w:p>
        </w:tc>
      </w:tr>
      <w:tr>
        <w:trPr>
          <w:trHeight w:val="84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4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Набережная имени Н. Островского 46 – КШ Набережная имени Н. Островского 4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6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1,5</w:t>
            </w:r>
          </w:p>
        </w:tc>
      </w:tr>
      <w:tr>
        <w:trPr>
          <w:trHeight w:val="672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4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28 – КШ Набережная имени Н. Островского 46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6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4,2</w:t>
            </w:r>
          </w:p>
        </w:tc>
      </w:tr>
      <w:tr>
        <w:trPr>
          <w:trHeight w:val="84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4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28 - КШ Набережная имени Н. Островского 46А – КШ Набережная имени Н. Островского 50 - КШ Набереж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6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07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4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8 – Школа №4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6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8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4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8 РУ 6 кВ – Трансформатор №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7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,7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4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8 РУ 6 кВ – Трансформатор №1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7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4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1 –ШС 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7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6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5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1 – КШ 1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7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9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5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1 – ВРУ гараж администраци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7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7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5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1 – Ленина 29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7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8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5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1 РУ 6 кВ – Трансформатор №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7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,8</w:t>
            </w:r>
          </w:p>
        </w:tc>
      </w:tr>
      <w:tr>
        <w:trPr>
          <w:trHeight w:val="60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54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, КШ 2 Кирова 27 – ВРУ 1, ВРУ 2 Кирова 27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7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5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Кирова 25 – ВРУ Кирова 25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7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1,3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5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Кирова 23 – ВРУ Кирова 2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7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5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Пушкина 13 корп.2 – ВРУ Пушкина 13 корп.2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8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5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1 Кирова 26 – ВРУ 4 Кирова 2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8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2,3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5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8 – ВРУ 1 Кирова 26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8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7,3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6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Кирова 25 – КШ 1 Кирова 27 – КШ 2 Кирова 27 – КШ 2 Кирова 2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8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0,7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6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8 – КШ 1 Кирова 25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8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7,7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6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8 – КШ Кирова 23 – КШ 2 Кирова 2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8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2,3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6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8 – КШ Пушкина 13 кор 2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8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6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8 – ВРУ Пушкина 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8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89,5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65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8 – КШ №2 Архангельская 5Б – КШ №1 Архангельская 5Б – КШ Пушкина 17А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8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2,7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6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8 РУ 6 кВ – Трансформатор №1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8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,7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6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8 РУ 6 кВ – Трансформатор №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9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,7</w:t>
            </w:r>
          </w:p>
        </w:tc>
      </w:tr>
      <w:tr>
        <w:trPr>
          <w:trHeight w:val="5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6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51 - ВРУ Советская 7 - ВРУ Советская 7Б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9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5,0</w:t>
            </w:r>
          </w:p>
        </w:tc>
      </w:tr>
      <w:tr>
        <w:trPr>
          <w:trHeight w:val="5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6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51 – ВРУ Советская 7А – ВРУ Советская 7Б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9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3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7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51 – ВРУ Ленина 44 КЛ 1, КЛ 2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9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2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7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51 – ВРУ Ленина 46 КЛ 1, КЛ 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9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7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7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1 РУ 6 кВ – Трансформатор №2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9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7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1 РУ 6 кВ – Трансформатор №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9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7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50 – ШР 1 ТП 50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9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3,5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7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Советская 5 – ВРУ Советская 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9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7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Советская 5А – ВРУ Советская 5А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9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7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Советская 5Б – ВРУ Советская 5Б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7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50 – ВРУ Советская 13А КЛ 1, КЛ 2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1,9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7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50 – КШ Советская 5Б – КШ Советская 5А – КШ Советская 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0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7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8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50 – КШ Советская 5</w:t>
            </w:r>
          </w:p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0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7,8</w:t>
            </w:r>
          </w:p>
        </w:tc>
      </w:tr>
      <w:tr>
        <w:trPr>
          <w:trHeight w:val="5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8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50 – ВРУ Советская 9 – ВРУ Советская 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0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3,3</w:t>
            </w:r>
          </w:p>
        </w:tc>
      </w:tr>
      <w:tr>
        <w:trPr>
          <w:trHeight w:val="58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8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50 – ВРУ Советская 11 – ВРУ Советская 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0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7,8</w:t>
            </w:r>
          </w:p>
        </w:tc>
      </w:tr>
      <w:tr>
        <w:trPr>
          <w:trHeight w:val="41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5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8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50 – ВРУ Советская 15А – ВРУ Советская 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0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3,3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8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-50 РУ 6кВ – Трансформатор №2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0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8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-50 РУ 6кВ – Трансформатор №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0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8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ТП 44 по ул. Матросова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0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1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8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ТП 44 по ул. имени М.Х. Сафья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7,1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8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44 – ВЛ по ул. имени М.Х. Сафьяна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9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8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44 – ВЛ по ул. Матросов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7,5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9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44 – ВРУ имени М.Х. Сафьяна 6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1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8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9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44 – ВРУ имени М.Х. Сафьяна 2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0,5</w:t>
            </w:r>
          </w:p>
        </w:tc>
      </w:tr>
      <w:tr>
        <w:trPr>
          <w:trHeight w:val="84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9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44 – ВРУ Набережная имени Н. Островского 3 – ВРУ имени М.Х. Сафьяна 2А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1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5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9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4 РУ 6 кВ – Трансформатор №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1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9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4 РУ 6 кВ – Трансформатор №1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1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9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4 РУ 6 кВ – Трансформатор №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9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4 РУ 6 кВ – Трансформатор №2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,0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9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4 – ВРУ Советская 12 – ВРУ Советская 14 – КШ 1 Архангельская 1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2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86,9</w:t>
            </w:r>
          </w:p>
        </w:tc>
      </w:tr>
      <w:tr>
        <w:trPr>
          <w:trHeight w:val="336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9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Советская 12 – ВРУ Советская 10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2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3,6</w:t>
            </w:r>
          </w:p>
        </w:tc>
      </w:tr>
      <w:tr>
        <w:trPr>
          <w:trHeight w:val="576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9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4 – ВРУ Советская 12А – КШ 1 Архангельская 1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2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7,5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0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4 – ВРУ Советская 12Б – КШ 2 Архангельская 19 – КШ 1 Архангельская 19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2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8,1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0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Советская 12Б – ВРУ МДОУ №2 «Парусок» Советская 10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2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,0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0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4 – КШ 2 Ломоносова 7В – КШ 1 Ломоносова 7В – КШ Ломоносова 7Б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,8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0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, КШ 2 Ломоносова 7В – ВРУ 1, ВРУ 2 Ломоносова 7 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2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0,8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0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, КШ 2 Архангельская 19 – ВРУ 1, ВРУ 2 Архангельская 19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2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1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0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5 РУ 6 кВ – Трансформатор №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2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0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5 РУ 6 кВ – Трансформатор №2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0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5 – ВРУ Ломоносова 1 КЛ 1, КЛ 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3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9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0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5 – ВРУ Ленина 32А – КШ 1 Ленина 32 – КШ 2 Ленина 32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3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78,0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0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5 – ВРУ МДОУ №12 «Голубок» Ленина 32Б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,5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2 Ленина 32 – ВРУ МДОУ №12 «Голубок» Ленина 32Б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3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,7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1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5 – КШ Ленина 30 – КШ Ломоносова 3 К1 – ВРУ 2 Ленина 30 – КШ 1 Ленина 3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29,8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5 – КШ 2 Ломоносова 3 – КШ Ломоносова 3 К1 – КШ 1 Ломоносова 3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3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6,6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1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5 – ВРУ 1 Ломоносова 3А – ВРУ 2 Ломоносова 3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3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5 – КШ 2 Ломоносова 7 – КШ 1 Ломоносова 7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3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47,7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1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5 – КШ 1 Ломоносова 3Б – КШ 2 Ломоносова 3Б – ВРУ Ломоносова 3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3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3,1</w:t>
            </w:r>
          </w:p>
        </w:tc>
      </w:tr>
      <w:tr>
        <w:trPr>
          <w:trHeight w:val="34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5 – ВРУ Ломоносова 3В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3,6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1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Ломоносова 3В – ВРУ 2 Ломоносова 3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4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9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1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енина 32 КШ 1,2 – ВРУ 1,2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4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,5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1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Ленина 30 – ВРУ 1 Ленина 3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4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,3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2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омоносова 3 КШ 1,2 – ВРУ 1,2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8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2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омоносова 3Б КШ 1,2 – ВРУ 1,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4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2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омоносова 7 КШ 1,2 – ВРУ 1,2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4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8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2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2 Ломоносова 3Б – ШР №1 ТП 3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4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,6</w:t>
            </w:r>
          </w:p>
        </w:tc>
      </w:tr>
      <w:tr>
        <w:trPr>
          <w:trHeight w:val="62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2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63 – МДОУ №18 «Сказка» Советская 13Б КЛ 1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4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04,6</w:t>
            </w:r>
          </w:p>
        </w:tc>
      </w:tr>
      <w:tr>
        <w:trPr>
          <w:trHeight w:val="62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2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63 – МДОУ №18 «Сказка» Советская 13Б КЛ 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4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50,7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2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63 – КШ Глейха 18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97,3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2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9 РУ 6 кВ – Трансформатор №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2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9 РУ 6 кВ – Трансформатор №2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5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2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9 – ВРУ школа №4 Ленина 2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5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6,2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30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9 – КШ Набережная им. Н. Островского 54А КЛ 1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5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5,1</w:t>
            </w:r>
          </w:p>
        </w:tc>
      </w:tr>
      <w:tr>
        <w:trPr>
          <w:trHeight w:val="41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3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9 –КШ Ленина 25 КЛ 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5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3,6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3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29 – КШ 1 Космонавтов 6 – КШ 2 Космонавтов 6 – КШ Ленина 25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5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8,4</w:t>
            </w:r>
          </w:p>
        </w:tc>
      </w:tr>
      <w:tr>
        <w:trPr>
          <w:trHeight w:val="84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3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29 – КШ 1 Космонавтов 6 – КШ Космонавтов 4 – КШ Набережная им. Н. Островского 5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5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74,9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3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Космонавтов 4 – КШ Набережная им. Н. Островского 52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5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2,4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3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Набережная им. Н. Островского 52 – КШ Набережная им. Н. Островского 5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5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2,4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3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Набережная им. Н. Островского 54А – ВРУ Набережная им. Н. Островского 54А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6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,3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3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енина 25 – ВРУ Ленина 2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6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,4</w:t>
            </w:r>
          </w:p>
        </w:tc>
      </w:tr>
      <w:tr>
        <w:trPr>
          <w:trHeight w:val="54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3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Космонавтов 6 – ВРУ 1 Космонавтов 6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6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,3</w:t>
            </w:r>
          </w:p>
        </w:tc>
      </w:tr>
      <w:tr>
        <w:trPr>
          <w:trHeight w:val="54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3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2 Космонавтов 6 – ВРУ 2 Космонавтов 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6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,4</w:t>
            </w:r>
          </w:p>
        </w:tc>
      </w:tr>
      <w:tr>
        <w:trPr>
          <w:trHeight w:val="40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4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Космонавтов 4 – ВРУ Космонавтов 4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6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,6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4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Набережная им. Н. Островского 52 – ВРУ Набережная им. Н. Островского 5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6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,9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4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Набережная им. Н. Островского 54 – ВРУ Набережная им. Н. Островского 54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6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,3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4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7 РУ 6 кВ – Трансформатор №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6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4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47 РУ 6 кВ – Трансформатор №2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6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4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«Рембаза» - ВЛ ТП « Рембаза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6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,3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4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ТП «Рембаза»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7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7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4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6 – ВРУ школа №7 КЛ №1,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7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7,3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4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6 – ВРУ школа №7 КЛ №3,4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7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7,3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4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6 – ВРУ школа №7 КЛ №5,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7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2,1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5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6 – ВРУ школа №7 КЛ №7,8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7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2,1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5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6 – ВРУ Советская 2А КЛ №1,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7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57,8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5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6 – КШ Ленина 41Б – ВРУ Ленина 41А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7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5,1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5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6 – Ленина 2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7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11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54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6 – ВРУ Ленина 41А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7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8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5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6 – ВРУ 1 Ленина 39 КЛ 1,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7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7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5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6 – ВРУ 2 Ленина 39 КЛ 1,2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8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3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5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6 – КШ 1 Ленина 43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8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84,0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5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6 – КШ 2 Ленина 43А – КШ 1 Ленина 43 А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8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84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5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2 РУ 6 кВ – Трансформатор №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8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6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2 РУ 6 кВ – Трансформатор №2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8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6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2 – КШ Советская 17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8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4,5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6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Советская 17А – КШ Советская 17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8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,7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6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2 – КШ Советская 17Б – КШ Архангельская 2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8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3,3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6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Архангельская 25 – КШ Советская 17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8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1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6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2 – КШ Советская 15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8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4,3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6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Советская 15В – КШ Советская 15Б – КШ Советская 15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9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8,5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6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2 – КШ Архангельская 27А – КШ Архангельская 2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9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5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6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2 – КШ Архангельская 27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9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6,0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6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2 – ВРУ Архангельская 27Б КЛ №1, КЛ №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9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6,3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7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2 – ВРУ школа №6 КЛ №1,2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9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3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7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2 – ВРУ школа №6 КЛ №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9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3,3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7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2 – ВРУ школа №6 КЛ №4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9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1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7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52 – ВРУ школа №6 КЛ №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9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1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7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РП №2 яч 15 - ТР №1 ТП №25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9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7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РП №2 яч 16 - ТР №2 ТП №2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59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,7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7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25 – Школа №5 КЛ 1,2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6,7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7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25 – Школа №5 КЛ 3,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4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7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25 – КШ Ломоносова 7Б КЛ 1,2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0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1,5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7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омоносова 7Б – ВРУ Ломоносова 7Б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0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,7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8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25 – ВРУ МДОУ №13 «Чебурашка» Архангельская 15А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0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,2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8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МДОУ №13 «Чебурашка» Архангельская 15А – КШ Ломоносова 7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0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82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25 – КШ 1 Архангельская 15 КЛ №1,2</w:t>
            </w:r>
          </w:p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0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5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8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Архангельская 15 – КШ 2 Архангельская  15 – КШ Архангельская 13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0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5,9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8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,2 Архангельская 15 – ВРУ 1,2 Архангельская 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0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4,4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8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Архангельская 13 – ВРУ Архангельская 13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0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,3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8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25 – КШ 1 Ломоносова 9 КЛ 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01,5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8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25 – КШ 1 Ломоносова 9 КЛ 2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01,5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8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Ломоносова 9 – КШ 2 Ломоносова 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5,1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8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2 Ломоносова 9 – КШ магазин Ломоносова 7 – КШ 1 Ломоносова 7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1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4,1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9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,2 Ломоносова 9 – ВРУ 1,2 Ломоносова 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2,7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9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25 – КШ 2 Ломоносова 9Б – КШ 1 Ломоносова 9Б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1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2,7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9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2 Ломоносова 9Б – КШ 2 Ломоносова 9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1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8,5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9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2 Ломоносова 9А – КШ 1 Ломоносова 9А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1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7,2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9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,2 Ломоносова 9А – ВРУ 1,2 Ломоносова 9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1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2,7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9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Ломоносова 9Б – ВРУ 1 Ломоносова 9Б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,3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9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2 Ломоносова 9Б – ВРУ 2 Ломоносова 9Б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9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омоносова 7А – ВРУ Ломоносова 7А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2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,3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9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Ломоносова 9Б – КШ Ломоносова 7А – КШ 2 Ломоносова 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2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6,1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9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3 РУ 6 кВ – Трансформатор №1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2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0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33 РУ 6 кВ – Трансформатор №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2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0,6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0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3 – КШ Ленина 20А – КШ 2 Ленина 22А – КШ 1 Ленина 22А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2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0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Ленина 22А – КШ Ленина 20</w:t>
            </w:r>
          </w:p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0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,2 Ленина 22А – ВРУ 1,2 Ленина 22А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2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1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0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енина 20 – ВРУ 2 Ленина 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2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05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енина 20 – КШ Ленина 22 – ВРУ 2 Ленина 22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2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2,7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06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3 – КШ Ленина 24 – ВРУ 1 Ленина 24 – ВРУ 2 Ленина 22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7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0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енина 22 – ВРУ 1 Ленина 22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3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0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енина 24 – ВРУ 2 Ленина 2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3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,3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0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3 – КШ Космонавтов 10 – КШ Космонавтов 10А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3,2</w:t>
            </w:r>
          </w:p>
        </w:tc>
      </w:tr>
      <w:tr>
        <w:trPr>
          <w:trHeight w:val="396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Космонавтов 10 – ВРУ Космонавтов 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3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,9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Космонавтов 10А – ВРУ Космонавтов 10А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1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3 – КШ Космонавтов 10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3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8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3 – КШ Ломоносова 6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3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1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омоносова 6 – ВРУ Ломоносова 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3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0,7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омоносова 6 – КШ 1 Ломоносова 8 – КШ 2 Ломоносова 8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3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1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3 – КШ 2 Ломоносова 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7,3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1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,2 Ломоносова 8 – ВРУ 1,2 Ломоносова 8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4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,1</w:t>
            </w:r>
          </w:p>
        </w:tc>
      </w:tr>
      <w:tr>
        <w:trPr>
          <w:trHeight w:val="336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1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3 – КШ 1 Кирова 29 – КШ 2 Кирова 2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4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0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1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2 Кирова 29 – КШ 1 Кирова 27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4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1,5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2 Кирова 29 – ВРУ Кирова 2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,3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2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3 – ВРУ Кирова 31 КЛ 1,2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4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5,2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2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33 – ВРУ МДОУ №5 «Журавлик» Ломоносова 8А КЛ 1,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4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0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2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18 – КШ Набережная 36А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4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,3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2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18 – КШ Набережная 3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4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0,7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2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18 – ВРУ Набережная 38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4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9,1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2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Набережная 36 – ВРУ Набережная 3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1,3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2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18 – КШ Пушкина 2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5,1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2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18 – КШ Пушкина 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5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7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2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18 – КШ Пушкина 6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5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0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3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18 – КШ Ленина 11 – КШ Ленина 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5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99,6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31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енина 11 – КШ МДОУ №6 «Солнышко» Ленина 11А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5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3,5</w:t>
            </w:r>
          </w:p>
        </w:tc>
      </w:tr>
      <w:tr>
        <w:trPr>
          <w:trHeight w:val="41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3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6 А РУ 6 кВ – Трансформатор №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5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,7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3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6 А РУ 6 кВ – Трансформатор №2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5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,7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3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6 А – КШ Театральная 3 – КШ Театральная 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5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5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3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Театральная 3 – ВРУ 2 Театральная 3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5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,1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3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Театральная 1 – ВРУ Театральная 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6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9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3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Театральная 1 – КШ Гоголя 2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6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8,1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3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Гоголя 2 – ВРУ 2 Гоголя 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6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3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6 А – КШ Гоголя 4 – КШ Гоголя 2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6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8,3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4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Гоголя 4 – ВРУ 2 Гоголя 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6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4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6 А – КШ Гоголя 6 – КШ Гоголя 8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6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1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4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Гоголя 8 – ВРУ 2 Гоголя 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6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,2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4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6 А – КШ Театральная 5 – КШ Театральная 7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6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3,5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4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Театральная 7 – КШ Гоголя 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6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5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4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Театральная 7 – ВРУ 2 Театральная 7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6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4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Театральная 5 – ВРУ 2 Театральная 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7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4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27 РУ 6 кВ – Трансформатор №1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7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,7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4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27 – КШ 1 Пушкина 5 – КШ 1 Пушкина 3 – КШ 2 Пушкина 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7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73,7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4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Пушкина 5 – ВРУ Пушкина 5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7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,6</w:t>
            </w:r>
          </w:p>
        </w:tc>
      </w:tr>
      <w:tr>
        <w:trPr>
          <w:trHeight w:val="84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5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2 Пушкина 3 – КШ 1 Набережная имени Н. Островского 42 – КШ 2 Набережная имени Н. Островского 4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7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4,9</w:t>
            </w:r>
          </w:p>
        </w:tc>
      </w:tr>
      <w:tr>
        <w:trPr>
          <w:trHeight w:val="84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5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1 Набережная имени Н. Островского 42 – ВРУ 1 Набережная имени Н. Островского 42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7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,8</w:t>
            </w:r>
          </w:p>
        </w:tc>
      </w:tr>
      <w:tr>
        <w:trPr>
          <w:trHeight w:val="84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5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2 Набережная имени Н. Островского 42 – ВРУ 2 Набережная имени Н. Островского 4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7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3,2</w:t>
            </w:r>
          </w:p>
        </w:tc>
      </w:tr>
      <w:tr>
        <w:trPr>
          <w:trHeight w:val="84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5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27 – КШ Набережная имени Н. Островского 42 А – КШ 2 Набережная имени Н. Островского 42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7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9,7</w:t>
            </w:r>
          </w:p>
        </w:tc>
      </w:tr>
      <w:tr>
        <w:trPr>
          <w:trHeight w:val="840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5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Набережная имени Н. Островского 42 А – ВРУ Набережная имени Н. Островского 42 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7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,9</w:t>
            </w:r>
          </w:p>
        </w:tc>
      </w:tr>
      <w:tr>
        <w:trPr>
          <w:trHeight w:val="26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5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2 Набережная имени Н. Островского 42 – КШ Набережная имени Н. Островского 44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7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1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5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27 – ШР №1 ТП 2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8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7,3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5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27 – КШ 2 Пушкина 5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8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9,5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5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2 Пушкина 5 – КШ Ленина 1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8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3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5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12 – ВРУ школа №3 КЛ №1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8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7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6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12 – ВРУ школа №3 КЛ №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8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0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6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12 – ВРУ Гоголя 7 КЛ 1, КЛ 2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8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69,5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6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57 – Ленина 29 КЛ 1, КЛ 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8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65,3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6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57 – Ленина 29 КЛ 3, КЛ 4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8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65,3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6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57 – Космонавтов 1 КЛ 1, КЛ 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8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8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6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57 – ВЛ ул. Слободская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9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6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ул. Слободска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9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03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6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57 – ШР ТП 57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9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,0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6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6 – ВРУ 1 Театральная 3 – ВРУ Театральная 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9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5,9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6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6 – ВРУ 1 Театральная 5 – ВРУ 1 Театральная 7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9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0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7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6 – ВРУ 1 Гоголя 4 – ВРУ 1 Гоголя 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9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4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7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6 – ВРУ 1 Гоголя 6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9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0,5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7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1 Гоголя 6 – ВРУ 1 Гоголя 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9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3,9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7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6 – ВРУ МДОУ №9 «Аленушка» Гоголя 6А КЛ 1, КЛ 2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9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8,8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7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6 – ВРУ МДОУ №3 «Тополек» Ленина 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69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0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7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21 – КШ 1 ТП 21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8,7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7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19 – ВРУ МДОУ №10 «Орленок» ул. Пушкина, д.10 А КЛ 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7,0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7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19 – ВРУ МДОУ №10 «Орленок» ул. Пушкина, д.10 А КЛ 2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0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7,3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7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19 – ВРУ Ленина 10 – ВРУ Ленина 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0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7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7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19 – ВРУ Ленина 14 КЛ 1, 2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0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65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8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19 – ВРУ 2 школа №3 КЛ №1, 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0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3,3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8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19 – ВРУ Пушкина 12 КЛ 1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0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3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8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19 – ВРУ 2 школа №3 КЛ №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0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0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8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-19 –ВРУ Пушкина 12 КЛ 2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0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7,6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8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Пушкина 12 – ВРУ Кирова 17 КЛ1, КЛ 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0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6,7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8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19 ВРУ Пушкина 12Б – ВРУ Пушкина 12 А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8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8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19 – ВРУ Пушкина 12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3,1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8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Пушкина 12А – ВРУ Кирова 17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3,1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8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21 – КШ Сафьяна 11 КЛ 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1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6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8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21 – КШ Сафьяна 11 КЛ1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8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9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Сафьяна 13 – КШ Сафьяна 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1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9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РУ Лермонтова 12 – ВРУ Сафьяна 13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1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9,3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9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ермонтова 10 – ВРУ Кутузова 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1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9,1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9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ермонтова 10 – ВРУ МДОУ №8 «Колобок» Лермонтова 8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1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4,3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9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21 – ВРУ МДОУ №8 «Колобок» Лермонтова 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9,1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9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21 – ВРУ МДОУ №11 «Одуванчик» Лермонтова 6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5,2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9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Ш Лермонтова 4 – ВРУ МДОУ №11 Лермонтова 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2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9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П №21 – ВРУ Сафьяна 9 КЛ 2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2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9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9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ул. Свердлова, Чапаева, Дзержинского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2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9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9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ул. Лермонтова, Куйбышева, Чапаева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2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2,5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ул. Чапаева, Калинина, Лесна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2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15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0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Л ул. Магистральная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11,5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0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Резервное электроснабжение 0,4 кВ домов № 12 и № 14 по ул.Лермонтов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3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3,9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0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Резервное электроснабжение 0,4 кВ дома №13 по ул.Лерм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3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90,8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0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Резервное электроснабжение 0,4 кВ дома №17 по ул.Лер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3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23,3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0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Резервное электроснабжение 0,4 кВ домов №13, №15 по ул.Лерм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3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2,6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0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Резервное электроснабжение 0,4 кВ домов №15 и №17 по ул.Лермонтов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8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07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Электроснабжение гаража с ТП-8 до ШР-1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6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0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Электроснабжение торгового павильона с ТП-39 до РШ-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4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9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0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рансформатор силовой ТМ 630/6 (ТП-29)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6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84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рансформатор силовой ТМ 400/6 (ТП-29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76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8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анал кабельный пр.4208 п.м.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 446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1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ТП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0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,5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13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насосной ст.ТМ-400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0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1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ЗО-2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,7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15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АМ-560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1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18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,7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17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250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1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25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1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19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250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1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25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1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,7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21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250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1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,5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2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25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9,5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23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250,320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,1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2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3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2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,7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25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320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2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2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3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2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27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320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2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2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3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2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29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320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3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4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2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31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400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2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9,3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3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4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2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8,3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33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400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3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4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3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,5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35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400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3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3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4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2,7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37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560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3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3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63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39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630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3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,1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4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63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3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41</w:t>
            </w:r>
          </w:p>
        </w:tc>
        <w:tc>
          <w:tcPr>
            <w:tcW w:w="6095" w:type="dxa"/>
            <w:tcBorders>
              <w:left w:val="single" w:sz="4" w:space="0" w:color="FF808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630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3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,7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4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800 хлебозавод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3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,5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43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СЗ-320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4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СЗ-3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4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45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СЗ-630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4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4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СЗ-630-6/0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4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47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СМ-560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4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СМ-56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4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49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СМА-320 ТП-12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4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5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СМА-3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4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51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СМА-320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4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5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хранно-пожарная сигнализац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4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53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хранно-пожарная сигнализация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5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Принтер НР-11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0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55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Распредустройство 6 кв.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5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,1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5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иния кабельная от ТП-14 до д/к 1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6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0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57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иния кабельная от ТП-14 до шк.11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6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,7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5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иния кабельная от ТП-9 до д.3 Кутузов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6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,5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59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Станок заточной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6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0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6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иния кабельная от ТП-40 до ул.Арх.11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6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,3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61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рансф-р № 2 ТМ-180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6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6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рансф-р силовой ТНВГ-25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6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0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63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рансф-р ТЗО-200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7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6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иния кабельная от д/к 14 до Гоголя 2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7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65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рансф-р № 1 ТМ-180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7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6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рансф-р ТМ-3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7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67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рансф-р ТМ-320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7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,5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6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рансф-р ТСМ-18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7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69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иния кабельная от ТП-39 до Арх.5а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7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,1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7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иния кабельная от ТП-39 до Пушкина 17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7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71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рансформатор ТМ-250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8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0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7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рансформатор ТМ-4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8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,5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73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рансформатор ТМ-400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8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,5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7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рансформатор ТМ-4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8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,6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75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иния кабельная от ТП-45 до ГПТУ-5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8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7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рансформатор ТСЗ-630-6/0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9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77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иния кабельная от ТП-44 до ГПТУ-5 кор.1,2,3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9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,8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7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иния кабельная от ТП-44 до корп. 1,2,3 ГПТУ-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9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,9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79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иния кабельная от ТП-44 до ул.освещ.ГПТУ-5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9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0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8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омплект индукц.поиск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9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0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81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циллограф С1-117/1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9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,5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8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иния кабельная от ТП-45 до произв. Маст.ГПТУ-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0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,3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83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иния кабельная от ТП-45 до ГПТУ-5 быт.корп.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,8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8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иния кабельная  от РП-1 до ТП-7 гор.подземна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,5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85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рансформ. силовой ТНВГ-250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1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0,1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8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рансформато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1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87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рансформатор ТМ-400/6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8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омплект поисковый ПК-5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89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принтер лазерный каб.№ 23(1)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2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0,5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9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рефлектрометр РЕЙС-105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2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91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елефонная сеть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0,7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9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Подстанция КП ул.Ленина 7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2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,4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93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иния кабельная от РП-1 до скл.медикаментов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2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,1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9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иния кабельная от ТП 40 до Лом.14 м/р 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3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95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иния кабельная от Сов.12 б.до д/к 24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3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9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иния кабельная от ТП-34 до д/к 24 в м/р 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,4</w:t>
            </w:r>
          </w:p>
        </w:tc>
      </w:tr>
      <w:tr>
        <w:trPr>
          <w:trHeight w:val="564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97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иния кабельная от ТП-27 до жил.дом.кв.27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3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9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Автоподъемник ПКА-1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0,5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99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омпьютер (Гл.бухг.)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4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омпьютер в сборе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4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,1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01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Прибор "Ресурс-UF2M"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5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2,7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0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Силовой кабель от ТП-48 до ТП-5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5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3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03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Ноутбук НР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5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0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Пожарная сигнализация Лермонтова 3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6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6,0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05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хранная сигнализация Лермонтова 31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6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4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0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МПУ-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7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4,4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07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рансформатор ТМ-1000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8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9,9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0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раснформатор ТМГ-630/6/0,4 У/У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8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5,3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09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П-48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8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38,3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Системный блок - серве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8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,3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11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рассоискатель Успех АГ-308.10Н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8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8,8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1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орудование ТМ-18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8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,3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13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ФУ</w:t>
            </w:r>
            <w:r>
              <w:rPr>
                <w:sz w:val="23"/>
                <w:szCs w:val="23"/>
                <w:lang w:val="en-US" w:eastAsia="ru-RU"/>
              </w:rPr>
              <w:t xml:space="preserve"> HP LaserJet PRO 500 MFP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8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1,2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1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рансформатор ТМГ-400/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8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2,5</w:t>
            </w:r>
          </w:p>
        </w:tc>
      </w:tr>
      <w:tr>
        <w:trPr>
          <w:trHeight w:val="288" w:hRule="atLeast"/>
        </w:trPr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15</w:t>
            </w:r>
          </w:p>
        </w:tc>
        <w:tc>
          <w:tcPr>
            <w:tcW w:w="6095" w:type="dxa"/>
            <w:tcBorders>
              <w:left w:val="single" w:sz="4" w:space="0" w:color="FF8080"/>
            </w:tcBorders>
            <w:vAlign w:val="bottom"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Автомобиль ГАЗ-27527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500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62,7</w:t>
            </w:r>
          </w:p>
        </w:tc>
      </w:tr>
      <w:tr>
        <w:trPr>
          <w:trHeight w:val="28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ИТ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0 594,3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"/>
          <w:bCs/>
          <w:szCs w:val="26"/>
        </w:rPr>
      </w:pPr>
      <w:r>
        <w:rPr>
          <w:rFonts w:eastAsia="Arial"/>
          <w:bCs/>
          <w:szCs w:val="26"/>
        </w:rPr>
        <w:t>4.Прочие внеоборотные активы: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233"/>
        <w:gridCol w:w="7568"/>
      </w:tblGrid>
      <w:tr>
        <w:trPr>
          <w:trHeight w:val="2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ind w:left="-118" w:right="-98" w:hanging="0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п/п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/>
                <w:bCs/>
                <w:sz w:val="24"/>
                <w:szCs w:val="24"/>
              </w:rPr>
              <w:t>Стоимость по балансу на 30.06.2023,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</w:t>
            </w:r>
          </w:p>
        </w:tc>
        <w:tc>
          <w:tcPr>
            <w:tcW w:w="6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Незавершенные капитальные вложения</w:t>
            </w:r>
          </w:p>
        </w:tc>
        <w:tc>
          <w:tcPr>
            <w:tcW w:w="7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2,7</w:t>
            </w:r>
          </w:p>
        </w:tc>
      </w:tr>
      <w:tr>
        <w:trPr>
          <w:trHeight w:val="276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</w:t>
            </w:r>
          </w:p>
        </w:tc>
        <w:tc>
          <w:tcPr>
            <w:tcW w:w="6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Оборудование к установке</w:t>
            </w:r>
          </w:p>
        </w:tc>
        <w:tc>
          <w:tcPr>
            <w:tcW w:w="7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0,6</w:t>
            </w:r>
          </w:p>
        </w:tc>
      </w:tr>
      <w:tr>
        <w:trPr>
          <w:trHeight w:val="276" w:hRule="atLeast"/>
        </w:trPr>
        <w:tc>
          <w:tcPr>
            <w:tcW w:w="70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ИТОГО</w:t>
            </w:r>
          </w:p>
        </w:tc>
        <w:tc>
          <w:tcPr>
            <w:tcW w:w="7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65,3</w:t>
            </w:r>
          </w:p>
        </w:tc>
      </w:tr>
    </w:tbl>
    <w:p>
      <w:pPr>
        <w:pStyle w:val="Normal"/>
        <w:autoSpaceDE w:val="false"/>
        <w:rPr>
          <w:rFonts w:eastAsia="Arial"/>
          <w:bCs/>
          <w:szCs w:val="26"/>
        </w:rPr>
      </w:pPr>
      <w:r>
        <w:rPr>
          <w:rFonts w:eastAsia="Arial"/>
          <w:bCs/>
          <w:szCs w:val="26"/>
        </w:rPr>
      </w:r>
    </w:p>
    <w:p>
      <w:pPr>
        <w:pStyle w:val="Normal"/>
        <w:autoSpaceDE w:val="false"/>
        <w:ind w:firstLine="709"/>
        <w:rPr>
          <w:rFonts w:eastAsia="Arial"/>
          <w:bCs/>
          <w:szCs w:val="26"/>
        </w:rPr>
      </w:pPr>
      <w:r>
        <w:rPr>
          <w:rFonts w:eastAsia="Arial"/>
          <w:bCs/>
          <w:szCs w:val="26"/>
        </w:rPr>
        <w:t>5.Производственные запасы: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233"/>
        <w:gridCol w:w="7568"/>
      </w:tblGrid>
      <w:tr>
        <w:trPr>
          <w:trHeight w:val="2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ind w:left="-118" w:right="-98" w:hanging="0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п/п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/>
                <w:bCs/>
                <w:sz w:val="24"/>
                <w:szCs w:val="24"/>
              </w:rPr>
              <w:t>Стоимость по балансу на 30.06.2023,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</w:t>
            </w:r>
          </w:p>
        </w:tc>
        <w:tc>
          <w:tcPr>
            <w:tcW w:w="6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Сырье и материалы</w:t>
            </w:r>
          </w:p>
        </w:tc>
        <w:tc>
          <w:tcPr>
            <w:tcW w:w="7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6,1</w:t>
            </w:r>
          </w:p>
        </w:tc>
      </w:tr>
      <w:tr>
        <w:trPr>
          <w:trHeight w:val="276" w:hRule="atLeast"/>
        </w:trPr>
        <w:tc>
          <w:tcPr>
            <w:tcW w:w="7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ИТОГО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6,1</w:t>
            </w:r>
          </w:p>
        </w:tc>
      </w:tr>
    </w:tbl>
    <w:p>
      <w:pPr>
        <w:pStyle w:val="Normal"/>
        <w:autoSpaceDE w:val="false"/>
        <w:rPr>
          <w:rFonts w:eastAsia="Arial"/>
          <w:bCs/>
          <w:szCs w:val="26"/>
        </w:rPr>
      </w:pPr>
      <w:r>
        <w:rPr>
          <w:rFonts w:eastAsia="Arial"/>
          <w:bCs/>
          <w:szCs w:val="26"/>
        </w:rPr>
      </w:r>
    </w:p>
    <w:p>
      <w:pPr>
        <w:pStyle w:val="Normal"/>
        <w:autoSpaceDE w:val="false"/>
        <w:ind w:firstLine="709"/>
        <w:rPr/>
      </w:pPr>
      <w:r>
        <w:rPr>
          <w:rFonts w:eastAsia="Arial"/>
          <w:bCs/>
          <w:szCs w:val="26"/>
        </w:rPr>
        <w:t xml:space="preserve">6.Денежные средства, в том числе: </w:t>
      </w:r>
    </w:p>
    <w:tbl>
      <w:tblPr>
        <w:tblW w:w="1458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9"/>
        <w:gridCol w:w="6233"/>
        <w:gridCol w:w="7568"/>
      </w:tblGrid>
      <w:tr>
        <w:trPr>
          <w:trHeight w:val="2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тоимость по балансу на 30.06.2023, тыс. руб.</w:t>
            </w:r>
          </w:p>
        </w:tc>
      </w:tr>
      <w:tr>
        <w:trPr>
          <w:trHeight w:val="32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sz w:val="24"/>
                <w:szCs w:val="24"/>
              </w:rPr>
              <w:t xml:space="preserve">Расчётный счёт в ПАО Сбербанк </w:t>
            </w:r>
          </w:p>
        </w:tc>
        <w:tc>
          <w:tcPr>
            <w:tcW w:w="7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2,00</w:t>
            </w:r>
          </w:p>
        </w:tc>
      </w:tr>
      <w:tr>
        <w:trPr>
          <w:trHeight w:val="5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 организации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0</w:t>
            </w:r>
          </w:p>
        </w:tc>
      </w:tr>
      <w:tr>
        <w:trPr>
          <w:trHeight w:val="380" w:hRule="atLeast"/>
        </w:trPr>
        <w:tc>
          <w:tcPr>
            <w:tcW w:w="7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4,50</w:t>
            </w:r>
          </w:p>
        </w:tc>
      </w:tr>
    </w:tbl>
    <w:p>
      <w:pPr>
        <w:pStyle w:val="Normal"/>
        <w:autoSpaceDE w:val="false"/>
        <w:ind w:firstLine="709"/>
        <w:rPr>
          <w:rFonts w:eastAsia="Arial"/>
          <w:szCs w:val="26"/>
        </w:rPr>
      </w:pPr>
      <w:r>
        <w:rPr>
          <w:rFonts w:eastAsia="Arial"/>
          <w:szCs w:val="26"/>
        </w:rPr>
      </w:r>
    </w:p>
    <w:p>
      <w:pPr>
        <w:pStyle w:val="Normal"/>
        <w:autoSpaceDE w:val="false"/>
        <w:ind w:firstLine="709"/>
        <w:rPr>
          <w:rFonts w:eastAsia="Arial"/>
          <w:bCs/>
          <w:szCs w:val="26"/>
        </w:rPr>
      </w:pPr>
      <w:r>
        <w:rPr>
          <w:rFonts w:eastAsia="Arial"/>
          <w:bCs/>
          <w:szCs w:val="26"/>
        </w:rPr>
        <w:t>7.Дебиторская задолженность:</w:t>
      </w:r>
    </w:p>
    <w:p>
      <w:pPr>
        <w:pStyle w:val="Normal"/>
        <w:autoSpaceDE w:val="false"/>
        <w:ind w:firstLine="709"/>
        <w:rPr/>
      </w:pPr>
      <w:r>
        <w:rPr>
          <w:rFonts w:eastAsia="Arial"/>
          <w:bCs/>
          <w:szCs w:val="26"/>
        </w:rPr>
        <w:t>Долгосрочная задолженность - 0 тыс. руб.</w:t>
      </w:r>
    </w:p>
    <w:p>
      <w:pPr>
        <w:pStyle w:val="Normal"/>
        <w:autoSpaceDE w:val="false"/>
        <w:ind w:firstLine="709"/>
        <w:rPr/>
      </w:pPr>
      <w:r>
        <w:rPr>
          <w:rFonts w:eastAsia="Arial"/>
          <w:szCs w:val="26"/>
        </w:rPr>
        <w:t>Краткосрочная задолженность - 8 616,0тыс. руб</w:t>
      </w:r>
      <w:r>
        <w:rPr/>
        <w:t>.</w:t>
      </w:r>
    </w:p>
    <w:tbl>
      <w:tblPr>
        <w:tblW w:w="1447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5670"/>
        <w:gridCol w:w="3686"/>
        <w:gridCol w:w="3827"/>
      </w:tblGrid>
      <w:tr>
        <w:trPr>
          <w:trHeight w:val="624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дебитор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ата исполнен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тоимость по            промежуточному балансу </w:t>
              <w:br/>
              <w:t>на 30.06.2023, тыс. руб</w:t>
            </w:r>
          </w:p>
        </w:tc>
      </w:tr>
      <w:tr>
        <w:trPr>
          <w:trHeight w:val="576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нование возникновения  (договор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47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Расчеты с покупателями и заказчиками </w:t>
            </w:r>
          </w:p>
        </w:tc>
      </w:tr>
      <w:tr>
        <w:trPr>
          <w:trHeight w:val="312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Администрация город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,0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акт №30/23 от 26.01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акт №50/23 от 31.03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Алиев С.М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7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257/17/23 от 01.01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АО "Котласский АБЗ"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,6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06/23-ОТМ от 10.05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Аристов А.Н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7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40/17 от 01.01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Архаров Алексей Николаевич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7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  <w:r>
              <w:rPr>
                <w:sz w:val="22"/>
                <w:szCs w:val="22"/>
                <w:lang w:eastAsia="ru-RU"/>
              </w:rPr>
              <w:t>447/17 от 21.11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Архпромкомплект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8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08/17 от 01.01.2017г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 xml:space="preserve">Архэнергосбыт 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шением Арбитражного суда Карачаево-Черкесской Республики от 20.12.2018 г. по делу №А25-2825/2017 ПАО "Архэнергосбыт" (Должник) признана несостоя-тельным (банкротом), в отношении него открыто конкурсное производств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 162,3</w:t>
            </w:r>
          </w:p>
        </w:tc>
      </w:tr>
      <w:tr>
        <w:trPr>
          <w:trHeight w:val="5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  <w:r>
              <w:rPr>
                <w:sz w:val="22"/>
                <w:szCs w:val="22"/>
                <w:lang w:eastAsia="ru-RU"/>
              </w:rPr>
              <w:t>6-01826 от 21.02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Бабаев Надим Сиражутдинович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7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296/17 от 31.03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Бабаева Раиса Авинеров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285/17 от 20.03.2017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Бахтина М.М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9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216/17 от 14.02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Белоусов А.В. - ИП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2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439/17 от 09.11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Белоусова М.М. - ИП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46/21 от 25.01.2021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 xml:space="preserve">Берсеневская Е.С. 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7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 №248/17 от 01.03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2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акт №25/23 от 30.01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Больница коряжемска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2,0</w:t>
            </w:r>
          </w:p>
        </w:tc>
      </w:tr>
      <w:tr>
        <w:trPr>
          <w:trHeight w:val="23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акт №08/23/252-гк от 17.01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Бриг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,1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66/17 от 01.01.2017г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Будеева О.Е. - ИП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6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99/17 от 01.01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Бушуев Дмитрий Валерьевич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1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267/17 от 02.03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Быстрова М.А. ИП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9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101/19/22 от 01.01.2022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Вагин С.В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5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44/17 от 01.01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Вагин С.Л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3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 365/17 от 10.07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Васильев А.С. ИП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67/18 от 25.04.2018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 xml:space="preserve">Воронцова С.З. - ИП 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328/17 от 11.05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Гаджимагомедов Давид Камилович ИП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56/19/23 от 01.01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Гаджимагомедов К.К. - ИП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145/17/20 от 01.07.2020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Галандаров С.Э.Оглы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21/17 от 01.01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ГАПОУ АО "КИТ"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,6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06/23 от 01.01.2023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Гасанова Тамара Викторовн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255/17 от 02.03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Горбунов М.И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3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92/17 от 01.01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Горьков И.В. - ИП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1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103/17/22-1 от 01.09.2022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Гурьев Э.В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8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123/19 от 12.12.2019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Гурьев Э.В. - ИП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9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 №74/17 от 01.01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Данилова Наталья Мустафаевн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284/17 от 20.03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Дементьева Е.Н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5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90/17 от 01.01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Доверие - ООО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9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395/17 от 07.09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Додонова Наталья Леонидовн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0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60/18 от 03.04.2018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Дорстройсервис-Коряжм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1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254/17 от 02.03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ДОСААФ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4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206/17 от 16.01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315/17 от 03.03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Екимовский Л.М. - ИП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3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77/17/22 от 01.03.2022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Елезов Д.О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7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115/19 от 13.11.2019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Елфимова Татьяна Алексеевн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3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283/17 от 15.03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Ефремов В.А. - ИП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63/18/22 от 01.01.2022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Жилин А.Н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8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35/17 от 01.01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Жилфонд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70/18 от 23.04.2018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ЖКХ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,6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02/23 от 01.01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Загнитко Виктор Анатольевич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4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51/18 от 16.02.2018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ЗАГС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9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акт № 101/22 от 24.10.2022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Злобин Н.С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3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122 от 10.01.2017г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Иванова Ольга Павловн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390/17 от 30.08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ИнвестЛесПром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4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396/17 от 07.09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ИП Жолобова Евгения Станиславовн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6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49/17 от 01.01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 xml:space="preserve">ИП Кобылина Светлана Васильевна 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,9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93/18/23-1 от 01.03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ИП Митюгов С.А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326/17/20 от 01.01.2020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ИП Седелкова Ж.А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4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 324/17 от 26.04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ИП Щипакова И.В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,6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139/17/23-2 от 01.04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Ипатов Д.Л. - ИП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9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71/18 от 27.04.2018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Источник жизни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8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214/17 от 01.03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 xml:space="preserve">Кашликова Е.В. ИП 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,1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109/19 от 01.11.2019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Козлова О.В. - ИП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 67/17 от 11.01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Колмаков Валерий Васильевич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456/17 от 01.12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Коновалов А.С. ИП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61/21 от 01.05.2021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Коряжемская ИК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1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03/23 от 01.01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Коряжемская федерация бокс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оговор №207/17 от 18.01.2017 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Котласское РОАРОООиР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4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337/17 от 01.05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Крона, ООО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238/17 от 20.02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Крюков И.С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1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86/21 от 01.09.2021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Куделина О.Н. - ИП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9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45/17 от 01.01.2017г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Куракин Илья Анатольевич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389/17 от 07.08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КЦСО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6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04/23 от 01.01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05/23 от 01.01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Лад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9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14/17 от 01.01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Лахтионов И.Е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152/17/20 от 01.01.2020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Лахтионова Ляна Ахмедовн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6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114/18 от 05.10.2018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Лебедев С.Ю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3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102/21 от 01.10.2021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Лешкова Т.С. - ИП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150/17 от 18.01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Лобанова Н.И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4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241/17 от 20.02.2017г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Логвинов С.А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,3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53/17 от 01.01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54/17 от 01.01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Логинова И.И. ИП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45/20 от 30.01.2020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Лопаткин А.В. ИП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8,8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43/21 от 25.01.2021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Макаров С.О. ИП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,3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209/17 от 10.01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Мальчихин Дмитрий Валерьевич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2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385/17/23 от 01.05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Марковский В.В.-ИП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,3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142/17/21-2 от 01.04.2021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148/17/20-2 от 01.11.2020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МБУ ДО «Коряжемская детская школа искусств»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1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акт №10/23 от 01.01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МДОУ № 1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3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акт №21/23 от 01.01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МДОУ № 10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0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акт №42/23 от 01.02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МДОУ № 12 "Голубок"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0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акт №51/23 от 01.04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МДОУ № 13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1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акт №55/23 от 01.06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МДОУ № 14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8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акт №45/23 от 01.03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МДОУ № 17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1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акт №33/23 от 01.01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МДОУ № 18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7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акт №32/23 от 01.01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МДОУ № 2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6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акт №31/23 от 09.01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МДОУ № 7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7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акт №38/23 от 01.02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МДОУ № 8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2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акт №16/23 от 01.01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Медведева М.Н. - ИП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4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250/17 от 01.03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Медиком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5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57/17 от 01.01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Меньшакова Е.А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9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146/17 от 17.01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Меньшакова Н.С. - И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8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444/17 от 16.11.2017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Микуцкий Э.С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,7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110/19 от 01.10.2019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Митрошина Ю.В. - ИП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2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129/17/23 от 01.01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МКУ "Организатор перевозок"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акт №07/23 от 01.01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МКУ КСС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4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акт №37/23 от 13.01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МОУ "СОШ № 1"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7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акт №17/23 от 01.01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МОУ "СОШ № 2"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0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акт №01/23 от 01.01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МОУ "СОШ № 3"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3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акт №09/23 от 01.01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МОУ "СОШ № 4"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2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акт №54/23 от 03.04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МОУ "СОШ № 6"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,5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акт №44/23 от 01.02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МОУ "СОШ № 7"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8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акт №47/23 от 31.03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МОУ ДОД "Дом детского творчества"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9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акт №18/23 от 01.01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МУ "ККДЦ"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4</w:t>
            </w:r>
          </w:p>
        </w:tc>
      </w:tr>
      <w:tr>
        <w:trPr>
          <w:trHeight w:val="245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акт №29/23/55/11-К от 01.01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МУ "МКЦ "Родина"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3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акт №52/23 от 01.04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МУ «Коряжемская централизованная библиотечная система»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акт №40/23 от 01.01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МУ ДО "Коряжемская спортивная школа"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акт №48/23 от 01.04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акт №49/23 от 01.04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МУП "Полигон"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7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14/23 от 18.01.2023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Мурадян А.С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4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50/17 от 01.01.2017г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Мусонова Т.А. - И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264/17 от 21.02.2017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Насибов Э.С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,4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200/17 от 03.02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Насибова Н.М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,5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201/17/18-4 от 01.10.2018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Нижник Алексей Александрович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155/17 от 20.01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Норд-Авто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64/19 от 01.03.2019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Олимп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5,0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121/17 от 11.01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ООО "Аквамарин"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98/18 от 06.08.2018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ООО "Виконда Девелопмент"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9,1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 84/17 от 20.01.2017г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ООО "Орбита"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1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188/17 от 16.01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92/18 от 26.07.2018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ООО "Память"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7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50/19 от 01.02.2019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ООО "РУСЬ"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1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27/17 от 01.01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ООО "Телеателье"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7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22/17 от 01.01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Пак Татьяна Владимировн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446/17 от 17.11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Парамонов М.В. ИП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2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78/21 от 01.07.2021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Парм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,9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02/17 от 01.01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</w:t>
            </w:r>
          </w:p>
        </w:tc>
        <w:tc>
          <w:tcPr>
            <w:tcW w:w="567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Перевалов Ю.М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08/23-ТП от 20.04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7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Петраков Е.Н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7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262/17/21 от 01.01.202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Петрик А.А. - ИП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7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474/17 от 27.12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Пинегин Анатолий Анатольевич - ИП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7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96/17 от 01.01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Пинегин Анатолий Анатольевич (Собственник)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244/17 от 01.03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Пинегина С.И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7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245/17 от 01.03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Плотников А.Н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1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79/17 от 01.01.2017г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Повидайчик В.Ю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70/17 от 17.01.2017г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Пономарева Е.А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71/19 от 05.04.2019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Попинов В.Е. - ИП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4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25/17 от 01.01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Порошина Елена Николаевн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404/17 от 25.09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Поскотинов В.Н. ИП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3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68/19 от 03.04.2019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Пьянков В.В. - ИП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9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305/17/22 от 01.05.2022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Рогачева Л.С. - ИП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9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30/18 от 16.01.2018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Романова Л.Н. - ИП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7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247/17 от 27.02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Росинк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1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 72/17 от 01.01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Сантехмонтаж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6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132/17 от 11.01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Сантехстройсервис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9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18/17 от 01.01.2017г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Свет - ООО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5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126/17 от 11.01.2017г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Светлан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83/17 от 01.01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Свинин В.А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1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104/17 от 01.01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Севастьянова Н.А. - ИП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4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466/17 от 18.12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Сергеев Д.Л. - ИП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7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  <w:r>
              <w:rPr>
                <w:sz w:val="22"/>
                <w:szCs w:val="22"/>
                <w:lang w:eastAsia="ru-RU"/>
              </w:rPr>
              <w:t>282/17 от 10.03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Силуэт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4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308/17/22 от 01.10.2022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Синицкий А. А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4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20/17 от 01.01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Словягина Ю.С. ИП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7,2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91/21 от 01.09.2021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Смирнов С. А. - ИП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4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60/23 от 01.06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Сокольников В.Н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6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 350/17 от 27.02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Стародумова Е.Н. -ИП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172/17 от 25.01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Стомкор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1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85/17 от 01.01.2017г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Строймонтаж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9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125/21 от 27.12.2021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Стройпроект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9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134/18 от 06.12.2018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Суханов С.А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9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211/17/23 от 01.05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СФ МГЭУ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205/17 от 08.02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Тарасенко С.А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32/17 от 01.01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ТГК-2 Энергосбыт ООО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214,5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16-001327 от 01.01.2021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Терентьев Д.П. - И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8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 377/17 от 25.07.2017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180 от 31.01.2017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Тетеревлев С.Ю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6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57/20 от 29.05.2020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Тимашов В.Б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6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 322/17 от 21.04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Тришин А.С. - ИП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8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82/17 от 01.01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Тропников Л.А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8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87/18 от 27.06.2018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Труд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159/17 от 13.01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Турков А.М. -ИП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16/17 от 01.01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 xml:space="preserve">Управление МХ и ГД 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8,7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акт №53/23 от 11.04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К №01243000128230000230001 от 31.03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К №01243000128230000240001 от 31.03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К №140 от 05.12.2022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К №54 от 07.06.2022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К №69 от 20.06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УС и КР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акт №41/23 от 19.01.2023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Федорович А.С. (ФЛ)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3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230/17 от 16.02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Феникс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8,7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228/17 от 01.01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Филиал АО "Группа "Илим" в г.Коряжме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3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289/17 от 09.03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Фудкор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0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416/17/19-2 от 01.07.2019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Хахаев Д.С. - ИП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7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38/17/20 от 01.09.2020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6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Худяков В.В - И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463/17 от 11.12.2017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Центральный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3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65/17 от 01.01.2017г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Цикин М.В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242/17 от 20.02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Чадова Н.А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28/19 от 10.01.2019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Чанцев А.Д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3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49/21 от 11.02.2021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Чебыкин Алексей Васильевич ИП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3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125/18 от 26.11.2018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Чернова Тамара Михайловн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7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434/17 от 07.11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Черноков Иван Аркадьевич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5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  <w:r>
              <w:rPr>
                <w:sz w:val="22"/>
                <w:szCs w:val="22"/>
                <w:lang w:eastAsia="ru-RU"/>
              </w:rPr>
              <w:t>454/17 от 29.11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Чухарева В.В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295/17 от 07.03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Шмакова Т.Я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135/17 от 13.01.2017г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Шоломицкая В.А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1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04/17 от 01.01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Шоломицкая Л.Е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3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03/17 от 01.01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Шоломицкий Г.Ф. - ИП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7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69/19 от 03.04.2019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Шоломицкий Д.Г. -ИП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,6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05/17 от 01.01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Шубин Леонид Андреевич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5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347/17 от 20.06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Юрганов И.Н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4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 355/17 от 27.06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Юрик Григорий Васильевич ИП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5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130/18 от 29.11.2018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Ядрихинская Е.А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88/18 от 27.06.2018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Яишницына Валентина Прокопьев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,0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288/17 от 24.03.2017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Яковлев А.А. - ИП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1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86/17 от 01.01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8080"/>
                <w:sz w:val="22"/>
                <w:szCs w:val="22"/>
                <w:lang w:eastAsia="ru-RU"/>
              </w:rPr>
            </w:pPr>
            <w:r>
              <w:rPr>
                <w:color w:val="008080"/>
                <w:sz w:val="22"/>
                <w:szCs w:val="22"/>
                <w:lang w:eastAsia="ru-RU"/>
              </w:rPr>
              <w:t>Ярмолинский Э.И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5</w:t>
            </w:r>
          </w:p>
        </w:tc>
      </w:tr>
      <w:tr>
        <w:trPr>
          <w:trHeight w:val="2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 372/17 от 19.07.2017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0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808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808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 839,0</w:t>
            </w:r>
          </w:p>
        </w:tc>
      </w:tr>
      <w:tr>
        <w:trPr>
          <w:trHeight w:val="384" w:hRule="atLeast"/>
        </w:trPr>
        <w:tc>
          <w:tcPr>
            <w:tcW w:w="14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зерв по сомнительным долгам   -12 167,0</w:t>
            </w:r>
          </w:p>
        </w:tc>
      </w:tr>
      <w:tr>
        <w:trPr>
          <w:trHeight w:val="408" w:hRule="atLeast"/>
        </w:trPr>
        <w:tc>
          <w:tcPr>
            <w:tcW w:w="14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чая краткосрочная дебиторская задолженность  944,0</w:t>
            </w:r>
          </w:p>
        </w:tc>
      </w:tr>
      <w:tr>
        <w:trPr>
          <w:trHeight w:val="324" w:hRule="atLeast"/>
        </w:trPr>
        <w:tc>
          <w:tcPr>
            <w:tcW w:w="14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того: 8 616,0</w:t>
            </w:r>
          </w:p>
        </w:tc>
      </w:tr>
    </w:tbl>
    <w:p>
      <w:pPr>
        <w:pStyle w:val="Normal"/>
        <w:autoSpaceDE w:val="false"/>
        <w:ind w:firstLine="709"/>
        <w:rPr>
          <w:rFonts w:eastAsia="Arial"/>
          <w:bCs/>
          <w:szCs w:val="26"/>
        </w:rPr>
      </w:pPr>
      <w:r>
        <w:rPr>
          <w:rFonts w:eastAsia="Arial"/>
          <w:bCs/>
          <w:szCs w:val="26"/>
        </w:rPr>
      </w:r>
    </w:p>
    <w:p>
      <w:pPr>
        <w:pStyle w:val="Normal"/>
        <w:autoSpaceDE w:val="false"/>
        <w:ind w:firstLine="709"/>
        <w:rPr>
          <w:rFonts w:eastAsia="Arial"/>
          <w:szCs w:val="26"/>
        </w:rPr>
      </w:pPr>
      <w:r>
        <w:rPr>
          <w:rFonts w:eastAsia="Arial"/>
          <w:szCs w:val="26"/>
        </w:rPr>
        <w:t>8.Краткосрочные обязательства:</w:t>
      </w:r>
    </w:p>
    <w:p>
      <w:pPr>
        <w:pStyle w:val="Normal"/>
        <w:autoSpaceDE w:val="false"/>
        <w:ind w:firstLine="709"/>
        <w:rPr/>
      </w:pPr>
      <w:r>
        <w:rPr>
          <w:rFonts w:eastAsia="Arial"/>
          <w:szCs w:val="26"/>
        </w:rPr>
        <w:t>Кредиторская задолженность: 17 624,9</w:t>
      </w:r>
      <w:r>
        <w:rPr/>
        <w:t xml:space="preserve"> тыс. руб.</w:t>
      </w:r>
    </w:p>
    <w:tbl>
      <w:tblPr>
        <w:tblW w:w="1447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300"/>
        <w:gridCol w:w="2293"/>
        <w:gridCol w:w="283"/>
        <w:gridCol w:w="344"/>
        <w:gridCol w:w="1783"/>
        <w:gridCol w:w="5528"/>
      </w:tblGrid>
      <w:tr>
        <w:trPr>
          <w:trHeight w:val="30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№ </w:t>
            </w:r>
            <w:r>
              <w:rPr>
                <w:color w:val="000000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Наименование кредитора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Дата исполнения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Стоимость по            промежуточному балансу </w:t>
              <w:br/>
              <w:t>на 30.06.2023, тыс. руб</w:t>
            </w:r>
          </w:p>
        </w:tc>
      </w:tr>
      <w:tr>
        <w:trPr>
          <w:trHeight w:val="756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Основание возникновения   (договор, иное)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Расчеты с поставщиками и подрядчиками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58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5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Больница коряжемская с 2015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8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0107 от 03.05.2023</w:t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5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Вневедомственная охрана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,6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8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3 от 01.01.2023</w:t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5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Земцовская Л.Н.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8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б/н от 01.01.2023</w:t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5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Источник жизни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8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б/н от 01.01.2023</w:t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5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Карелин Е.А.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8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2023/2 от 01.01.2023</w:t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5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Ключ здоровья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8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б/н от 06.02.2023</w:t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</w:t>
            </w:r>
          </w:p>
        </w:tc>
        <w:tc>
          <w:tcPr>
            <w:tcW w:w="5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Консультант-Сервис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8,1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8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9 от 29.12.2022</w:t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</w:t>
            </w:r>
          </w:p>
        </w:tc>
        <w:tc>
          <w:tcPr>
            <w:tcW w:w="5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ПАО "МегаФон"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,8</w:t>
            </w:r>
          </w:p>
        </w:tc>
      </w:tr>
      <w:tr>
        <w:trPr>
          <w:trHeight w:val="359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8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Договор об оказании услуг радиотелефонной связи</w:t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</w:t>
            </w:r>
          </w:p>
        </w:tc>
        <w:tc>
          <w:tcPr>
            <w:tcW w:w="5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ПАО "МРСК Северо-Запада"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 322,7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8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№</w:t>
            </w:r>
            <w:r>
              <w:rPr>
                <w:sz w:val="23"/>
                <w:szCs w:val="23"/>
                <w:lang w:eastAsia="ru-RU"/>
              </w:rPr>
              <w:t>1-2/23 от 01.01.2023</w:t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</w:t>
            </w:r>
          </w:p>
        </w:tc>
        <w:tc>
          <w:tcPr>
            <w:tcW w:w="5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Ростелеком 2015г.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,3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8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№ </w:t>
            </w:r>
            <w:r>
              <w:rPr>
                <w:sz w:val="23"/>
                <w:szCs w:val="23"/>
                <w:lang w:eastAsia="ru-RU"/>
              </w:rPr>
              <w:t>03-03-41294 от 10.11.2015</w:t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8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НЛС 22900001272044319</w:t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</w:t>
            </w:r>
          </w:p>
        </w:tc>
        <w:tc>
          <w:tcPr>
            <w:tcW w:w="5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ТГК-2 Энергосбыт ООО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25,5</w:t>
            </w:r>
          </w:p>
        </w:tc>
      </w:tr>
      <w:tr>
        <w:trPr>
          <w:trHeight w:val="551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8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3-007891 от 01.01.2023 (с поставщиком, собственные нужды)</w:t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8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6-001327 от 01.01.2021 (с поставщиком)</w:t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</w:t>
            </w:r>
          </w:p>
        </w:tc>
        <w:tc>
          <w:tcPr>
            <w:tcW w:w="5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Формула Безопасности-Котлас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8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2/обс от 29.12.2022</w:t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</w:t>
            </w:r>
          </w:p>
        </w:tc>
        <w:tc>
          <w:tcPr>
            <w:tcW w:w="5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ФСК ЕЭС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 361,9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8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№ </w:t>
            </w:r>
            <w:r>
              <w:rPr>
                <w:sz w:val="23"/>
                <w:szCs w:val="23"/>
                <w:lang w:eastAsia="ru-RU"/>
              </w:rPr>
              <w:t>1584/П от 12.11.2019</w:t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</w:t>
            </w:r>
          </w:p>
        </w:tc>
        <w:tc>
          <w:tcPr>
            <w:tcW w:w="5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ЭкоИнтегратор ООО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8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493 от 17.11.2022</w:t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</w:t>
            </w:r>
          </w:p>
        </w:tc>
        <w:tc>
          <w:tcPr>
            <w:tcW w:w="5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30"/>
              <w:rPr>
                <w:color w:val="008080"/>
                <w:sz w:val="23"/>
                <w:szCs w:val="23"/>
                <w:lang w:eastAsia="ru-RU"/>
              </w:rPr>
            </w:pPr>
            <w:r>
              <w:rPr>
                <w:color w:val="008080"/>
                <w:sz w:val="23"/>
                <w:szCs w:val="23"/>
                <w:lang w:eastAsia="ru-RU"/>
              </w:rPr>
              <w:t>ЭТМ Коряжма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ежемесячно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8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6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 от 01.05.2023</w:t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9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808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8080"/>
                <w:sz w:val="23"/>
                <w:szCs w:val="23"/>
                <w:lang w:eastAsia="ru-RU"/>
              </w:rPr>
              <w:t>Итого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 204,2</w:t>
            </w:r>
          </w:p>
        </w:tc>
      </w:tr>
      <w:tr>
        <w:trPr>
          <w:trHeight w:val="312" w:hRule="atLeast"/>
        </w:trPr>
        <w:tc>
          <w:tcPr>
            <w:tcW w:w="14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Расчеты по налогам и сборам 2 </w:t>
            </w:r>
            <w:r>
              <w:rPr>
                <w:sz w:val="24"/>
                <w:szCs w:val="24"/>
                <w:lang w:eastAsia="ru-RU"/>
              </w:rPr>
              <w:t>625,9</w:t>
            </w:r>
          </w:p>
        </w:tc>
      </w:tr>
      <w:tr>
        <w:trPr>
          <w:trHeight w:val="324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9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9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ДФЛ (налог на доходы физических лиц)</w:t>
            </w:r>
          </w:p>
        </w:tc>
        <w:tc>
          <w:tcPr>
            <w:tcW w:w="241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.06.2023 г.</w:t>
            </w:r>
          </w:p>
        </w:tc>
        <w:tc>
          <w:tcPr>
            <w:tcW w:w="55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2,0</w:t>
            </w:r>
          </w:p>
        </w:tc>
      </w:tr>
      <w:tr>
        <w:trPr>
          <w:trHeight w:val="48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числен с заработной платы июнь 2023 г. (свод)</w:t>
            </w:r>
          </w:p>
        </w:tc>
        <w:tc>
          <w:tcPr>
            <w:tcW w:w="241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59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 на добавленную стоимость</w:t>
            </w:r>
          </w:p>
        </w:tc>
        <w:tc>
          <w:tcPr>
            <w:tcW w:w="241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.06.2023 г.</w:t>
            </w:r>
          </w:p>
        </w:tc>
        <w:tc>
          <w:tcPr>
            <w:tcW w:w="55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170,4</w:t>
            </w:r>
          </w:p>
        </w:tc>
      </w:tr>
      <w:tr>
        <w:trPr>
          <w:trHeight w:val="324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9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декларация за 2 кв. 2023 года </w:t>
            </w:r>
          </w:p>
        </w:tc>
        <w:tc>
          <w:tcPr>
            <w:tcW w:w="241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9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лог на имущество</w:t>
            </w:r>
          </w:p>
        </w:tc>
        <w:tc>
          <w:tcPr>
            <w:tcW w:w="241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.06.2023 г.</w:t>
            </w:r>
          </w:p>
        </w:tc>
        <w:tc>
          <w:tcPr>
            <w:tcW w:w="55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,1</w:t>
            </w:r>
          </w:p>
        </w:tc>
      </w:tr>
      <w:tr>
        <w:trPr>
          <w:trHeight w:val="253" w:hRule="atLeast"/>
        </w:trPr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числен аванс за 2 кв. 2023 год</w:t>
            </w:r>
          </w:p>
        </w:tc>
        <w:tc>
          <w:tcPr>
            <w:tcW w:w="241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9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ранспортный налог</w:t>
            </w:r>
          </w:p>
        </w:tc>
        <w:tc>
          <w:tcPr>
            <w:tcW w:w="241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.06.2023 г.</w:t>
            </w:r>
          </w:p>
        </w:tc>
        <w:tc>
          <w:tcPr>
            <w:tcW w:w="55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,4</w:t>
            </w:r>
          </w:p>
        </w:tc>
      </w:tr>
      <w:tr>
        <w:trPr>
          <w:trHeight w:val="191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числен аванс за 2 кв. 2023 год</w:t>
            </w:r>
          </w:p>
        </w:tc>
        <w:tc>
          <w:tcPr>
            <w:tcW w:w="241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471" w:type="dxa"/>
            <w:gridSpan w:val="7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счеты по социальному страхованию 787,00</w:t>
            </w:r>
          </w:p>
        </w:tc>
      </w:tr>
      <w:tr>
        <w:trPr>
          <w:trHeight w:val="324" w:hRule="atLeast"/>
        </w:trPr>
        <w:tc>
          <w:tcPr>
            <w:tcW w:w="1447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 том числе: </w:t>
            </w:r>
          </w:p>
        </w:tc>
      </w:tr>
      <w:tr>
        <w:trPr>
          <w:trHeight w:val="324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9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9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счеты по социальному страхованию</w:t>
            </w:r>
          </w:p>
        </w:tc>
        <w:tc>
          <w:tcPr>
            <w:tcW w:w="241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.06.2023 г.</w:t>
            </w:r>
          </w:p>
        </w:tc>
        <w:tc>
          <w:tcPr>
            <w:tcW w:w="5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,4</w:t>
            </w:r>
          </w:p>
        </w:tc>
      </w:tr>
      <w:tr>
        <w:trPr>
          <w:trHeight w:val="81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числены с заработной платы за июнь 2023 г.</w:t>
            </w:r>
          </w:p>
        </w:tc>
        <w:tc>
          <w:tcPr>
            <w:tcW w:w="241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9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раховые взносы по единому тарифу</w:t>
            </w:r>
          </w:p>
        </w:tc>
        <w:tc>
          <w:tcPr>
            <w:tcW w:w="241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.06.2023 г.</w:t>
            </w:r>
          </w:p>
        </w:tc>
        <w:tc>
          <w:tcPr>
            <w:tcW w:w="55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76,6</w:t>
            </w:r>
          </w:p>
        </w:tc>
      </w:tr>
      <w:tr>
        <w:trPr>
          <w:trHeight w:val="17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числены с заработной платы за июнь 2023 г.</w:t>
            </w:r>
          </w:p>
        </w:tc>
        <w:tc>
          <w:tcPr>
            <w:tcW w:w="241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471" w:type="dxa"/>
            <w:gridSpan w:val="7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Расчеты с персоналом по оплате труда </w:t>
            </w:r>
          </w:p>
        </w:tc>
      </w:tr>
      <w:tr>
        <w:trPr>
          <w:trHeight w:val="324" w:hRule="atLeast"/>
        </w:trPr>
        <w:tc>
          <w:tcPr>
            <w:tcW w:w="1447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324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2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счеты с персоналом по оплате труда</w:t>
            </w:r>
          </w:p>
        </w:tc>
        <w:tc>
          <w:tcPr>
            <w:tcW w:w="292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.06.2023 г.</w:t>
            </w:r>
          </w:p>
        </w:tc>
        <w:tc>
          <w:tcPr>
            <w:tcW w:w="731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071,6</w:t>
            </w:r>
          </w:p>
        </w:tc>
      </w:tr>
      <w:tr>
        <w:trPr>
          <w:trHeight w:val="63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числена заработная плата за июнь 2023 г.</w:t>
            </w:r>
          </w:p>
        </w:tc>
        <w:tc>
          <w:tcPr>
            <w:tcW w:w="292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44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чие кредиторы: 936,2</w:t>
            </w:r>
          </w:p>
        </w:tc>
      </w:tr>
      <w:tr>
        <w:trPr>
          <w:trHeight w:val="324" w:hRule="atLeast"/>
        </w:trPr>
        <w:tc>
          <w:tcPr>
            <w:tcW w:w="144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того: 17 624,9</w:t>
            </w:r>
          </w:p>
        </w:tc>
      </w:tr>
    </w:tbl>
    <w:p>
      <w:pPr>
        <w:pStyle w:val="Normal"/>
        <w:autoSpaceDE w:val="false"/>
        <w:ind w:firstLine="709"/>
        <w:rPr>
          <w:rFonts w:eastAsia="Arial"/>
          <w:b/>
          <w:b/>
          <w:bCs/>
          <w:szCs w:val="26"/>
        </w:rPr>
      </w:pPr>
      <w:r>
        <w:rPr>
          <w:rFonts w:eastAsia="Arial"/>
          <w:b/>
          <w:bCs/>
          <w:szCs w:val="26"/>
        </w:rPr>
      </w:r>
    </w:p>
    <w:p>
      <w:pPr>
        <w:pStyle w:val="Normal"/>
        <w:autoSpaceDE w:val="false"/>
        <w:ind w:firstLine="709"/>
        <w:rPr>
          <w:rFonts w:eastAsia="Arial"/>
          <w:b/>
          <w:b/>
          <w:bCs/>
          <w:szCs w:val="26"/>
        </w:rPr>
      </w:pPr>
      <w:r>
        <w:rPr>
          <w:rFonts w:eastAsia="Arial"/>
          <w:b/>
          <w:bCs/>
          <w:szCs w:val="26"/>
        </w:rPr>
      </w:r>
    </w:p>
    <w:p>
      <w:pPr>
        <w:pStyle w:val="Normal"/>
        <w:autoSpaceDE w:val="false"/>
        <w:ind w:firstLine="709"/>
        <w:rPr>
          <w:rFonts w:eastAsia="Arial"/>
          <w:b/>
          <w:b/>
          <w:bCs/>
          <w:szCs w:val="26"/>
        </w:rPr>
      </w:pPr>
      <w:r>
        <w:rPr>
          <w:rFonts w:eastAsia="Arial"/>
          <w:b/>
          <w:bCs/>
          <w:szCs w:val="26"/>
        </w:rPr>
      </w:r>
    </w:p>
    <w:p>
      <w:pPr>
        <w:pStyle w:val="Normal"/>
        <w:autoSpaceDE w:val="false"/>
        <w:ind w:firstLine="709"/>
        <w:rPr>
          <w:rFonts w:eastAsia="Arial"/>
          <w:b/>
          <w:b/>
          <w:bCs/>
          <w:szCs w:val="26"/>
        </w:rPr>
      </w:pPr>
      <w:r>
        <w:rPr>
          <w:rFonts w:eastAsia="Arial"/>
          <w:b/>
          <w:bCs/>
          <w:szCs w:val="26"/>
        </w:rPr>
      </w:r>
    </w:p>
    <w:p>
      <w:pPr>
        <w:pStyle w:val="Normal"/>
        <w:autoSpaceDE w:val="false"/>
        <w:ind w:firstLine="709"/>
        <w:rPr>
          <w:rFonts w:eastAsia="Arial"/>
          <w:b/>
          <w:b/>
          <w:bCs/>
          <w:szCs w:val="26"/>
        </w:rPr>
      </w:pPr>
      <w:r>
        <w:rPr>
          <w:rFonts w:eastAsia="Arial"/>
          <w:b/>
          <w:bCs/>
          <w:szCs w:val="26"/>
        </w:rPr>
      </w:r>
    </w:p>
    <w:p>
      <w:pPr>
        <w:pStyle w:val="Normal"/>
        <w:autoSpaceDE w:val="false"/>
        <w:ind w:firstLine="709"/>
        <w:rPr>
          <w:rFonts w:eastAsia="Arial"/>
          <w:b/>
          <w:b/>
          <w:bCs/>
          <w:szCs w:val="26"/>
        </w:rPr>
      </w:pPr>
      <w:r>
        <w:rPr>
          <w:rFonts w:eastAsia="Arial"/>
          <w:b/>
          <w:bCs/>
          <w:szCs w:val="26"/>
        </w:rPr>
      </w:r>
    </w:p>
    <w:p>
      <w:pPr>
        <w:pStyle w:val="Normal"/>
        <w:autoSpaceDE w:val="false"/>
        <w:ind w:firstLine="709"/>
        <w:rPr>
          <w:rFonts w:eastAsia="Arial"/>
          <w:b/>
          <w:b/>
          <w:bCs/>
          <w:szCs w:val="26"/>
        </w:rPr>
      </w:pPr>
      <w:r>
        <w:rPr>
          <w:rFonts w:eastAsia="Arial"/>
          <w:b/>
          <w:bCs/>
          <w:szCs w:val="26"/>
        </w:rPr>
      </w:r>
    </w:p>
    <w:p>
      <w:pPr>
        <w:pStyle w:val="Normal"/>
        <w:autoSpaceDE w:val="false"/>
        <w:ind w:firstLine="709"/>
        <w:rPr>
          <w:rFonts w:eastAsia="Arial"/>
          <w:b/>
          <w:b/>
          <w:bCs/>
          <w:szCs w:val="26"/>
        </w:rPr>
      </w:pPr>
      <w:r>
        <w:rPr>
          <w:rFonts w:eastAsia="Arial"/>
          <w:b/>
          <w:bCs/>
          <w:szCs w:val="26"/>
        </w:rPr>
      </w:r>
    </w:p>
    <w:p>
      <w:pPr>
        <w:pStyle w:val="Normal"/>
        <w:autoSpaceDE w:val="false"/>
        <w:ind w:firstLine="709"/>
        <w:rPr>
          <w:rFonts w:eastAsia="Arial"/>
          <w:b/>
          <w:b/>
          <w:bCs/>
          <w:szCs w:val="26"/>
        </w:rPr>
      </w:pPr>
      <w:r>
        <w:rPr>
          <w:rFonts w:eastAsia="Arial"/>
          <w:b/>
          <w:bCs/>
          <w:szCs w:val="26"/>
        </w:rPr>
      </w:r>
    </w:p>
    <w:p>
      <w:pPr>
        <w:pStyle w:val="Normal"/>
        <w:autoSpaceDE w:val="false"/>
        <w:ind w:firstLine="709"/>
        <w:rPr>
          <w:rFonts w:eastAsia="Arial"/>
          <w:b/>
          <w:b/>
          <w:bCs/>
          <w:szCs w:val="26"/>
        </w:rPr>
      </w:pPr>
      <w:r>
        <w:rPr>
          <w:rFonts w:eastAsia="Arial"/>
          <w:b/>
          <w:bCs/>
          <w:szCs w:val="26"/>
        </w:rPr>
      </w:r>
    </w:p>
    <w:p>
      <w:pPr>
        <w:pStyle w:val="Normal"/>
        <w:autoSpaceDE w:val="false"/>
        <w:ind w:firstLine="709"/>
        <w:rPr>
          <w:rFonts w:eastAsia="Arial"/>
          <w:b/>
          <w:b/>
          <w:bCs/>
          <w:szCs w:val="26"/>
        </w:rPr>
      </w:pPr>
      <w:r>
        <w:rPr>
          <w:rFonts w:eastAsia="Arial"/>
          <w:b/>
          <w:bCs/>
          <w:szCs w:val="26"/>
        </w:rPr>
      </w:r>
    </w:p>
    <w:p>
      <w:pPr>
        <w:pStyle w:val="Normal"/>
        <w:autoSpaceDE w:val="false"/>
        <w:ind w:firstLine="709"/>
        <w:rPr>
          <w:rFonts w:eastAsia="Arial"/>
          <w:b/>
          <w:b/>
          <w:bCs/>
          <w:szCs w:val="26"/>
        </w:rPr>
      </w:pPr>
      <w:r>
        <w:rPr>
          <w:rFonts w:eastAsia="Arial"/>
          <w:b/>
          <w:bCs/>
          <w:szCs w:val="26"/>
        </w:rPr>
      </w:r>
    </w:p>
    <w:p>
      <w:pPr>
        <w:pStyle w:val="Normal"/>
        <w:autoSpaceDE w:val="false"/>
        <w:ind w:firstLine="709"/>
        <w:rPr>
          <w:rFonts w:eastAsia="Arial"/>
          <w:b/>
          <w:b/>
          <w:bCs/>
          <w:szCs w:val="26"/>
        </w:rPr>
      </w:pPr>
      <w:r>
        <w:rPr>
          <w:rFonts w:eastAsia="Arial"/>
          <w:b/>
          <w:bCs/>
          <w:szCs w:val="26"/>
        </w:rPr>
      </w:r>
    </w:p>
    <w:p>
      <w:pPr>
        <w:pStyle w:val="Normal"/>
        <w:autoSpaceDE w:val="false"/>
        <w:ind w:firstLine="709"/>
        <w:rPr>
          <w:rFonts w:eastAsia="Arial"/>
          <w:b/>
          <w:b/>
          <w:bCs/>
          <w:szCs w:val="26"/>
        </w:rPr>
      </w:pPr>
      <w:r>
        <w:rPr>
          <w:rFonts w:eastAsia="Arial"/>
          <w:b/>
          <w:bCs/>
          <w:szCs w:val="26"/>
        </w:rPr>
      </w:r>
    </w:p>
    <w:p>
      <w:pPr>
        <w:pStyle w:val="Normal"/>
        <w:autoSpaceDE w:val="false"/>
        <w:ind w:firstLine="709"/>
        <w:rPr>
          <w:rFonts w:eastAsia="Arial"/>
          <w:b/>
          <w:b/>
          <w:bCs/>
          <w:szCs w:val="26"/>
        </w:rPr>
      </w:pPr>
      <w:r>
        <w:rPr>
          <w:rFonts w:eastAsia="Arial"/>
          <w:b/>
          <w:bCs/>
          <w:szCs w:val="26"/>
        </w:rPr>
      </w:r>
    </w:p>
    <w:p>
      <w:pPr>
        <w:pStyle w:val="Normal"/>
        <w:autoSpaceDE w:val="false"/>
        <w:ind w:firstLine="709"/>
        <w:rPr>
          <w:rFonts w:eastAsia="Arial"/>
          <w:b/>
          <w:b/>
          <w:bCs/>
          <w:szCs w:val="26"/>
        </w:rPr>
      </w:pPr>
      <w:r>
        <w:rPr>
          <w:rFonts w:eastAsia="Arial"/>
          <w:b/>
          <w:bCs/>
          <w:szCs w:val="26"/>
        </w:rPr>
      </w:r>
    </w:p>
    <w:p>
      <w:pPr>
        <w:pStyle w:val="Normal"/>
        <w:autoSpaceDE w:val="false"/>
        <w:ind w:firstLine="709"/>
        <w:rPr>
          <w:rFonts w:eastAsia="Arial"/>
          <w:b/>
          <w:b/>
          <w:bCs/>
          <w:szCs w:val="26"/>
        </w:rPr>
      </w:pPr>
      <w:r>
        <w:rPr>
          <w:rFonts w:eastAsia="Arial"/>
          <w:b/>
          <w:bCs/>
          <w:szCs w:val="26"/>
        </w:rPr>
      </w:r>
    </w:p>
    <w:p>
      <w:pPr>
        <w:pStyle w:val="Normal"/>
        <w:autoSpaceDE w:val="false"/>
        <w:ind w:firstLine="709"/>
        <w:rPr>
          <w:rFonts w:eastAsia="Arial"/>
          <w:b/>
          <w:b/>
          <w:bCs/>
          <w:szCs w:val="26"/>
        </w:rPr>
      </w:pPr>
      <w:r>
        <w:rPr>
          <w:rFonts w:eastAsia="Arial"/>
          <w:b/>
          <w:bCs/>
          <w:szCs w:val="26"/>
        </w:rPr>
      </w:r>
    </w:p>
    <w:p>
      <w:pPr>
        <w:pStyle w:val="Normal"/>
        <w:autoSpaceDE w:val="false"/>
        <w:ind w:firstLine="709"/>
        <w:rPr>
          <w:rFonts w:eastAsia="Arial"/>
          <w:b/>
          <w:b/>
          <w:bCs/>
          <w:szCs w:val="26"/>
        </w:rPr>
      </w:pPr>
      <w:r>
        <w:rPr>
          <w:rFonts w:eastAsia="Arial"/>
          <w:b/>
          <w:bCs/>
          <w:szCs w:val="26"/>
        </w:rPr>
      </w:r>
    </w:p>
    <w:p>
      <w:pPr>
        <w:pStyle w:val="Normal"/>
        <w:autoSpaceDE w:val="false"/>
        <w:ind w:firstLine="709"/>
        <w:rPr>
          <w:rFonts w:eastAsia="Arial"/>
          <w:b/>
          <w:b/>
          <w:bCs/>
          <w:szCs w:val="26"/>
        </w:rPr>
      </w:pPr>
      <w:r>
        <w:rPr>
          <w:rFonts w:eastAsia="Arial"/>
          <w:b/>
          <w:bCs/>
          <w:szCs w:val="26"/>
        </w:rPr>
      </w:r>
    </w:p>
    <w:p>
      <w:pPr>
        <w:pStyle w:val="Normal"/>
        <w:autoSpaceDE w:val="false"/>
        <w:ind w:firstLine="709"/>
        <w:rPr>
          <w:rFonts w:eastAsia="Arial"/>
          <w:b/>
          <w:b/>
          <w:bCs/>
          <w:szCs w:val="26"/>
        </w:rPr>
      </w:pPr>
      <w:r>
        <w:rPr>
          <w:rFonts w:eastAsia="Arial"/>
          <w:b/>
          <w:bCs/>
          <w:szCs w:val="26"/>
        </w:rPr>
      </w:r>
    </w:p>
    <w:p>
      <w:pPr>
        <w:pStyle w:val="Normal"/>
        <w:autoSpaceDE w:val="false"/>
        <w:ind w:firstLine="709"/>
        <w:rPr>
          <w:rFonts w:eastAsia="Arial"/>
          <w:b/>
          <w:b/>
          <w:bCs/>
          <w:szCs w:val="26"/>
        </w:rPr>
      </w:pPr>
      <w:r>
        <w:rPr>
          <w:rFonts w:eastAsia="Arial"/>
          <w:b/>
          <w:bCs/>
          <w:szCs w:val="26"/>
        </w:rPr>
      </w:r>
    </w:p>
    <w:p>
      <w:pPr>
        <w:pStyle w:val="Normal"/>
        <w:autoSpaceDE w:val="false"/>
        <w:ind w:firstLine="709"/>
        <w:rPr>
          <w:rFonts w:eastAsia="Arial"/>
          <w:b/>
          <w:b/>
          <w:bCs/>
          <w:szCs w:val="26"/>
        </w:rPr>
      </w:pPr>
      <w:r>
        <w:rPr>
          <w:rFonts w:eastAsia="Arial"/>
          <w:b/>
          <w:bCs/>
          <w:szCs w:val="26"/>
        </w:rPr>
      </w:r>
    </w:p>
    <w:p>
      <w:pPr>
        <w:pStyle w:val="Normal"/>
        <w:autoSpaceDE w:val="false"/>
        <w:ind w:firstLine="709"/>
        <w:rPr>
          <w:rFonts w:eastAsia="Arial"/>
          <w:b/>
          <w:b/>
          <w:bCs/>
          <w:szCs w:val="26"/>
        </w:rPr>
      </w:pPr>
      <w:r>
        <w:rPr>
          <w:rFonts w:eastAsia="Arial"/>
          <w:b/>
          <w:bCs/>
          <w:szCs w:val="26"/>
        </w:rPr>
      </w:r>
    </w:p>
    <w:p>
      <w:pPr>
        <w:pStyle w:val="Normal"/>
        <w:autoSpaceDE w:val="false"/>
        <w:ind w:firstLine="709"/>
        <w:rPr>
          <w:rFonts w:eastAsia="Arial"/>
          <w:b/>
          <w:b/>
          <w:bCs/>
          <w:szCs w:val="26"/>
        </w:rPr>
      </w:pPr>
      <w:r>
        <w:rPr>
          <w:rFonts w:eastAsia="Arial"/>
          <w:b/>
          <w:bCs/>
          <w:szCs w:val="26"/>
        </w:rPr>
      </w:r>
    </w:p>
    <w:p>
      <w:pPr>
        <w:pStyle w:val="Normal"/>
        <w:autoSpaceDE w:val="false"/>
        <w:ind w:firstLine="709"/>
        <w:rPr>
          <w:rFonts w:eastAsia="Arial"/>
          <w:b/>
          <w:b/>
          <w:bCs/>
          <w:szCs w:val="26"/>
        </w:rPr>
      </w:pPr>
      <w:r>
        <w:rPr>
          <w:rFonts w:eastAsia="Arial"/>
          <w:b/>
          <w:bCs/>
          <w:szCs w:val="26"/>
        </w:rPr>
      </w:r>
    </w:p>
    <w:p>
      <w:pPr>
        <w:pStyle w:val="Normal"/>
        <w:autoSpaceDE w:val="false"/>
        <w:ind w:firstLine="709"/>
        <w:rPr>
          <w:rFonts w:eastAsia="Arial"/>
          <w:b/>
          <w:b/>
          <w:bCs/>
          <w:szCs w:val="26"/>
        </w:rPr>
      </w:pPr>
      <w:r>
        <w:rPr>
          <w:rFonts w:eastAsia="Arial"/>
          <w:b/>
          <w:bCs/>
          <w:szCs w:val="26"/>
        </w:rPr>
      </w:r>
    </w:p>
    <w:p>
      <w:pPr>
        <w:pStyle w:val="Normal"/>
        <w:autoSpaceDE w:val="false"/>
        <w:ind w:firstLine="709"/>
        <w:rPr>
          <w:rFonts w:eastAsia="Arial"/>
          <w:b/>
          <w:b/>
          <w:bCs/>
          <w:szCs w:val="26"/>
        </w:rPr>
      </w:pPr>
      <w:r>
        <w:rPr>
          <w:rFonts w:eastAsia="Arial"/>
          <w:b/>
          <w:bCs/>
          <w:szCs w:val="26"/>
        </w:rPr>
      </w:r>
    </w:p>
    <w:p>
      <w:pPr>
        <w:pStyle w:val="Normal"/>
        <w:autoSpaceDE w:val="false"/>
        <w:ind w:firstLine="709"/>
        <w:rPr>
          <w:rFonts w:eastAsia="Arial"/>
          <w:b/>
          <w:b/>
          <w:bCs/>
          <w:szCs w:val="26"/>
        </w:rPr>
      </w:pPr>
      <w:r>
        <w:rPr>
          <w:rFonts w:eastAsia="Arial"/>
          <w:b/>
          <w:bCs/>
          <w:szCs w:val="26"/>
        </w:rPr>
      </w:r>
    </w:p>
    <w:p>
      <w:pPr>
        <w:pStyle w:val="Normal"/>
        <w:autoSpaceDE w:val="false"/>
        <w:ind w:firstLine="709"/>
        <w:rPr>
          <w:rFonts w:eastAsia="Arial"/>
          <w:b/>
          <w:b/>
          <w:bCs/>
          <w:szCs w:val="26"/>
        </w:rPr>
      </w:pPr>
      <w:r>
        <w:rPr>
          <w:rFonts w:eastAsia="Arial"/>
          <w:b/>
          <w:bCs/>
          <w:szCs w:val="26"/>
        </w:rPr>
      </w:r>
    </w:p>
    <w:p>
      <w:pPr>
        <w:pStyle w:val="Normal"/>
        <w:autoSpaceDE w:val="false"/>
        <w:ind w:firstLine="709"/>
        <w:rPr>
          <w:rFonts w:eastAsia="Arial"/>
          <w:b/>
          <w:b/>
          <w:bCs/>
          <w:szCs w:val="26"/>
        </w:rPr>
      </w:pPr>
      <w:r>
        <w:rPr>
          <w:rFonts w:eastAsia="Arial"/>
          <w:b/>
          <w:bCs/>
          <w:szCs w:val="26"/>
        </w:rPr>
      </w:r>
    </w:p>
    <w:tbl>
      <w:tblPr>
        <w:tblW w:w="14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375"/>
      </w:tblGrid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05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napToGrid w:val="false"/>
              <w:ind w:right="105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snapToGrid w:val="false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  <w:t>ПРИЛОЖЕНИЕ № 2</w:t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  <w:t>УТВЕРЖДЕНО</w:t>
            </w:r>
          </w:p>
          <w:p>
            <w:pPr>
              <w:pStyle w:val="Normal"/>
              <w:ind w:right="105" w:hanging="0"/>
              <w:jc w:val="center"/>
              <w:rPr/>
            </w:pPr>
            <w:r>
              <w:rPr>
                <w:szCs w:val="26"/>
              </w:rPr>
              <w:t>постановлением администрации города</w:t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right="105" w:hanging="0"/>
              <w:jc w:val="center"/>
              <w:rPr/>
            </w:pPr>
            <w:r>
              <w:rPr>
                <w:szCs w:val="26"/>
              </w:rPr>
              <w:t xml:space="preserve">от 02.08.2023  № 1020 </w:t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4575" w:type="dxa"/>
            <w:gridSpan w:val="2"/>
            <w:tcBorders/>
          </w:tcPr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  <w:t>ПЕРЕЧЕНЬ</w:t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  <w:t>объектов (в том числе исключительных прав), не подлежащих приватизации</w:t>
            </w:r>
          </w:p>
          <w:p>
            <w:pPr>
              <w:pStyle w:val="Normal"/>
              <w:ind w:right="105" w:hanging="0"/>
              <w:jc w:val="center"/>
              <w:rPr/>
            </w:pPr>
            <w:r>
              <w:rPr>
                <w:szCs w:val="26"/>
              </w:rPr>
              <w:t xml:space="preserve">в составе имущества муниципального унитарного предприятия города Коряжмы Архангельской области «Горсвет» </w:t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right="105" w:hanging="0"/>
              <w:jc w:val="center"/>
              <w:rPr/>
            </w:pPr>
            <w:r>
              <w:rPr>
                <w:szCs w:val="26"/>
              </w:rPr>
              <w:t>Объекты (в том числе исключительные права), не подлежащие приватизации в составе имущества муниципального унитарного предприятия города Коряжмы Архангельской области «Горсвет» отсутствуют.</w:t>
            </w:r>
          </w:p>
        </w:tc>
      </w:tr>
      <w:tr>
        <w:trPr/>
        <w:tc>
          <w:tcPr>
            <w:tcW w:w="14575" w:type="dxa"/>
            <w:gridSpan w:val="2"/>
            <w:tcBorders/>
          </w:tcPr>
          <w:p>
            <w:pPr>
              <w:pStyle w:val="Normal"/>
              <w:snapToGrid w:val="false"/>
              <w:ind w:right="105" w:firstLine="709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571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tbl>
      <w:tblPr>
        <w:tblW w:w="14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375"/>
      </w:tblGrid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05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snapToGrid w:val="false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  <w:t>ПРИЛОЖЕНИЕ № 3</w:t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  <w:t>УТВЕРЖДЕНО</w:t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  <w:t>постановлением администрации города</w:t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right="105" w:hanging="0"/>
              <w:jc w:val="center"/>
              <w:rPr/>
            </w:pPr>
            <w:r>
              <w:rPr>
                <w:szCs w:val="26"/>
              </w:rPr>
              <w:t>от 02.08.2023  № 1020</w:t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4575" w:type="dxa"/>
            <w:gridSpan w:val="2"/>
            <w:tcBorders/>
          </w:tcPr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  <w:t>РАСЧЕТ</w:t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  <w:t>балансовой стоимости подлежащих приватизации активов</w:t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униципального унитарного предприятия города Коряжмы Архангельской области «Горсвет» </w:t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autoSpaceDE w:val="false"/>
        <w:ind w:firstLine="737"/>
        <w:rPr/>
      </w:pPr>
      <w:r>
        <w:rPr>
          <w:rFonts w:eastAsia="Arial"/>
          <w:szCs w:val="26"/>
          <w:lang w:eastAsia="zxx"/>
        </w:rPr>
        <w:t>1.Расчет оценки стоимости чистых активов по состоянию на 30.06.2023: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3538"/>
        <w:gridCol w:w="4754"/>
      </w:tblGrid>
      <w:tr>
        <w:trPr>
          <w:trHeight w:val="27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Наименование показателя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Код строки бухгалтерского баланс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Данные бухгалтерского баланса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по состоянию на 30.06.2023, тыс. руб.</w:t>
            </w:r>
          </w:p>
        </w:tc>
      </w:tr>
      <w:tr>
        <w:trPr>
          <w:trHeight w:val="27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2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6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Активы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 Основные средства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150</w:t>
            </w:r>
          </w:p>
        </w:tc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03 708,00</w:t>
            </w:r>
          </w:p>
        </w:tc>
      </w:tr>
      <w:tr>
        <w:trPr>
          <w:trHeight w:val="27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2. Отложенные налоговые активы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18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 499,00</w:t>
            </w:r>
          </w:p>
        </w:tc>
      </w:tr>
      <w:tr>
        <w:trPr>
          <w:trHeight w:val="27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3. Запасы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21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 456,00</w:t>
            </w:r>
          </w:p>
        </w:tc>
      </w:tr>
      <w:tr>
        <w:trPr>
          <w:trHeight w:val="480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алог на добавленную стоимость по приобретенным ценностя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,00</w:t>
            </w:r>
          </w:p>
        </w:tc>
      </w:tr>
      <w:tr>
        <w:trPr>
          <w:trHeight w:val="230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5. Дебиторская задолженность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23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8 616,00</w:t>
            </w:r>
          </w:p>
        </w:tc>
      </w:tr>
      <w:tr>
        <w:trPr>
          <w:trHeight w:val="27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6. Денежные средств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25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205,00</w:t>
            </w:r>
          </w:p>
        </w:tc>
      </w:tr>
      <w:tr>
        <w:trPr>
          <w:trHeight w:val="27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7. Прочие оборотные активы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26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57,00</w:t>
            </w:r>
          </w:p>
        </w:tc>
      </w:tr>
      <w:tr>
        <w:trPr>
          <w:trHeight w:val="27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 xml:space="preserve">8. Итого активы, принимаемые к расчету </w:t>
            </w:r>
          </w:p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(сумма пунктов 1-7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16 547,00</w:t>
            </w:r>
          </w:p>
        </w:tc>
      </w:tr>
      <w:tr>
        <w:trPr>
          <w:trHeight w:val="276" w:hRule="atLeast"/>
        </w:trPr>
        <w:tc>
          <w:tcPr>
            <w:tcW w:w="6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Пассивы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9. Кредиторская задолженность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520</w:t>
            </w:r>
          </w:p>
        </w:tc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7 625,00</w:t>
            </w:r>
          </w:p>
        </w:tc>
      </w:tr>
      <w:tr>
        <w:trPr>
          <w:trHeight w:val="27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 xml:space="preserve">10. Оценочные обязательства краткосрочные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54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2 130,00</w:t>
            </w:r>
          </w:p>
        </w:tc>
      </w:tr>
      <w:tr>
        <w:trPr>
          <w:trHeight w:val="276" w:hRule="atLeast"/>
        </w:trPr>
        <w:tc>
          <w:tcPr>
            <w:tcW w:w="6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1. Итого пассивы, принимаемые к расчету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9 755,00</w:t>
            </w:r>
          </w:p>
        </w:tc>
      </w:tr>
      <w:tr>
        <w:trPr>
          <w:trHeight w:val="27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2. Стоимость чистых активов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(строка 8 минус строка 11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96 792,00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Arial"/>
          <w:szCs w:val="26"/>
          <w:lang w:eastAsia="zxx"/>
        </w:rPr>
      </w:pPr>
      <w:r>
        <w:rPr>
          <w:rFonts w:eastAsia="Arial"/>
          <w:szCs w:val="26"/>
          <w:lang w:eastAsia="zxx"/>
        </w:rPr>
      </w:r>
    </w:p>
    <w:p>
      <w:pPr>
        <w:pStyle w:val="Normal"/>
        <w:autoSpaceDE w:val="false"/>
        <w:ind w:firstLine="709"/>
        <w:jc w:val="both"/>
        <w:rPr>
          <w:rFonts w:eastAsia="Arial"/>
          <w:szCs w:val="26"/>
          <w:lang w:eastAsia="zxx"/>
        </w:rPr>
      </w:pPr>
      <w:r>
        <w:rPr>
          <w:rFonts w:eastAsia="Arial"/>
          <w:szCs w:val="26"/>
          <w:lang w:eastAsia="zxx"/>
        </w:rPr>
      </w:r>
    </w:p>
    <w:p>
      <w:pPr>
        <w:pStyle w:val="Normal"/>
        <w:autoSpaceDE w:val="false"/>
        <w:ind w:firstLine="709"/>
        <w:jc w:val="both"/>
        <w:rPr>
          <w:rFonts w:eastAsia="Arial"/>
          <w:szCs w:val="26"/>
          <w:lang w:eastAsia="zxx"/>
        </w:rPr>
      </w:pPr>
      <w:r>
        <w:rPr>
          <w:rFonts w:eastAsia="Arial"/>
          <w:szCs w:val="26"/>
          <w:lang w:eastAsia="zxx"/>
        </w:rPr>
      </w:r>
    </w:p>
    <w:p>
      <w:pPr>
        <w:pStyle w:val="Normal"/>
        <w:autoSpaceDE w:val="false"/>
        <w:ind w:firstLine="709"/>
        <w:jc w:val="both"/>
        <w:rPr>
          <w:rFonts w:eastAsia="Arial"/>
          <w:szCs w:val="26"/>
          <w:lang w:eastAsia="zxx"/>
        </w:rPr>
      </w:pPr>
      <w:r>
        <w:rPr>
          <w:rFonts w:eastAsia="Arial"/>
          <w:szCs w:val="26"/>
          <w:lang w:eastAsia="zxx"/>
        </w:rPr>
        <w:t>2.Расчет стоимости подлежащих приватизации земельных участков:</w:t>
      </w:r>
    </w:p>
    <w:tbl>
      <w:tblPr>
        <w:tblW w:w="146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5103"/>
        <w:gridCol w:w="3402"/>
        <w:gridCol w:w="2410"/>
        <w:gridCol w:w="2552"/>
      </w:tblGrid>
      <w:tr>
        <w:trPr>
          <w:trHeight w:val="63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дрес (описание местоположения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дастровый (условный) номер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лощадь земельного участка, кв. м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дастровая стоимость, тыс.руб.</w:t>
            </w:r>
          </w:p>
        </w:tc>
      </w:tr>
      <w:tr>
        <w:trPr>
          <w:trHeight w:val="312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552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рхангельская область, г. Коряжма, пр. Ленина, д.31, сооружение 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:23:010204:3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1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7,1</w:t>
            </w:r>
          </w:p>
        </w:tc>
      </w:tr>
      <w:tr>
        <w:trPr>
          <w:trHeight w:val="6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рхангельская область, г. Коряжма,  ул. Архангельская, д.11, сооружение 1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:23:010208:296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,9</w:t>
            </w:r>
          </w:p>
        </w:tc>
      </w:tr>
      <w:tr>
        <w:trPr>
          <w:trHeight w:val="6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рхангельская область, г. Коряжма, пр-т Ленина, д.47, сооружение 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:23:010205:93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,9</w:t>
            </w:r>
          </w:p>
        </w:tc>
      </w:tr>
      <w:tr>
        <w:trPr>
          <w:trHeight w:val="6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рхангельская область, г. Коряжма, ул. Кирова, д.1, сооружение 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:23:010207:106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,9</w:t>
            </w:r>
          </w:p>
        </w:tc>
      </w:tr>
      <w:tr>
        <w:trPr>
          <w:trHeight w:val="6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рхангельская область, г. Коряжма,  ул. Архангельская, д.15, сооружение 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:23:010209:32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9,1</w:t>
            </w:r>
          </w:p>
        </w:tc>
      </w:tr>
      <w:tr>
        <w:trPr>
          <w:trHeight w:val="6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рхангельская область, г. Коряжма, пр-т Ленина, д.10, сооружение 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:23:010207:1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,9</w:t>
            </w:r>
          </w:p>
        </w:tc>
      </w:tr>
      <w:tr>
        <w:trPr>
          <w:trHeight w:val="6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Архангельская область, г. Коряжма, ул. </w:t>
            </w:r>
            <w:r>
              <w:rPr>
                <w:color w:val="333333"/>
                <w:sz w:val="23"/>
                <w:szCs w:val="23"/>
                <w:lang w:eastAsia="ru-RU"/>
              </w:rPr>
              <w:t>Набережная им Н. Островского, участок 22/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23:010201:256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,4</w:t>
            </w:r>
          </w:p>
        </w:tc>
      </w:tr>
      <w:tr>
        <w:trPr>
          <w:trHeight w:val="648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  <w:r>
              <w:rPr>
                <w:color w:val="000000"/>
                <w:szCs w:val="26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г. Коряжма,  ул. Театральная, д.3, сооружение 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23:010202:7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,9</w:t>
            </w:r>
          </w:p>
        </w:tc>
      </w:tr>
      <w:tr>
        <w:trPr>
          <w:trHeight w:val="312" w:hRule="atLeast"/>
        </w:trPr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23:010207:1785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,2</w:t>
            </w:r>
          </w:p>
        </w:tc>
      </w:tr>
      <w:tr>
        <w:trPr>
          <w:trHeight w:val="312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. Коряжма, ул. Гоголя, д.13, сооружение 1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рхангельская область, г. Коряжма,  ул. Пушкина, д.22, сооружение 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:23:010207:106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,3</w:t>
            </w:r>
          </w:p>
        </w:tc>
      </w:tr>
      <w:tr>
        <w:trPr>
          <w:trHeight w:val="6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рхангельская область, г. Коряжма,  ул. Лермонтова,  д.29, стр. 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:23:010207:187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2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6,6</w:t>
            </w:r>
          </w:p>
        </w:tc>
      </w:tr>
      <w:tr>
        <w:trPr>
          <w:trHeight w:val="6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рхангельская область, г. Коряжма,  ул. Кирова, д.6, сооружение 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29:23:010207:1064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</w:t>
            </w:r>
          </w:p>
        </w:tc>
      </w:tr>
      <w:tr>
        <w:trPr>
          <w:trHeight w:val="6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рхангельская область, г. Коряжма,  ул. имени Дыбцына,  д. 1, сооружение 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:23:010207:106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</w:t>
            </w:r>
          </w:p>
        </w:tc>
      </w:tr>
      <w:tr>
        <w:trPr>
          <w:trHeight w:val="6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рхангельская область, г. Коряжма,  пр. Ленина, д. 31, сооружение 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:23:010204:35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4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7,8</w:t>
            </w:r>
          </w:p>
        </w:tc>
      </w:tr>
      <w:tr>
        <w:trPr>
          <w:trHeight w:val="60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рхангельская область, г. Коряжма,  ул. Пушкина, д. 9, сооружение 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:23:010208:121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,9</w:t>
            </w:r>
          </w:p>
        </w:tc>
      </w:tr>
      <w:tr>
        <w:trPr>
          <w:trHeight w:val="6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рхангельская область, г. Коряжма,  ул. Кирова, д. 31, сооружение 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:23:010208:121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,9</w:t>
            </w:r>
          </w:p>
        </w:tc>
      </w:tr>
      <w:tr>
        <w:trPr>
          <w:trHeight w:val="6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рхангельская область, г. Коряжма, ул. Советская, д. 12 Б, сооружение 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:23:010209:32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,5</w:t>
            </w:r>
          </w:p>
        </w:tc>
      </w:tr>
      <w:tr>
        <w:trPr>
          <w:trHeight w:val="6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рхангельская область, г. Коряжма, ул. Советская, д. 6 Б, сооружение 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:23:010209:32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,7</w:t>
            </w:r>
          </w:p>
        </w:tc>
      </w:tr>
      <w:tr>
        <w:trPr>
          <w:trHeight w:val="6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рхангельская область, г. Коряжма, ул. имени Дыбцына, д. 13, сооружение 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:23:010206:22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,4</w:t>
            </w:r>
          </w:p>
        </w:tc>
      </w:tr>
      <w:tr>
        <w:trPr>
          <w:trHeight w:val="6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рхангельская область, г. Коряжма, ул. Вычегодская, д. 3, сооружение 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:23:010101:154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,3</w:t>
            </w:r>
          </w:p>
        </w:tc>
      </w:tr>
      <w:tr>
        <w:trPr>
          <w:trHeight w:val="6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рхангельская область, г. Коряжма, ул. Советская, д.11, сооружение 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:23:010210: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7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0,2</w:t>
            </w:r>
          </w:p>
        </w:tc>
      </w:tr>
      <w:tr>
        <w:trPr>
          <w:trHeight w:val="6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рхангельская область, г. Коряжма, пр-т Ленина, д.44, сооружение 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:23:010210:6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3,5</w:t>
            </w:r>
          </w:p>
        </w:tc>
      </w:tr>
      <w:tr>
        <w:trPr>
          <w:trHeight w:val="6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рхангельская область, г. Коряжма, ул. Архангельская,  д. 27А, сооружение 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:23:010210:6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,7</w:t>
            </w:r>
          </w:p>
        </w:tc>
      </w:tr>
      <w:tr>
        <w:trPr>
          <w:trHeight w:val="6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рхангельская область, г. Коряжма, ул. Архангельская, д. 29А, сооружение 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:23:010210:6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,5</w:t>
            </w:r>
          </w:p>
        </w:tc>
      </w:tr>
      <w:tr>
        <w:trPr>
          <w:trHeight w:val="6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рхангельская область, г. Коряжма, пр-т Ленина, д.48, сооружение 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:23:010210:413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6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1,6</w:t>
            </w:r>
          </w:p>
        </w:tc>
      </w:tr>
      <w:tr>
        <w:trPr>
          <w:trHeight w:val="6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рхангельская область, г. Коряжма, пр-т Ленина, д.41 А, сооружение 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:23:010204:46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,8</w:t>
            </w:r>
          </w:p>
        </w:tc>
      </w:tr>
      <w:tr>
        <w:trPr>
          <w:trHeight w:val="6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рхангельская область, г. Коряжма, ул. Набережная им Н. Островского, д.56 сооружение 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:23:010204:3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,9</w:t>
            </w:r>
          </w:p>
        </w:tc>
      </w:tr>
      <w:tr>
        <w:trPr>
          <w:trHeight w:val="6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Архангельская область, г. Коряжма, ул. ул. Лермонтова, д.31, во 2 оценочной зоне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:23:010207: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 66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 833,70</w:t>
            </w:r>
          </w:p>
        </w:tc>
      </w:tr>
      <w:tr>
        <w:trPr>
          <w:trHeight w:val="1212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Установлено относительно ориентира, расположенного в границах участка. Ориентир здание трансформаторной подстанции № 49. Почтовый адрес ориентира: обл. Архангельская, г. Коряжма, ул. Заломовка, дом 8, сооружение 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:23:010301: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1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63,3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рхангельская область, г. Коряжма, ул. Складска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:23:010101:2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,4</w:t>
            </w:r>
          </w:p>
        </w:tc>
      </w:tr>
      <w:tr>
        <w:trPr>
          <w:trHeight w:val="60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рхангельская область, г. Коряжма, ул. Набережная им Н. Островского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:23:010101:220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,9</w:t>
            </w:r>
          </w:p>
        </w:tc>
      </w:tr>
      <w:tr>
        <w:trPr>
          <w:trHeight w:val="6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Российская Федерация, Архангельская область, город Коряжма, улица имени Н.Островского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:23:010101:227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,9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рхангельская область, г. Коряжма, ул. М. Х. Сафьян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:23:010201:27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рхангельская область, г. Коряжма, ул. Кутузов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:23:010201:27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6,4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рхангельская область, г. Коряжма, ул. М. Х. Сафьян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:23:010202:116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,7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рхангельская область, г. Коряжма, ул. Пушкин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:23:010203:168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,7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рхангельская область, г. Коряжма, ул. Киров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:23:010208:58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,3</w:t>
            </w:r>
          </w:p>
        </w:tc>
      </w:tr>
      <w:tr>
        <w:trPr>
          <w:trHeight w:val="6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рхангельская область, г. Коряжма, пр-кт имени М. В. Ломоносов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:23:010209:357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,4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рхангельская область, г. Коряжма, ул. Чапаев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:23:010301:6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,4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рхангельская область, г. Коряжма, ул. Пушкин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:23:010208:589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,2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рхангельская область, г. Коряжма, ул. Радужная, участок 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:23:010401:5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12,8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рхангельская область, г. Коряж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9:23:010401:43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6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8,9</w:t>
            </w:r>
          </w:p>
        </w:tc>
      </w:tr>
      <w:tr>
        <w:trPr>
          <w:trHeight w:val="336" w:hRule="atLeast"/>
        </w:trPr>
        <w:tc>
          <w:tcPr>
            <w:tcW w:w="12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Cs w:val="26"/>
                <w:lang w:eastAsia="ru-RU"/>
              </w:rPr>
            </w:pPr>
            <w:r>
              <w:rPr>
                <w:color w:val="000000"/>
                <w:szCs w:val="26"/>
                <w:lang w:eastAsia="ru-RU"/>
              </w:rPr>
              <w:t>2915,4</w:t>
            </w:r>
          </w:p>
        </w:tc>
      </w:tr>
    </w:tbl>
    <w:p>
      <w:pPr>
        <w:pStyle w:val="Normal"/>
        <w:autoSpaceDE w:val="false"/>
        <w:jc w:val="both"/>
        <w:rPr>
          <w:rFonts w:eastAsia="Arial"/>
          <w:bCs/>
          <w:szCs w:val="26"/>
          <w:lang w:eastAsia="zxx"/>
        </w:rPr>
      </w:pPr>
      <w:r>
        <w:rPr>
          <w:rFonts w:eastAsia="Arial"/>
          <w:bCs/>
          <w:szCs w:val="26"/>
          <w:lang w:eastAsia="zxx"/>
        </w:rPr>
      </w:r>
    </w:p>
    <w:p>
      <w:pPr>
        <w:pStyle w:val="Normal"/>
        <w:autoSpaceDE w:val="false"/>
        <w:ind w:firstLine="709"/>
        <w:jc w:val="both"/>
        <w:rPr>
          <w:rFonts w:eastAsia="Arial"/>
          <w:bCs/>
          <w:szCs w:val="26"/>
          <w:lang w:eastAsia="zxx"/>
        </w:rPr>
      </w:pPr>
      <w:r>
        <w:rPr>
          <w:rFonts w:eastAsia="Arial"/>
          <w:bCs/>
          <w:szCs w:val="26"/>
          <w:lang w:eastAsia="zxx"/>
        </w:rPr>
        <w:t>3.Балансовая стоимость объектов (в том числе исключительных прав), не подлежащих приватизации – 0 тыс. руб.</w:t>
      </w:r>
    </w:p>
    <w:p>
      <w:pPr>
        <w:pStyle w:val="Normal"/>
        <w:ind w:left="709" w:right="105" w:hanging="0"/>
        <w:rPr>
          <w:szCs w:val="26"/>
        </w:rPr>
      </w:pPr>
      <w:r>
        <w:rPr>
          <w:rFonts w:eastAsia="Arial"/>
          <w:szCs w:val="26"/>
          <w:lang w:eastAsia="zxx"/>
        </w:rPr>
        <w:t xml:space="preserve">4.Расчет балансовой стоимости подлежащих приватизации активов </w:t>
      </w:r>
      <w:r>
        <w:rPr>
          <w:szCs w:val="26"/>
        </w:rPr>
        <w:t>муниципального унитарного предприятия города Коряжмы Архангельской области «Горсвет»</w:t>
      </w:r>
      <w:r>
        <w:rPr>
          <w:rFonts w:eastAsia="Arial"/>
          <w:szCs w:val="26"/>
          <w:lang w:eastAsia="zxx"/>
        </w:rPr>
        <w:t>: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2"/>
        <w:gridCol w:w="7698"/>
      </w:tblGrid>
      <w:tr>
        <w:trPr>
          <w:trHeight w:val="276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Наименование показателей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Сумма, тыс. руб.</w:t>
            </w:r>
          </w:p>
        </w:tc>
      </w:tr>
      <w:tr>
        <w:trPr>
          <w:trHeight w:val="276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.Стоимость чистых активов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6 792,00</w:t>
            </w:r>
          </w:p>
        </w:tc>
      </w:tr>
      <w:tr>
        <w:trPr>
          <w:trHeight w:val="276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.Стоимость подлежащих приватизации земельных участков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5,40</w:t>
            </w:r>
          </w:p>
        </w:tc>
      </w:tr>
      <w:tr>
        <w:trPr>
          <w:trHeight w:val="276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3.Стоимость объектов (в том числе исключительных прав),</w:t>
            </w:r>
          </w:p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не подлежащих приватизации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/>
                <w:bCs/>
                <w:sz w:val="24"/>
                <w:szCs w:val="24"/>
              </w:rPr>
              <w:t>4.Итого балансовая стоимость подлежащих приватизации активов МУП «Горсвет» (к строке 1 прибавить строку 2)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707,40</w:t>
            </w:r>
          </w:p>
        </w:tc>
      </w:tr>
    </w:tbl>
    <w:p>
      <w:pPr>
        <w:pStyle w:val="Normal"/>
        <w:autoSpaceDE w:val="false"/>
        <w:jc w:val="center"/>
        <w:rPr>
          <w:rFonts w:eastAsia="Arial"/>
          <w:b/>
          <w:b/>
          <w:bCs/>
          <w:szCs w:val="26"/>
          <w:lang w:eastAsia="zxx"/>
        </w:rPr>
      </w:pPr>
      <w:r>
        <w:rPr>
          <w:rFonts w:eastAsia="Arial"/>
          <w:b/>
          <w:bCs/>
          <w:szCs w:val="26"/>
          <w:lang w:eastAsia="zxx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Cs w:val="26"/>
          <w:lang w:eastAsia="zxx"/>
        </w:rPr>
      </w:pPr>
      <w:r>
        <w:rPr>
          <w:rFonts w:eastAsia="Arial"/>
          <w:b/>
          <w:bCs/>
          <w:szCs w:val="26"/>
          <w:lang w:eastAsia="zxx"/>
        </w:rPr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i w:val="false"/>
        <w:b w:val="false"/>
        <w:szCs w:val="26"/>
        <w:bCs w:val="false"/>
        <w:rFonts w:ascii="Symbol" w:hAnsi="Symbol" w:cs="OpenSymbol;Courier New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i w:val="false"/>
        <w:b w:val="false"/>
        <w:szCs w:val="26"/>
        <w:bCs w:val="false"/>
        <w:rFonts w:ascii="Symbol" w:hAnsi="Symbol" w:cs="OpenSymbol;Courier New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left="5355" w:right="0" w:hanging="0"/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ind w:left="0" w:right="0" w:firstLine="851"/>
      <w:jc w:val="center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OpenSymbol;Courier New"/>
      <w:b w:val="false"/>
      <w:bCs w:val="false"/>
      <w:i w:val="false"/>
      <w:color w:val="000000"/>
      <w:sz w:val="26"/>
      <w:szCs w:val="26"/>
    </w:rPr>
  </w:style>
  <w:style w:type="character" w:styleId="WW8Num2z0">
    <w:name w:val="WW8Num2z0"/>
    <w:qFormat/>
    <w:rPr>
      <w:rFonts w:ascii="Symbol" w:hAnsi="Symbol" w:cs="OpenSymbol;Courier New"/>
      <w:b w:val="false"/>
      <w:bCs w:val="false"/>
      <w:i w:val="false"/>
      <w:color w:val="000000"/>
      <w:sz w:val="26"/>
      <w:szCs w:val="26"/>
    </w:rPr>
  </w:style>
  <w:style w:type="character" w:styleId="WW8Num3z0">
    <w:name w:val="WW8Num3z0"/>
    <w:qFormat/>
    <w:rPr>
      <w:rFonts w:ascii="Symbol" w:hAnsi="Symbol" w:cs="OpenSymbol;Courier New"/>
      <w:b w:val="false"/>
      <w:bCs w:val="false"/>
      <w:i w:val="false"/>
      <w:color w:val="000000"/>
      <w:sz w:val="26"/>
      <w:szCs w:val="26"/>
    </w:rPr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Greeninfo">
    <w:name w:val="green_info"/>
    <w:basedOn w:val="8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InternetLink">
    <w:name w:val="Hyperlink"/>
    <w:rPr>
      <w:color w:val="0000FF"/>
      <w:u w:val="single"/>
    </w:rPr>
  </w:style>
  <w:style w:type="character" w:styleId="WW8Num6z0">
    <w:name w:val="WW8Num6z0"/>
    <w:qFormat/>
    <w:rPr>
      <w:rFonts w:ascii="OpenSymbol;Courier New" w:hAnsi="OpenSymbol;Courier New" w:cs="OpenSymbol;Courier New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7">
    <w:name w:val="Название объекта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/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48"/>
    </w:rPr>
  </w:style>
  <w:style w:type="paragraph" w:styleId="TextBodyIndent">
    <w:name w:val="Body Text Indent"/>
    <w:basedOn w:val="Normal"/>
    <w:pPr>
      <w:keepNext w:val="true"/>
      <w:ind w:left="0" w:right="0" w:firstLine="709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lang w:val="en-US"/>
    </w:rPr>
  </w:style>
  <w:style w:type="paragraph" w:styleId="311">
    <w:name w:val="Основной текст с отступом 31"/>
    <w:basedOn w:val="Normal"/>
    <w:qFormat/>
    <w:pPr>
      <w:ind w:left="0" w:right="0" w:firstLine="709"/>
    </w:pPr>
    <w:rPr/>
  </w:style>
  <w:style w:type="paragraph" w:styleId="212">
    <w:name w:val="Основной текст 21"/>
    <w:basedOn w:val="Normal"/>
    <w:qFormat/>
    <w:pPr>
      <w:ind w:left="0" w:right="43" w:hanging="0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110">
    <w:name w:val="Цитата1"/>
    <w:basedOn w:val="Normal"/>
    <w:qFormat/>
    <w:pPr>
      <w:ind w:left="142" w:right="4959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1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4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12">
    <w:name w:val="Основной текст 31"/>
    <w:basedOn w:val="Normal"/>
    <w:qFormat/>
    <w:pPr>
      <w:jc w:val="both"/>
    </w:pPr>
    <w:rPr>
      <w:sz w:val="24"/>
    </w:rPr>
  </w:style>
  <w:style w:type="paragraph" w:styleId="43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21">
    <w:name w:val="Основной текст 32"/>
    <w:basedOn w:val="Normal"/>
    <w:qFormat/>
    <w:pPr>
      <w:jc w:val="both"/>
    </w:pPr>
    <w:rPr>
      <w:sz w:val="24"/>
    </w:rPr>
  </w:style>
  <w:style w:type="paragraph" w:styleId="53">
    <w:name w:val="Схема документа5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63">
    <w:name w:val="Схема документа6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73">
    <w:name w:val="Схема документа7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SimSun;宋体" w:cs="Arial"/>
      <w:color w:val="auto"/>
      <w:sz w:val="18"/>
      <w:szCs w:val="18"/>
      <w:lang w:val="ru-RU" w:eastAsia="zh-CN" w:bidi="ar-SA"/>
    </w:rPr>
  </w:style>
  <w:style w:type="paragraph" w:styleId="331">
    <w:name w:val="Основной текст 33"/>
    <w:basedOn w:val="Normal"/>
    <w:qFormat/>
    <w:pPr>
      <w:jc w:val="both"/>
    </w:pPr>
    <w:rPr>
      <w:sz w:val="24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widowControl w:val="false"/>
      <w:ind w:left="0" w:right="0" w:firstLine="708"/>
      <w:jc w:val="both"/>
    </w:pPr>
    <w:rPr>
      <w:b/>
      <w:sz w:val="28"/>
    </w:rPr>
  </w:style>
  <w:style w:type="paragraph" w:styleId="222">
    <w:name w:val="Основной текст с отступом 22"/>
    <w:basedOn w:val="Normal"/>
    <w:qFormat/>
    <w:pPr>
      <w:tabs>
        <w:tab w:val="clear" w:pos="720"/>
        <w:tab w:val="left" w:pos="1276" w:leader="none"/>
      </w:tabs>
      <w:ind w:left="0" w:right="0" w:firstLine="709"/>
      <w:jc w:val="both"/>
    </w:pPr>
    <w:rPr>
      <w:sz w:val="26"/>
      <w:szCs w:val="2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eastAsia="zh-CN" w:bidi="ar-SA"/>
    </w:rPr>
  </w:style>
  <w:style w:type="paragraph" w:styleId="231">
    <w:name w:val="Основной текст с отступом 23"/>
    <w:basedOn w:val="Normal"/>
    <w:qFormat/>
    <w:pPr>
      <w:ind w:left="0" w:right="0" w:firstLine="567"/>
      <w:jc w:val="both"/>
    </w:pPr>
    <w:rPr>
      <w:sz w:val="26"/>
    </w:rPr>
  </w:style>
  <w:style w:type="paragraph" w:styleId="241">
    <w:name w:val="Основной текст с отступом 24"/>
    <w:basedOn w:val="Normal"/>
    <w:qFormat/>
    <w:pPr>
      <w:ind w:left="0" w:right="-2" w:firstLine="720"/>
      <w:jc w:val="both"/>
    </w:pPr>
    <w:rPr>
      <w:sz w:val="26"/>
    </w:rPr>
  </w:style>
  <w:style w:type="paragraph" w:styleId="25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14">
    <w:name w:val="Стиль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26">
    <w:name w:val="Стиль2"/>
    <w:basedOn w:val="Normal"/>
    <w:qFormat/>
    <w:pPr>
      <w:suppressAutoHyphens w:val="true"/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9:09:00Z</dcterms:created>
  <dc:creator>Третьякова</dc:creator>
  <dc:description>JU$t bEEn CAPuted!</dc:description>
  <cp:keywords/>
  <dc:language>en-US</dc:language>
  <cp:lastModifiedBy>KUMI1</cp:lastModifiedBy>
  <cp:lastPrinted>2023-07-28T14:53:00Z</cp:lastPrinted>
  <dcterms:modified xsi:type="dcterms:W3CDTF">2023-08-04T05:59:00Z</dcterms:modified>
  <cp:revision>7</cp:revision>
  <dc:subject/>
  <dc:title/>
</cp:coreProperties>
</file>