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28"/>
        </w:rPr>
        <w:drawing>
          <wp:inline distT="0" distB="0" distL="0" distR="0">
            <wp:extent cx="669290" cy="83058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ангельской области «Город Коряжма»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(Администрация города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  <w:szCs w:val="28"/>
        </w:rPr>
        <w:t>Управление социального развит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РИКАЗ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.08.202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5245" w:leader="none"/>
          <w:tab w:val="left" w:pos="-5103" w:leader="none"/>
        </w:tabs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  управления социального развития администрации города от 22.01.2021 № 45 «Об утверждении нормативных затрат на обеспечение функций управления социального развития администрации городского округа Архангельской области «Город Коряж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2 части 4 статьи 19 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администрации города от 29.12.2015 №2308 «О требованиях к порядку разработки и принятия правовых актов муниципального образования «Город Коряжма» о нормировании в сфере закупок, содержанию указанных актов и обеспечению их исполнения», постановлением администрации города от 29.04.2016 №739 «О Правилах определения нормативных затрат на обеспечение функций органов местного самоуправления муниципального образования «Город Коряжма», отраслевых органов администрации города, включая подведомственные им муниципальные казенные учреждения», </w:t>
      </w:r>
      <w:r>
        <w:rPr>
          <w:spacing w:val="-5"/>
          <w:sz w:val="28"/>
          <w:szCs w:val="28"/>
        </w:rPr>
        <w:t>П</w:t>
      </w:r>
      <w:r>
        <w:rPr>
          <w:sz w:val="28"/>
          <w:szCs w:val="28"/>
        </w:rPr>
        <w:t>оложением об управлении  социального развития администрации городского округа Архангельской области «Город Коряжма»</w:t>
      </w:r>
      <w:r>
        <w:rPr>
          <w:spacing w:val="-4"/>
          <w:sz w:val="28"/>
          <w:szCs w:val="28"/>
        </w:rPr>
        <w:t xml:space="preserve">, принятым решением городской Думы от 26.12.2013 </w:t>
      </w:r>
      <w:r>
        <w:rPr>
          <w:spacing w:val="-5"/>
          <w:sz w:val="28"/>
          <w:szCs w:val="28"/>
        </w:rPr>
        <w:t>№ 38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нормативные затраты на обеспечение функций управления социального развития администрации городского округа Архангельской области «Город Коряжма», утверждённые приказом управления социального развития администрации города от 22.01.2021 №45 «Об утверждении нормативных затрат на обеспечение функций управления социального развития администрации городского округа Архангельской области «Город Коряжма», следующие изменения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Затраты на информационно-коммуникационные технологии»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1. В пункте 1 таблицу «Нормативы, применяемые при расчете нормативных затрат на повременную оплату местных, междугородних  и международных телефонных соединений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>«</w:t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20"/>
        <w:gridCol w:w="2307"/>
        <w:gridCol w:w="2500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связ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ичество абонентских номе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олжительность телефонных соединений, мин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с учетом НДС), руб.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временную оплату местных, внутризоновых телефонных соединений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7"/>
              <w:jc w:val="center"/>
              <w:rPr/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2900" cy="274320"/>
                  <wp:effectExtent l="0" t="0" r="0" b="0"/>
                  <wp:docPr id="2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</w:rPr>
              <w:t xml:space="preserve"> </w:t>
            </w:r>
            <w:r>
              <w:rPr>
                <w:position w:val="-12"/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42900" cy="283210"/>
                  <wp:effectExtent l="0" t="0" r="0" b="0"/>
                  <wp:docPr id="3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  <w:sz w:val="24"/>
                <w:szCs w:val="24"/>
              </w:rPr>
              <w:t>=</w:t>
            </w:r>
          </w:p>
          <w:p>
            <w:pPr>
              <w:pStyle w:val="Normal"/>
              <w:widowControl w:val="false"/>
              <w:autoSpaceDE w:val="false"/>
              <w:ind w:hanging="147"/>
              <w:jc w:val="center"/>
              <w:rPr>
                <w:sz w:val="24"/>
                <w:szCs w:val="24"/>
              </w:rPr>
            </w:pPr>
            <w:r>
              <w:rPr>
                <w:position w:val="-14"/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8140" cy="274320"/>
                  <wp:effectExtent l="0" t="0" r="0" b="0"/>
                  <wp:docPr id="4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2425" cy="266065"/>
                  <wp:effectExtent l="0" t="0" r="0" b="0"/>
                  <wp:docPr id="5" name="Рисунок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00 минут на 1 телефонный номер в месяц, S</w:t>
            </w:r>
            <w:r>
              <w:rPr>
                <w:sz w:val="24"/>
                <w:szCs w:val="24"/>
                <w:vertAlign w:val="subscript"/>
              </w:rPr>
              <w:t>g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установленными тарифами оператора связи за 1 минуту разговора, P</w:t>
            </w:r>
            <w:r>
              <w:rPr>
                <w:sz w:val="22"/>
                <w:szCs w:val="22"/>
                <w:vertAlign w:val="subscript"/>
              </w:rPr>
              <w:t>gм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овременную оплату междугородних и международных соединений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12"/>
                <w:sz w:val="24"/>
                <w:szCs w:val="24"/>
              </w:rPr>
            </w:pPr>
            <w:r>
              <w:rPr>
                <w:position w:val="-12"/>
                <w:sz w:val="24"/>
                <w:szCs w:val="24"/>
              </w:rPr>
              <w:t>По необходим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6390" cy="274320"/>
                  <wp:effectExtent l="0" t="0" r="0" b="0"/>
                  <wp:docPr id="6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850" cy="266065"/>
                  <wp:effectExtent l="0" t="0" r="0" b="0"/>
                  <wp:docPr id="7" name="Рисунок 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position w:val="-12"/>
                <w:sz w:val="22"/>
                <w:szCs w:val="22"/>
              </w:rPr>
              <w:t>В соответствии с установленными тарифами оператора связи, в зависимости от зоны соединения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6390" cy="274320"/>
                  <wp:effectExtent l="0" t="0" r="0" b="0"/>
                  <wp:docPr id="8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2"/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3215" cy="266065"/>
                  <wp:effectExtent l="0" t="0" r="0" b="0"/>
                  <wp:docPr id="9" name="Рисунок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position w:val="-14"/>
          <w:sz w:val="24"/>
          <w:szCs w:val="24"/>
          <w:lang w:val="en-US" w:eastAsia="en-US"/>
        </w:rPr>
        <w:t xml:space="preserve"> </w:t>
      </w:r>
      <w:r>
        <w:rPr>
          <w:position w:val="-14"/>
          <w:sz w:val="24"/>
          <w:szCs w:val="24"/>
          <w:lang w:val="en-US" w:eastAsia="en-US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2. В пункте 5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таблицу «Нормативы, применяемые при расчете нормативных затрат на сеть «Интернет» и услуги интернет-провайдеров»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</w:t>
      </w:r>
    </w:p>
    <w:tbl>
      <w:tblPr>
        <w:tblW w:w="9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4"/>
        <w:gridCol w:w="3086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Количество каналов, </w:t>
            </w:r>
            <w:r>
              <w:rPr>
                <w:rFonts w:cs="Times New Roman" w:ascii="Times New Roman" w:hAnsi="Times New Roman"/>
                <w:b/>
                <w:szCs w:val="22"/>
              </w:rPr>
              <w:drawing>
                <wp:inline distT="0" distB="0" distL="0" distR="0">
                  <wp:extent cx="304800" cy="274320"/>
                  <wp:effectExtent l="0" t="0" r="0" b="0"/>
                  <wp:docPr id="10" name="base_1_195511_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ase_1_195511_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743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лей</w:t>
            </w:r>
            <w:r>
              <w:rPr>
                <w:rFonts w:cs="Times New Roman" w:ascii="Times New Roman" w:hAnsi="Times New Roman"/>
                <w:b/>
                <w:position w:val="-12"/>
                <w:szCs w:val="22"/>
              </w:rPr>
              <w:t>,</w:t>
            </w:r>
            <w:r>
              <w:rPr>
                <w:rFonts w:cs="Times New Roman" w:ascii="Times New Roman" w:hAnsi="Times New Roman"/>
                <w:b/>
                <w:szCs w:val="22"/>
              </w:rPr>
              <w:drawing>
                <wp:inline distT="0" distB="0" distL="0" distR="0">
                  <wp:extent cx="264160" cy="274320"/>
                  <wp:effectExtent l="0" t="0" r="0" b="0"/>
                  <wp:docPr id="11" name="base_1_195511_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se_1_195511_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" cy="27432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 передачи данных сети «Интернет» пропускной способностью не более 40 Мбит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шт. на одну организацию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тановленными тарифам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</w:t>
      </w:r>
      <w:r>
        <w:rPr>
          <w:position w:val="-14"/>
          <w:sz w:val="24"/>
          <w:szCs w:val="24"/>
          <w:lang w:val="en-US" w:eastAsia="en-US"/>
        </w:rPr>
        <w:t>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N 1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«Приложение N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ормативным затратам на обеспеч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ункций управления социального развития    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хангельской области «Город Коряжма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ы, применяемые при расчете затрат на приобретение мебели и иных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685"/>
        <w:gridCol w:w="1087"/>
        <w:gridCol w:w="832"/>
        <w:gridCol w:w="968"/>
        <w:gridCol w:w="2700"/>
        <w:gridCol w:w="2100"/>
      </w:tblGrid>
      <w:tr>
        <w:trPr>
          <w:trHeight w:val="5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-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ор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-атации в год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иниц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ый стеллаж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с учетом положений статьи 22 Федерального закона от 05.04.2013 № 44-ФЗ «О контрактной системе в сфере закупок товаров,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396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тор (кондиционер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бинет</w:t>
            </w:r>
          </w:p>
        </w:tc>
      </w:tr>
      <w:tr>
        <w:trPr>
          <w:trHeight w:val="51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 напо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бкаме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иту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34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ло рабоче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тника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па насто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тника, при необходимости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грева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5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ьеры (жалюз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, услуг для обеспечения государственных и муниципальных нужд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но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циркулятор бактерицид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430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служеб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тника</w:t>
            </w:r>
          </w:p>
        </w:tc>
      </w:tr>
      <w:tr>
        <w:trPr>
          <w:trHeight w:val="49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для компьюте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числу АРМ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янк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34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тника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аппара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аботника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ы настенны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4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платяно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шт. на 2 работника, но не менее 1 на кабинет</w:t>
            </w:r>
          </w:p>
        </w:tc>
      </w:tr>
      <w:tr>
        <w:trPr>
          <w:trHeight w:val="49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книжный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металлический несгораемый или сей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50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й чайни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бинет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 обоснованной необходимости сотрудники обеспечиваются предметами, не указанными в настоящем приложении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Приложение N 2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ормативным затратам на обеспеч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ункций управления социального развития    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городского округ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рхангельской области «Город Коряжма»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, применяемые при расчете нормативных затрат при определении канцелярских принадлежностей на одного сотрудника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569"/>
        <w:gridCol w:w="1033"/>
        <w:gridCol w:w="721"/>
        <w:gridCol w:w="1941"/>
        <w:gridCol w:w="178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иница измере-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олуч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иницу</w:t>
            </w:r>
          </w:p>
          <w:p>
            <w:pPr>
              <w:pStyle w:val="Normal"/>
              <w:ind w:left="-108" w:right="-1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степле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ется с учетом положений статьи 22 Федерального закона от 05.04.2013 № 44-ФЗ</w:t>
            </w:r>
          </w:p>
        </w:tc>
      </w:tr>
      <w:tr>
        <w:trPr>
          <w:trHeight w:val="1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ля заметок смен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А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с клеевым крае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га цветная офис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роко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при необходимости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 для бума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и клейкие пластиковы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при необходимости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ндаш чернографитов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-каранда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ПВА, силикат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верт почтовый немаркирован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 при необходимости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архивный из гофрокартон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при необходимост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контрактной системе в сфере закупок товаров, работ, услуг для обеспечения государствен-ных и муниципальных нужд»</w:t>
            </w:r>
          </w:p>
        </w:tc>
      </w:tr>
      <w:tr>
        <w:trPr>
          <w:trHeight w:val="1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ующая жидко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ка штемпе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(специалистам, работающим с печатями, штампами)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ти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та корректирующ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ей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к для бумаг (горизонтальный/ вертикальный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ры - текстовыделител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ки для сшивания де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 канцеляр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жницы канцелярск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ожка ДЕЛО карто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айзер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ет почтов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 при необходимости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арочным механизмом тип "Корона"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завязкам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 с зажим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угол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пол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ёнка для ламинирования А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при необходимости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вка для блока (90 мм х 90 мм х 90 мм, пластик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геле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а шариков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для степлера № 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ы для степлера № 24/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шиватель картон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шиватель пластиков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ч  (лента клейкая) 19 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тч (лента клейкая) 48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25 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28 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ки 50 м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почниц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лер №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лер №24/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илка механическ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3 года при необходимости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общая 48л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год при необходимости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йл-вкладыш с перфорацией, прозрачны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бумаг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ч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сотрудники обеспечиваются предметами, не указанными в настоящем приложении.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Приложение N 3 изложить в следующей редакции: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иложение N 3</w:t>
      </w:r>
    </w:p>
    <w:p>
      <w:pPr>
        <w:pStyle w:val="ConsPlusNormal"/>
        <w:ind w:left="5500" w:first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ормативным затратам на обеспечение</w:t>
      </w:r>
    </w:p>
    <w:p>
      <w:pPr>
        <w:pStyle w:val="ConsPlusNormal"/>
        <w:ind w:left="53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й управления социального развития      администрации городского округа Архангельской области «Город Коряжма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276"/>
        <w:gridCol w:w="1985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олу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иниц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ые салф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а месяц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яется с учетом положений статьи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>
          <w:trHeight w:val="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ь-антисепти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а меся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ки однораз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на 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п/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на месяц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отрудники обеспечиваются предметами, не указанными в настоящем приложении.</w:t>
      </w:r>
    </w:p>
    <w:p>
      <w:pPr>
        <w:pStyle w:val="ConsPlusNormal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Настоящий приказ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3894"/>
      </w:tblGrid>
      <w:tr>
        <w:trPr>
          <w:trHeight w:val="356" w:hRule="atLeast"/>
        </w:trPr>
        <w:tc>
          <w:tcPr>
            <w:tcW w:w="59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«Город Коряжма» по социальным вопросам, начальник управления социального развития                                                                     </w:t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А.А.Иванов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56:00Z</dcterms:created>
  <dc:creator>user</dc:creator>
  <dc:description/>
  <cp:keywords/>
  <dc:language>en-US</dc:language>
  <cp:lastModifiedBy>sobes</cp:lastModifiedBy>
  <cp:lastPrinted>2021-11-23T11:43:00Z</cp:lastPrinted>
  <dcterms:modified xsi:type="dcterms:W3CDTF">2022-08-16T05:57:00Z</dcterms:modified>
  <cp:revision>3</cp:revision>
  <dc:subject/>
  <dc:title> </dc:title>
</cp:coreProperties>
</file>