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приказа управления социального развития администрации города «О внесении изменений в приказ  управления социального развития администрации города от 22.01.2021 № 45 «Об утверждении нормативных затрат на обеспечение функций управления социального развития администрации городского округа Архангельской области «Город Коряжма»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оект приказа управления социального развития администрации города «О внесении изменений в приказ  управления социального развития администрации города от 22.01.2021 № 45 «Об утверждении нормативных затрат на обеспечение функций управления социального развития администрации городского округа Архангельской области «Город Коряжма» разработан в соответствии со статьёй 19  Федерального закона «О контрактной системе в сфере закупок товаров, работ, услуг для обеспечения государственных и муниципальных нужд» от 5 апреля 2013 года №44-ФЗ, в соответствии с Постановлением Правительства РФ от 13 октября 2014 года №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определенных в соответствии с Бюджетным кодексом  Российской Федерации наиболее значимых учреждений науки, образования, культуры и здравоохранения, включая соответственно территориальные органы и подведомственные казенные учреждения, а также государственной корпорацией по атомной энергии «Росатом», государственной корпорации по космической деятельности «Роскосмос» и подведомственных им организаций», в соответствии с Постановлением администрации города от 29.12.2015 №2308 «О требованиях к порядку разработки и принятия правовых актов муниципального образования нормативных затрат на обеспечение функций органов местного «Город Коряжма» о нормировании в сфере закупок,  содержанию указанных актов и обеспечению их исполнения». 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обсуждения в целях общественного контроля проект размещен в Единой информационной системе в сфере закупок (http:// zakupki.gov.ru)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бщественных объединений, юридических и физических лиц в целях проведения общественного обсуждения могут быть направлены в Управление социального развития администрации городского округа Архангельской области «Город Коряжма» в электронной или письменной форме в течение срока проведения обсуждения: с 05.08.2022г. по 12.08.2022г.</w:t>
      </w:r>
    </w:p>
    <w:p>
      <w:pPr>
        <w:pStyle w:val="Normal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социального развития администрации городского округа Архангельской области «Город Коряжма» рассматривает поступившие в указанные сроки предложения общественных объединений, юридических и физических лиц в соответствии с законодательством Российской Федерации о порядке рассмотрения обращений граждан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рес для направления предложений: 165650, Архангельская область, г. Коряжма, пр.Ленина, д.29, Управление социального развития администрации городского округа Архангельской области «Город Коряжма».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</w:rPr>
        <w:t>socrazv</w:t>
      </w:r>
      <w:r>
        <w:rPr>
          <w:rFonts w:cs="Times New Roman" w:ascii="Times New Roman" w:hAnsi="Times New Roman"/>
          <w:sz w:val="24"/>
          <w:szCs w:val="24"/>
          <w:lang w:val="ru-RU"/>
        </w:rPr>
        <w:t>1@</w:t>
      </w:r>
      <w:r>
        <w:rPr>
          <w:rFonts w:cs="Times New Roman" w:ascii="Times New Roman" w:hAnsi="Times New Roman"/>
          <w:sz w:val="24"/>
          <w:szCs w:val="24"/>
        </w:rPr>
        <w:t>koradm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ru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ый телефон: 8(81850) 3 66 40</w:t>
      </w:r>
    </w:p>
    <w:p>
      <w:pPr>
        <w:pStyle w:val="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актное лицо: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Долгих Анна Владимировна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57:00Z</dcterms:created>
  <dc:creator>Трояновская</dc:creator>
  <dc:description/>
  <cp:keywords/>
  <dc:language>en-US</dc:language>
  <cp:lastModifiedBy>sobes</cp:lastModifiedBy>
  <cp:lastPrinted>2017-12-07T14:36:00Z</cp:lastPrinted>
  <dcterms:modified xsi:type="dcterms:W3CDTF">2022-08-16T05:57:00Z</dcterms:modified>
  <cp:revision>2</cp:revision>
  <dc:subject/>
  <dc:title>Пояснительная записка</dc:title>
</cp:coreProperties>
</file>