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5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5577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3686" w:hanging="0"/>
        <w:jc w:val="both"/>
        <w:rPr/>
      </w:pPr>
      <w:r>
        <w:rPr>
          <w:sz w:val="28"/>
        </w:rPr>
        <w:t>О внесении изменения в решение городской Думы от 20.02.2014 № 48 «О порядке предоставления имущества, находящегося в собственности муниципального образования «Город Коряжма», в аренду и безвозмездное пользо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уководствуясь статьей 23 Гражданского кодекса Российской Федерации, статьей 14.1 Федерального закона </w:t>
      </w:r>
      <w:r>
        <w:rPr>
          <w:sz w:val="28"/>
          <w:szCs w:val="28"/>
        </w:rPr>
        <w:t>от 24.07.2007 № 209-ФЗ «О развитии малого и среднего предпринимательства в Российской Федерации» (в редакции от 30.12.2020)</w:t>
      </w:r>
      <w:r>
        <w:rPr>
          <w:sz w:val="28"/>
        </w:rPr>
        <w:t xml:space="preserve">, пунктом 2.2 Постановления Правительства Архангельской области от 31.10.2017 № 456-пп (в редакции от 26.01.2021) «Об оказании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Уставом городского округа Архангельской области «Город Коряжма», городская Дум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Внести в решение городской Думы от 20.02.2014 № 48 «О порядке предоставления имущества,</w:t>
      </w:r>
      <w:r>
        <w:rPr/>
        <w:t xml:space="preserve"> </w:t>
      </w:r>
      <w:r>
        <w:rPr>
          <w:sz w:val="28"/>
        </w:rPr>
        <w:t>находящегося в собственности муниципального</w:t>
      </w:r>
      <w:r>
        <w:rPr/>
        <w:t xml:space="preserve"> </w:t>
      </w:r>
      <w:r>
        <w:rPr>
          <w:sz w:val="28"/>
        </w:rPr>
        <w:t>образования «Город Коряжма», в аренду и безвозмездное пользование»,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jc w:val="both"/>
        <w:rPr>
          <w:sz w:val="28"/>
        </w:rPr>
      </w:pPr>
      <w:r>
        <w:rPr>
          <w:sz w:val="28"/>
        </w:rPr>
        <w:t>в наименовании и в пункте 1 слова «муниципального образования «Город Коряжма» заменить словами «городского округа Архангельской области «Город Коряжм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орядке предоставления имущества, находящегося в собственности муниципального образования «Город Коряжма», аренду и безвозмездное пользование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наименовании слова «муниципального образования «Город Коряжма» заменить словами «городского округа Архангельской области «Город Коряжма»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1.1 слова «муниципального образования «Город Коряжма» заменить словами «городского округа Архангельской области «Город Коряжма»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.2 слова «казну муниципального образования «Город Коряжма» заменить словами «казну городского округа Архангельской области «Город Коряжма»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2.1 слова «муниципального образования «Город Коряжма» заменить словами «городского округа Архангельской области «Город Коряжма», слова «казну муниципального образования «Город Коряжма»</w:t>
      </w:r>
      <w:r>
        <w:rPr/>
        <w:t xml:space="preserve"> </w:t>
      </w:r>
      <w:r>
        <w:rPr>
          <w:sz w:val="28"/>
          <w:szCs w:val="28"/>
        </w:rPr>
        <w:t xml:space="preserve">заменить словами «казну городского округа Архангельской области «Город Коряжма»;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3.4 слова «казны муниципального образования «Город Коряжма» заменить словами «казны городского округа Архангельской области «Город Коряжма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наименовании раздела 5 слова «муниципального образования «Город Коряжма» заменить словами «городского округа Архангельской области «Город Коряжма»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5.1 слова «муниципального образования «Город Коряжма» заменить словами «городского округа Архангельской области «Город Коряжма»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5.2 изложить в следующей редакции:</w:t>
      </w:r>
    </w:p>
    <w:p>
      <w:pPr>
        <w:pStyle w:val="Style16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«5.2. К участию в торгах допускаются:</w:t>
      </w:r>
    </w:p>
    <w:p>
      <w:pPr>
        <w:pStyle w:val="Style16"/>
        <w:numPr>
          <w:ilvl w:val="0"/>
          <w:numId w:val="1"/>
        </w:numPr>
        <w:ind w:left="1134" w:hanging="0"/>
        <w:jc w:val="both"/>
        <w:rPr/>
      </w:pPr>
      <w:r>
        <w:rPr>
          <w:sz w:val="28"/>
          <w:szCs w:val="28"/>
        </w:rPr>
        <w:t>юридические и физические лица, относящиеся в соответствии с Федеральным законом от 04.07.2007 №209-ФЗ «О развитии малого и среднего предпринимательства в Российской Федерации»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, не являющиеся индивидуальными предпринимателями и применяющие специальный налоговый режим «Налог на профессиональный доход».»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6.1 слова «казны муниципального образования «Город Коряжма» заменить словами «казны городского округа Архангельской области «Город Коряжм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Настоящее решение вступает в силу со дня его официального  опубликования в газете «Коряжемский муниципальны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городской Думы</w:t>
        <w:tab/>
        <w:tab/>
        <w:tab/>
        <w:tab/>
        <w:tab/>
        <w:t xml:space="preserve">         Е.А.Бунь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797" w:leader="none"/>
          <w:tab w:val="left" w:pos="8460" w:leader="none"/>
        </w:tabs>
        <w:rPr/>
      </w:pPr>
      <w:r>
        <w:rPr>
          <w:sz w:val="28"/>
        </w:rPr>
        <w:t>Глава муниципального образования</w:t>
        <w:tab/>
        <w:tab/>
        <w:tab/>
        <w:t xml:space="preserve">      А.А.Ткач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50:00Z</dcterms:created>
  <dc:creator>KUMI1</dc:creator>
  <dc:description/>
  <cp:keywords/>
  <dc:language>en-US</dc:language>
  <cp:lastModifiedBy>economic2</cp:lastModifiedBy>
  <cp:lastPrinted>2004-03-01T15:09:00Z</cp:lastPrinted>
  <dcterms:modified xsi:type="dcterms:W3CDTF">2021-03-30T13:27:00Z</dcterms:modified>
  <cp:revision>14</cp:revision>
  <dc:subject/>
  <dc:title> </dc:title>
</cp:coreProperties>
</file>