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нестационарных торговых объектов на территории МО «Город Коряжма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муниципального образования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     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b/>
          <w:sz w:val="28"/>
          <w:szCs w:val="28"/>
        </w:rPr>
        <w:t xml:space="preserve">Разносная торговля, в соответствии с графической план – схемой (Приложение </w:t>
      </w:r>
      <w:r>
        <w:rPr/>
        <w:t xml:space="preserve">1) 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12"/>
        <w:gridCol w:w="1843"/>
        <w:gridCol w:w="850"/>
        <w:gridCol w:w="2376"/>
        <w:gridCol w:w="18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108" w:firstLine="1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торгов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пр.Ленина, д.25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в районе м-на «Магн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Дис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/>
            </w:pPr>
            <w:r>
              <w:rPr>
                <w:sz w:val="24"/>
                <w:szCs w:val="24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/>
            </w:pPr>
            <w:r>
              <w:rPr>
                <w:sz w:val="24"/>
                <w:szCs w:val="24"/>
              </w:rPr>
              <w:t>д.9, в районе м-на «Магни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цына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д.14 корп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/>
            </w:pPr>
            <w:r>
              <w:rPr>
                <w:sz w:val="24"/>
                <w:szCs w:val="24"/>
              </w:rPr>
              <w:t>ул.Советская, д.10, стр.1, в районе Т/Ц «Парма» (автостоя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старому кладбищу </w:t>
            </w:r>
          </w:p>
          <w:p>
            <w:pPr>
              <w:pStyle w:val="Normal"/>
              <w:ind w:left="14" w:right="-113"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доль дороги по обе стороны и вдоль за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, в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овому кладбищ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ые цветы, в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Александровского парка (в районе гор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Советская, у д.№8, (напротив киоска «Овощи-фрукты»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, л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Советская, у д.№8, (напротив киоска «Овощи-фрукты»)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, специализированный тонар (с наличием холодильного оборуд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а «Централь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территория по смежеству с городским пляж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и, лотки и иные специальные приспособ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Восточная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 дома №6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е дв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л.Дыбцына,</w:t>
            </w:r>
          </w:p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у дома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4"/>
                <w:szCs w:val="24"/>
              </w:rPr>
              <w:t>пр.Ленина,</w:t>
            </w:r>
          </w:p>
          <w:p>
            <w:pPr>
              <w:pStyle w:val="Normal"/>
              <w:ind w:left="14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м-на «Эконом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ч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</w:t>
            </w:r>
          </w:p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д.№11, у автостоянки ТЦ «Бригантин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а, д.17, прилегающая территория ТГК «Виконда», правая ст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, павиль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а, д.17, прилегающая территория ТГК «Виконда», левая ст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4"/>
                <w:szCs w:val="24"/>
              </w:rPr>
              <w:t>территория за зданием администрации города пр. Ленина, д.29</w:t>
            </w:r>
          </w:p>
          <w:p>
            <w:pPr>
              <w:pStyle w:val="Normal"/>
              <w:ind w:left="14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палатка, лотки,  автомагазин, автолавка, автофур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4"/>
                <w:szCs w:val="24"/>
              </w:rPr>
              <w:t xml:space="preserve">ул.Советская, у д.№10, стр.3, 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-н «Ветеран» торец здания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10, стр.3, (перед магазином «Ветеран»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им. Дыбцына, рядом с домом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, ло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сентябрь</w:t>
            </w:r>
          </w:p>
        </w:tc>
      </w:tr>
    </w:tbl>
    <w:p>
      <w:pPr>
        <w:pStyle w:val="Normal"/>
        <w:jc w:val="both"/>
        <w:rPr/>
      </w:pPr>
      <w:r>
        <w:rPr/>
        <w:t>2. Оказание услуг общественного питания, в соответствии с графической план - схемой (Приложение 2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3"/>
        <w:gridCol w:w="850"/>
        <w:gridCol w:w="241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ргов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территория по смежеству с городским пляжем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площадка бетонная спуск к р.Вычегде размером 450 кв.м., расположенная примерно в 80 метрах по направлению на северо-восток от дома №1-Б по ул.Матро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(летнее)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>Торговля через киоски, в соответствии с графической план – схемой (Приложение 3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68"/>
        <w:gridCol w:w="17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осмонавтов, д.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у д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м. Дыбцына, у д.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 МОУ СОШ №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МОУ СОШ №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Киров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Пушкина, у д.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Пушкин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Пушкин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Пушкина,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Ленина, у д. №21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ул. Архангельская, у д. 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firstLine="5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. 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орговля через павильоны, в соответствии с графической план - схемой (Приложение 5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ирова, у д.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ирова, у д.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ирова, у дом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Пушкина, у д. 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Пушкина, у д. 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д. 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за домом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у д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напротив детск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0 (район Т/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0 (район Т/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0 (район Т/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 имени М.В. Ломоносов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Угловая, у д.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Архангельская, у д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Кутузова, у д.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у д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им. Дыбцына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Лермонтова, у д.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Дыбцына, у д.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 им. М.Х. Сафьян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(район платной автостоянки у автовокза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, у Т/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 у д.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ул.Советская, у д. №1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 у д.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хангельская у д.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а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Сафьяна, у д.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1:00Z</dcterms:created>
  <dc:creator>www.PHILka.RU</dc:creator>
  <dc:description/>
  <cp:keywords/>
  <dc:language>en-US</dc:language>
  <cp:lastModifiedBy>architec2</cp:lastModifiedBy>
  <cp:lastPrinted>2018-12-27T13:20:00Z</cp:lastPrinted>
  <dcterms:modified xsi:type="dcterms:W3CDTF">2018-12-27T10:51:00Z</dcterms:modified>
  <cp:revision>2</cp:revision>
  <dc:subject/>
  <dc:title> </dc:title>
</cp:coreProperties>
</file>