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png" ContentType="image/png"/>
  <Override PartName="/word/media/image5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________________ №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Торговля через киоски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осмонавтов.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48055395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1717"/>
        <w:gridCol w:w="1724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6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9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48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2096606080" r:id="rId4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пр. Ленина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326169665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260"/>
        <w:gridCol w:w="1543"/>
        <w:gridCol w:w="1685"/>
        <w:gridCol w:w="168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8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8853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75pt;height:4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98162493" r:id="rId8"/>
        </w:object>
      </w:r>
      <w:r>
        <w:rPr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19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191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260"/>
        <w:gridCol w:w="136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2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11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925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11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927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ат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110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929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8.75pt;height:48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345737329" r:id="rId11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4 по ул. имени Дыбцы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75pt;height:450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270996626" r:id="rId13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260"/>
        <w:gridCol w:w="1543"/>
        <w:gridCol w:w="1685"/>
        <w:gridCol w:w="168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0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04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8.75pt;height:48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390289219" r:id="rId15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ени Дыбцы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4.75pt;height:450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635960725" r:id="rId17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383"/>
        <w:gridCol w:w="1420"/>
        <w:gridCol w:w="1685"/>
        <w:gridCol w:w="168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68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5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75pt;height:48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852406780" r:id="rId19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Кир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25" w:dyaOrig="84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6.25pt;height:420.7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93212900" r:id="rId21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77"/>
        <w:gridCol w:w="1440"/>
        <w:gridCol w:w="1581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9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589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1681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65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8.75pt;height:48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761238145" r:id="rId2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Кир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480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809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519"/>
        <w:gridCol w:w="1305"/>
        <w:gridCol w:w="1467"/>
        <w:gridCol w:w="1509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09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5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20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родук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39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4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6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.75pt;height:48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707359932" r:id="rId26"/>
        </w:object>
      </w: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4.75pt;height:458.2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767061910" r:id="rId2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0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тьевая в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1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875</w:t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center" w:pos="51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0" w:leader="none"/>
          <w:tab w:val="center" w:pos="5102" w:leader="none"/>
        </w:tabs>
        <w:jc w:val="center"/>
        <w:rPr/>
      </w:pPr>
      <w:r>
        <w:rPr/>
        <w:object w:dxaOrig="4575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.75pt;height:48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915701691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9690" cy="540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5409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98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23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698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053512759" r:id="rId33"/>
        </w:object>
      </w: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4.75pt;height:458.25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1923470208" r:id="rId35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77"/>
        <w:gridCol w:w="1365"/>
        <w:gridCol w:w="1420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26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96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8.75pt;height:48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1740937355" r:id="rId37"/>
        </w:object>
      </w:r>
      <w:r>
        <w:rPr>
          <w:sz w:val="26"/>
          <w:szCs w:val="26"/>
        </w:rPr>
        <w:t xml:space="preserve">   </w:t>
      </w:r>
      <w:r>
        <w:rPr/>
        <w:t xml:space="preserve">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342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342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551"/>
        <w:gridCol w:w="1191"/>
        <w:gridCol w:w="1420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481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  <w:object w:dxaOrig="4575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8.75pt;height:48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1807730662" r:id="rId40"/>
        </w:objec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8 по ул. Совет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19215" cy="442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42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77"/>
        <w:gridCol w:w="1601"/>
        <w:gridCol w:w="1420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9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09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78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9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8.75pt;height:48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985812721" r:id="rId43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1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66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4.75pt;height:433.45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1997943124" r:id="rId45"/>
        </w:object>
      </w:r>
    </w:p>
    <w:p>
      <w:pPr>
        <w:pStyle w:val="Normal"/>
        <w:tabs>
          <w:tab w:val="clear" w:pos="708"/>
          <w:tab w:val="center" w:pos="5102" w:leader="none"/>
          <w:tab w:val="left" w:pos="6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0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атная продукц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6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8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8.75pt;height:48pt" stroked="t" strokecolor="#000000" strokeweight="0pt" filled="f" o:ole="">
            <v:stroke linestyle="Single" dashstyle="Solid"/>
            <v:imagedata r:id="rId48" o:title=""/>
          </v:shape>
          <o:OLEObject Type="Embed" ProgID="" ShapeID="ole_rId47" DrawAspect="Content" ObjectID="_1748668243" r:id="rId47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 по ул. Архангельск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5.45pt;height:420.75pt" stroked="t" strokecolor="#000000" strokeweight="0pt" filled="f" o:ole="">
            <v:stroke linestyle="Single" dashstyle="Solid"/>
            <v:imagedata r:id="rId50" o:title=""/>
          </v:shape>
          <o:OLEObject Type="Embed" ProgID="" ShapeID="ole_rId49" DrawAspect="Content" ObjectID="_1925842577" r:id="rId4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5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8.75pt;height:48pt" stroked="t" strokecolor="#000000" strokeweight="0pt" filled="f" o:ole="">
            <v:stroke linestyle="Single" dashstyle="Solid"/>
            <v:imagedata r:id="rId52" o:title=""/>
          </v:shape>
          <o:OLEObject Type="Embed" ProgID="" ShapeID="ole_rId51" DrawAspect="Content" ObjectID="_1819046028" r:id="rId51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3"/>
      <w:footerReference w:type="first" r:id="rId54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image" Target="media/image8.png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image" Target="media/image10.png"/><Relationship Id="rId33" Type="http://schemas.openxmlformats.org/officeDocument/2006/relationships/oleObject" Target="embeddings/oleObject15.bin"/><Relationship Id="rId34" Type="http://schemas.openxmlformats.org/officeDocument/2006/relationships/image" Target="media/image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.wmf"/><Relationship Id="rId39" Type="http://schemas.openxmlformats.org/officeDocument/2006/relationships/image" Target="media/image12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image" Target="media/image1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24:00Z</dcterms:created>
  <dc:creator>architec5</dc:creator>
  <dc:description/>
  <cp:keywords/>
  <dc:language>en-US</dc:language>
  <cp:lastModifiedBy>architec5</cp:lastModifiedBy>
  <dcterms:modified xsi:type="dcterms:W3CDTF">2018-12-20T06:49:00Z</dcterms:modified>
  <cp:revision>87</cp:revision>
  <dc:subject/>
  <dc:title/>
</cp:coreProperties>
</file>