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7"/>
        <w:gridCol w:w="1961"/>
        <w:gridCol w:w="1111"/>
      </w:tblGrid>
      <w:tr>
        <w:trPr>
          <w:trHeight w:val="271" w:hRule="atLeast"/>
        </w:trPr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52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 xml:space="preserve">Оснащение образовательных организаций системами видеонаблюдения </w:t>
            </w:r>
          </w:p>
        </w:tc>
      </w:tr>
      <w:tr>
        <w:trPr>
          <w:trHeight w:val="271" w:hRule="atLeast"/>
        </w:trPr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О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У 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0 477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У 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68 006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У 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6 847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У 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3 585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У 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7 731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У 1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94 044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У 1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0 749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У 1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0 749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У 1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7 731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У 1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0 749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У 1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75 434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У 1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4 704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ДТ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9 880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1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 420 686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52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Оснащение образовательных организаций забором по периметру учреждения</w:t>
            </w:r>
          </w:p>
        </w:tc>
      </w:tr>
      <w:tr>
        <w:trPr>
          <w:trHeight w:val="271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 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 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 403 025,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 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28:00Z</dcterms:created>
  <dc:creator>gorono12</dc:creator>
  <dc:description/>
  <dc:language>en-US</dc:language>
  <cp:lastModifiedBy>gorono12</cp:lastModifiedBy>
  <dcterms:modified xsi:type="dcterms:W3CDTF">2017-08-31T13:29:00Z</dcterms:modified>
  <cp:revision>2</cp:revision>
  <dc:subject/>
  <dc:title>Оснащение образовательных организаций системами видеонаблюдения </dc:title>
</cp:coreProperties>
</file>