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униципальной программе 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образования в городе Коряжме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2018-2020 годы»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программа 3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sz w:val="32"/>
          <w:szCs w:val="32"/>
        </w:rPr>
        <w:t>Развитие  системы отдыха и оздоровления 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 городе Коряжме   на 2018-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 системы отдыха и оздоровления детей в городе Коряжме</w:t>
      </w:r>
    </w:p>
    <w:p>
      <w:pPr>
        <w:pStyle w:val="Normal"/>
        <w:jc w:val="center"/>
        <w:rPr/>
      </w:pPr>
      <w:r>
        <w:rPr/>
        <w:t>на   2018-2020 годы»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Развитие  системы отдыха и оздоровления детей в городе Коряжме на   2018-2020 годы»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муниципального образования  «Город Коряжм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 социального развития администрации  гор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Цель 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Создание    комплексных условий, направленных  на  развитие системы отдыха и оздоровления детей в городе Коряжме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детей, обеспеченных качественными услугами по организации отдыха и оздоровления;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доступности отдыха и оздоровления детей, в том числе оказание  поддержки в организации отдыха и оздоровления детям, находящимся в трудной жизненной ситуаци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Срок и этапы реализации под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-  2020  годы (этапы не выделяются)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Объемы   и источники финансирования подпрограммы по годам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составляет 12 719 100 рублей:</w:t>
            </w:r>
          </w:p>
          <w:tbl>
            <w:tblPr>
              <w:tblW w:w="6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306"/>
              <w:gridCol w:w="1260"/>
              <w:gridCol w:w="1260"/>
              <w:gridCol w:w="1266"/>
            </w:tblGrid>
            <w:tr>
              <w:trPr>
                <w:trHeight w:val="155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719100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39700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39700,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397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58410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9470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94700,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947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3500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 045000,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45000,00</w:t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45000,0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Целевые  показат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7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080"/>
              <w:gridCol w:w="1080"/>
              <w:gridCol w:w="900"/>
              <w:gridCol w:w="1458"/>
            </w:tblGrid>
            <w:tr>
              <w:trPr>
                <w:trHeight w:val="270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казател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ват учащихся общеобразовательных школ организованными формами отдыха и оздоров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 %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2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детей, отдохнувших в лагерях с дневным пребыванием дете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5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детей, отдохнувших в загородных оздоровительных лагеря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0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0</w:t>
                  </w:r>
                </w:p>
              </w:tc>
            </w:tr>
          </w:tbl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Ожидаемые конечные результаты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 повышение  охвата детей организованными формами отдыха и оздоровления, в том числе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детей, отдохнувших в лагерях с дневным пребыванием детей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детей, отдохнувших в загородных оздоровительных лагеря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характеристика  сферы 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 системы отдыха и оздоровления детей в городе Коряж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здоровление детей - это активная форма формирования их здоровья, важным этапом которого является летняя оздоровительная кампания. Основная форма ее проведения - пребывание детей в лагерях с дневным пребыванием детей и загородных стационарных учреждениях отдыха и оздоровле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представляет собой систему мер по созданию условий для повышения удовлетворенности населения услугами по организации отдыха и оздоровления детей  города Коряж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номочия органов местного самоуправления в сфере отдыха и оздоровления детей и подростков определяются федеральными законами от 24 июля 1998 года </w:t>
      </w:r>
      <w:hyperlink r:id="rId2">
        <w:r>
          <w:rPr>
            <w:rStyle w:val="InternetLink"/>
            <w:sz w:val="28"/>
            <w:szCs w:val="28"/>
          </w:rPr>
          <w:t>N 124-ФЗ</w:t>
        </w:r>
      </w:hyperlink>
      <w:r>
        <w:rPr>
          <w:sz w:val="28"/>
          <w:szCs w:val="28"/>
        </w:rPr>
        <w:t xml:space="preserve"> "Об основных гарантиях прав ребенка в Российской Федерации", от 6 октября 1999 года </w:t>
      </w:r>
      <w:hyperlink r:id="rId3">
        <w:r>
          <w:rPr>
            <w:rStyle w:val="InternetLink"/>
            <w:sz w:val="28"/>
            <w:szCs w:val="28"/>
          </w:rPr>
          <w:t>N 184-ФЗ</w:t>
        </w:r>
      </w:hyperlink>
      <w:r>
        <w:rPr>
          <w:sz w:val="28"/>
          <w:szCs w:val="28"/>
        </w:rPr>
        <w:t xml:space="preserve">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от 6 октября 2003 года </w:t>
      </w:r>
      <w:hyperlink r:id="rId4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рхангельским областным Собранием депутатов принят областно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сентября 2011 года N 326-24-ОЗ "Об организации и обеспечении отдыха, оздоровления и занятости детей", предусматривающий мероприятия по организации отдыха, оздоровления детей Архангель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элементом системы отдыха и оздоровления детей в городе Коряжме является межведомственное взаимодействие через создание единого правового поля и порядка финансирования, координацию деятельности, информационное обеспечение и повышение уровня материально-технической базы учреждений отдыха и оздоровления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осуществляется круглогодично. Дети отдыхают и оздоравливаются в загородных стационарных детских оздоровительных лагерях,  санаториях,  санаторных оздоровительных лагерях, расположенных на территории Архангельской области, а также за пределами Архангельской области (Побережье Азовского и Черного морей), в лагерях с дневным пребыванием детей, подростки 14-17 лет трудоустраиваю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Лагеря с дневным пребыванием дет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>на территории города Коряжмы работают в период летних каникул на базе 7 общеобразовательных школ, ФДОД «ДДТ» МОУ «СОШ № 1 г.Коряжмы»,  Спорткомплексе «Олимп», МОУ ДО «КДЮСШ»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Ежегодно  организуется профильный отряд для детей-инвалидов, в котором отдыхают и получают оздоровление в ФТО «Весна» ГБУЗ АО «Коряжемская городская больница» дети с ограниченными возможностями здоровья в возрасте от 7 до 18 лет, также  работает профильный отряд труда и отдыха для трудных подростков.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период школьных каникул  организовано   оздоровление детей, находящихся в оздоровительных лагерях с дневным пребыванием детей в ФТО «Весна» ГБУЗ АО «Коряжемская городская больница»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учающиеся  - спортсмены МОУ ДО «КДЮСШ», обучающиеся кадетских классов МОУ «СОШ № 5 г.Коряжмы»  проводят учебно-тренировочные  сборы в загородных оздоровительных лагерях Архангельской области и за ее пределами. В профильных сменах для активистов общественных организаций    принимают участие активисты городской детско-юношеской общественной организации «Стрела» ФДОД «ДДТ» МОУ «СОШ № 1 г.Коряжмы»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620"/>
        <w:gridCol w:w="1620"/>
        <w:gridCol w:w="1800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хв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  <w:p>
            <w:pPr>
              <w:pStyle w:val="Normal"/>
              <w:jc w:val="center"/>
              <w:rPr/>
            </w:pPr>
            <w:r>
              <w:rPr/>
              <w:t>(62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  <w:p>
            <w:pPr>
              <w:pStyle w:val="Normal"/>
              <w:jc w:val="center"/>
              <w:rPr/>
            </w:pPr>
            <w:r>
              <w:rPr/>
              <w:t>(56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  <w:p>
            <w:pPr>
              <w:pStyle w:val="Normal"/>
              <w:jc w:val="center"/>
              <w:rPr/>
            </w:pPr>
            <w:r>
              <w:rPr/>
              <w:t>(62,6%)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еря с дневным пребы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6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  <w:p>
            <w:pPr>
              <w:pStyle w:val="Normal"/>
              <w:jc w:val="center"/>
              <w:rPr/>
            </w:pPr>
            <w:r>
              <w:rPr/>
              <w:t>(35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jc w:val="center"/>
              <w:rPr/>
            </w:pPr>
            <w:r>
              <w:rPr/>
              <w:t>(41%)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ые отря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родные оздоровительные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jc w:val="center"/>
              <w:rPr/>
            </w:pPr>
            <w:r>
              <w:rPr/>
              <w:t>(17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  <w:t>(16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  <w:t>(16,5%)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ые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 </w:t>
            </w:r>
          </w:p>
          <w:p>
            <w:pPr>
              <w:pStyle w:val="Normal"/>
              <w:jc w:val="center"/>
              <w:rPr/>
            </w:pPr>
            <w:r>
              <w:rPr/>
              <w:t>(4,5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(2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(2,5 %)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летней оздоровительной кампании осуществляется из следующих источников: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10"/>
        <w:gridCol w:w="1909"/>
        <w:gridCol w:w="1682"/>
        <w:gridCol w:w="1682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,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00,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000,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0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700,0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,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000,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7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700,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8000,0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000,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оказываются меры социальной поддержки гражданам по организации летнего отдыха детей (частичная оплата путевок и проезда в загородные оздоровительные лагеря, оплата питания детей в оздоровительных лагерях с дневным пребыванием детей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45"/>
        <w:gridCol w:w="1945"/>
        <w:gridCol w:w="194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утевок в загородные оздоровительные лагер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езда в загородные оздоровительные лагер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итания детей в оздоровительных лагерях с дневным пребыванием дет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 в городе Коряжме  организован отдых,  оздоровление и занятость детей в каникулярный период,  что  позволило  обеспечить  достижение  количественных и качественных  результатов, среди которых  наиболее значим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ий охват детей и подростков организованными формами отдыха, оздоровления и занятости  остается стабильным (более 60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ериод летней кампании предоставлена возможность отдыха и оздоровления детям и подросткам различных категорий (дети из малоимущих семей, одаренные дети, будущие первоклассники, подростки «группы риска», дети-инвалиды, спортсмены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 летней оздоровительной кампании осуществляется из нескольких источников (областной и местный бюджет, средства родителей и работода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мотря на достигнутые результаты,  остается  ряд нерешённых пробл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уменьшением числа загородных стационарных учреждений отдыха и оздоровления детей, удорожанием стоимости путевок в загородные оздоровительные лагеря прослеживается тенденция к снижению количества детей, имеющих возможность отдохнуть за пределами Архангель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дельные мероприятия, направленные на решение  этих проблем, реализовывались  в предшествующий период.  Благодаря чему  создана  база  для решения новых задач, направленных на  развитие отдыха и оздоровления  детей в городе  Коряжме.  Паспорт Подпрограммы представлен в приложении 1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одпрограммы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Основная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одпрограммы заключается в  создании    комплексных условий, направленных  на  развитие системы  отдыха и оздоровления детей в городе Коряжм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 направлены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количества детей, охваченных организованными формами отдыха и оздоровления в каникуляр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еимущественной поддержки в организации отдыха и оздоровления детям, находящим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ая из задач  носит комплексный характер, так как включает в себя координационную, материально-техническую  направленность работы в рамках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 цель и задачи подпрограммы достигаются за счёт проведения ряда мероприятий, представленных в рамках плана  комплексных мероприятий  подпрограм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роки и этапы  реализации подпрограмм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роки  реализации подпрограммы 2018 – 2020 годы.  Этапы  реализации подпрограммы не выделяются  в связи с тем, что ежегодно предусматривается реализация  взаимоувязанных  комплексов мероприятий и проводится корректировка 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 программных  мероприят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стижение цели и решение задач подпрограммы обеспечивается за счёт  реализации мероприятий подпрограммы, которые </w:t>
      </w:r>
      <w:r>
        <w:rPr>
          <w:b/>
          <w:sz w:val="28"/>
          <w:szCs w:val="28"/>
        </w:rPr>
        <w:t>указаны  в приложении 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разграничить мероприятия, планируемые в различных направлениях деятельности, настоящая подпрограмма представлена  раздел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деятельности оздоровительных лагерей с дневным пребыванием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астичная оплата путевок в загородные оздоровительные лагеря для отдельных категорий 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астичная оплата проезда организованных групп детей  к месту отдыха и обратно.</w:t>
      </w:r>
    </w:p>
    <w:p>
      <w:pPr>
        <w:pStyle w:val="Normal"/>
        <w:ind w:firstLine="4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сурсное обеспечение реализации подпрограммы</w:t>
      </w:r>
    </w:p>
    <w:p>
      <w:pPr>
        <w:pStyle w:val="Normal"/>
        <w:ind w:firstLine="425"/>
        <w:jc w:val="both"/>
        <w:rPr/>
      </w:pPr>
      <w:r>
        <w:rPr>
          <w:bCs/>
          <w:sz w:val="28"/>
          <w:szCs w:val="28"/>
        </w:rPr>
        <w:t xml:space="preserve">Ресурсное обеспечение реализации подпрограммы  представлено в приложении  2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чёт  потребности в ресурсном обеспечении, необходимом  для реализации подпрограммы, основан на оценке объёмов средств, необходимых для реализации  каждого мероприятия в рамках решаемых подпрограммой зада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бщий объём финансирования  составляет  </w:t>
      </w:r>
      <w:r>
        <w:rPr>
          <w:sz w:val="28"/>
          <w:szCs w:val="28"/>
        </w:rPr>
        <w:t>12 719 100,00</w:t>
      </w:r>
      <w:r>
        <w:rPr/>
        <w:t xml:space="preserve"> </w:t>
      </w:r>
      <w:r>
        <w:rPr>
          <w:bCs/>
          <w:sz w:val="28"/>
          <w:szCs w:val="28"/>
        </w:rPr>
        <w:t>рублей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18 год – 4239700,00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4239700,00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-  4239700,00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ab/>
      </w:r>
      <w:r>
        <w:rPr>
          <w:bCs/>
          <w:sz w:val="28"/>
          <w:szCs w:val="28"/>
        </w:rPr>
        <w:t xml:space="preserve">Объёмы  финансирования  мероприятий Подпрограммы  за счёт средств  муниципального бюджета  ежегодно уточняются, при необходимости вносятся коррективы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Система  управления реализацие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 закрепляет механизм  единства  в управлении достижения цели, решения задач, формирования  и реализации  целевых программных  комплексов. Данный механизм  реализуется  при взаимодействии  всех  организаций, участвующих в программе, полноценной реализации  принципов  государственной политики  в области организации отдыха и оздоровле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ство в управлении осуществляется отделом образования управления социального развития администрации города, который как разработчик подпрограммы и основной исполнитель программных мероприятий,   осущест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оординацию деятельности  организаций по реализации подпрограмм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ониторинг  реализации мероприятий подпрограмм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годовую  отчётность  реализации подпрограммы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, координацию и оценку эффективности  реализации Подпрограммы  осуществляет заместитель главы муниципального образования по социальным вопросам, начальник управления социальн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ое расходование финансовых средств и эффективность их  использования   осуществляет  финансово-экономический отдел управления социального развития  администрац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Ожидаемые результаты  реализации подпрограммы  и  целевые показатели  решения  задач под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Реализация мероприятий подпрограммы позволит повысить качество услуг по организации отдыха и оздоровления детей, а также повысить количество детей, обеспеченных качественными услугами, предоставляемыми в сфере организации отдыха и оздор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позволят сохранить существующую систему организации отдыха и оздоровления путем  организации оздоровительных лагерей с дневным пребыванием детей на территории муниципального образования «Город Коряжма», частичной оплаты путевок в организации отдыха детей и их оздоровления, самостоятельно приобретенных родителями или работодателями для детей своих работников, оплаты проезда организованных групп детей  к месту отдыха и обрат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ные результаты реализации 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вышение  охвата детей организованными формами отдыха и оздоровления, в том числе детей, находящих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количества детей, отдохнувших в лагерях с дневным пребыванием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количества детей, отдохнувших в загородных оздоровительных лагеря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речень целевых показателей, характеризующих ход реализации подпрограммы, указан в</w:t>
      </w:r>
      <w:r>
        <w:rPr>
          <w:b/>
          <w:bCs/>
          <w:sz w:val="28"/>
          <w:szCs w:val="28"/>
        </w:rPr>
        <w:t xml:space="preserve"> приложении 3.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зультате  реализации подпрограммы к 2020 году ожидается  создание  комплексных условий, направленных  на  развитие системы отдыха и оздоровления детей на территории муниципального образования «Город Коряжма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60" w:right="74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5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40"/>
        <w:gridCol w:w="1465"/>
        <w:gridCol w:w="2140"/>
        <w:gridCol w:w="1445"/>
        <w:gridCol w:w="1620"/>
        <w:gridCol w:w="1460"/>
        <w:gridCol w:w="1580"/>
        <w:gridCol w:w="2260"/>
      </w:tblGrid>
      <w:tr>
        <w:trPr>
          <w:trHeight w:val="40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 1 к подпрограмме 3</w:t>
            </w:r>
          </w:p>
        </w:tc>
      </w:tr>
      <w:tr>
        <w:trPr>
          <w:trHeight w:val="49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 финанси-рования 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ъем финансирования, тыс. рублей 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программы:      увеличение количества детей, охваченных организованными формами отдыха и оздоровления в каникулярный период; оказание преимущественной поддержки в организации отдыха и оздоровления детям, находящимся в трудной жизненной ситуации.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 "Организация деятельности оздоровительных лагерей с дневным пребыванием детей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праздничных программ открытия и закрытия летней оздоровительной кампании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1000 детей в праздничных программах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онкурсов, фестивалей среди участников детских оздоровительных лагерей с дневным пребыванием детей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1500 детей в конкурсных мероприятиях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детей, находящихся в трудной жизненной ситуации  в лагерях с дневным пребыванием (малоимущие, учет в ПДН, СОП)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с дневным пребыванием дет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родительского взноса для  детей ТЖС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смотра-конкурса лагерей с дневным пребыванием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отдыха детей в лагерях с дневным пребыванием детей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обслуживание ДОЛ с дневным пребыванием детей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транспортного обслуживания оздоровления детей в ФТО "Весна", 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.6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ДОЛ с дневным пребыванием детей на базе МОУ ДО "КДЮСШ"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осмотр работников ДОЛ, приобретение медикаментов, дератизация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.7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ДОЛ с дневным пребыванием детей на базе МУ "МКЦ "Родина"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Ц "Родина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осмотр работников ДОЛ, приобретение медикаментов, дератизация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.8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итания в лагерях с дневным пребыванием детей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, КДЮ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Ц "Родина". СОШ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4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4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4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47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итания для 1500 детей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4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7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№ 1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Р, ДДТ,КДЮСШ, МУК, ДО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129 10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709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709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9 700,00-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 70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5 00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. ср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"Оплата путевок в загородные оздоровительные лагеря"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путевок для учащихся - спортсменов, кадетов в загородные оздоровительные лагеря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, МОУ "СОШ № 5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ая оплата путевок для 70 детей-спортсменов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ие активистов детских общественных организаций в профильных сменах 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5 активистов в профильных сменах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чная оплата путевок для детей, находящихся в трудной жизненной ситуации (малоимущие, многодетные, под опекой, неработающие)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утевок  для 70 детей, находящихся в трудной жизненной ситуации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4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путевок для одаренных детей в ФДОЦ "Орленок", "Смена", "Артек"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утевок для 10 детей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№ 2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ДЮСШ, МОУ "СОШ № 5", ДДТ, УС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дел 3 "Оплата проезда организованных групп детей к месту отдыха и обратно"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.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ая оплата проезда к месту отдыха и обратно организованных групп детей 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проезда для  10 детей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ср.   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№ 3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1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9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9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39 700,0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4 700,00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4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000,00-55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80"/>
        <w:gridCol w:w="1762"/>
        <w:gridCol w:w="2080"/>
        <w:gridCol w:w="1900"/>
        <w:gridCol w:w="1900"/>
        <w:gridCol w:w="192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 к подпрограмме 3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ЕСУРСНОЕ ОБЕСПЕЧЕНИЕ реализации подпрограмм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затраты по годам (в рублях)</w:t>
            </w:r>
          </w:p>
        </w:tc>
      </w:tr>
      <w:tr>
        <w:trPr>
          <w:trHeight w:val="3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нансир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системы отдыха и оздоровления детей в городе Коряжме на 2018-2020годы"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719 100,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239 700,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239 70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239 700,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84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94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94 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94 700,0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13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4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45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45 000,00</w:t>
            </w:r>
          </w:p>
        </w:tc>
      </w:tr>
      <w:tr>
        <w:trPr>
          <w:trHeight w:val="44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. ср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6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  <w:gridCol w:w="1368"/>
        <w:gridCol w:w="1692"/>
        <w:gridCol w:w="900"/>
        <w:gridCol w:w="900"/>
        <w:gridCol w:w="742"/>
        <w:gridCol w:w="158"/>
      </w:tblGrid>
      <w:tr>
        <w:trPr>
          <w:trHeight w:val="375" w:hRule="atLeast"/>
        </w:trPr>
        <w:tc>
          <w:tcPr>
            <w:tcW w:w="1550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 к подпрограмме 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</w:tr>
      <w:tr>
        <w:trPr>
          <w:trHeight w:val="2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Наименование  целевого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</w:rPr>
              <w:t>Значения целевых показателей</w:t>
            </w:r>
          </w:p>
        </w:tc>
      </w:tr>
      <w:tr>
        <w:trPr>
          <w:trHeight w:val="4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5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357" w:right="238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"/>
    <w:basedOn w:val="Style13"/>
    <w:qFormat/>
    <w:rPr>
      <w:b/>
      <w:bCs/>
      <w:sz w:val="5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E0A4CFEADA8059DD62B610AE7F757161BC6EFAC038009FC1FFA6AB43wCJ4J" TargetMode="External"/><Relationship Id="rId3" Type="http://schemas.openxmlformats.org/officeDocument/2006/relationships/hyperlink" Target="consultantplus://offline/ref=A3E0A4CFEADA8059DD62B610AE7F757161BC6FF2C93D009FC1FFA6AB43wCJ4J" TargetMode="External"/><Relationship Id="rId4" Type="http://schemas.openxmlformats.org/officeDocument/2006/relationships/hyperlink" Target="consultantplus://offline/ref=A3E0A4CFEADA8059DD62B610AE7F757161BC6EFAC135009FC1FFA6AB43wCJ4J" TargetMode="External"/><Relationship Id="rId5" Type="http://schemas.openxmlformats.org/officeDocument/2006/relationships/hyperlink" Target="consultantplus://offline/ref=A3E0A4CFEADA8059DD62A81DB8132B7D63B338FFCC390DC194A0FDF614CD35E7w2J5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6:00Z</dcterms:created>
  <dc:creator>Free Use</dc:creator>
  <dc:description/>
  <dc:language>en-US</dc:language>
  <cp:lastModifiedBy>gorono12</cp:lastModifiedBy>
  <cp:lastPrinted>2017-10-12T11:11:00Z</cp:lastPrinted>
  <dcterms:modified xsi:type="dcterms:W3CDTF">2017-10-12T08:11:00Z</dcterms:modified>
  <cp:revision>10</cp:revision>
  <dc:subject/>
  <dc:title> </dc:title>
</cp:coreProperties>
</file>