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2</w:t>
      </w:r>
    </w:p>
    <w:p>
      <w:pPr>
        <w:pStyle w:val="Heading1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 муниципальной программе  </w:t>
      </w:r>
    </w:p>
    <w:p>
      <w:pPr>
        <w:pStyle w:val="Heading1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«Развитие образования в городе Коряжме </w:t>
      </w:r>
    </w:p>
    <w:p>
      <w:pPr>
        <w:pStyle w:val="Heading1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а 2018-2020 годы»  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дпрограмма 2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</w:t>
      </w:r>
      <w:r>
        <w:rPr>
          <w:b/>
          <w:bCs/>
          <w:sz w:val="32"/>
          <w:szCs w:val="32"/>
        </w:rPr>
        <w:t xml:space="preserve">Развитие воспитания и дополнительного образования детей 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в городе Коряжме   на 2018-2020 годы»</w:t>
      </w:r>
      <w:r>
        <w:rPr>
          <w:b/>
          <w:sz w:val="32"/>
          <w:szCs w:val="32"/>
        </w:rPr>
        <w:t xml:space="preserve">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tabs>
          <w:tab w:val="left" w:pos="720" w:leader="none"/>
          <w:tab w:val="left" w:pos="7200" w:leader="none"/>
        </w:tabs>
        <w:spacing w:before="0" w:after="12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  подпрограммы</w:t>
      </w:r>
    </w:p>
    <w:tbl>
      <w:tblPr>
        <w:tblW w:w="1085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8645"/>
      </w:tblGrid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«Развитие воспитания и дополнительного образования детей в городе Коряжме на   2018-2020 годы» 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Заказчик  подпрограммы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муниципального образования  «Город Коряжма»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Разработчик подпрограммы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правление социального развития администрации  города</w:t>
            </w:r>
          </w:p>
        </w:tc>
      </w:tr>
      <w:tr>
        <w:trPr>
          <w:trHeight w:val="705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Цель   подпрограммы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   комплексных условий, направленных  на  развитие системы  воспитания и дополнительного образования детей в городе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spacing w:before="0" w:after="12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качества и доступности  дополнительного образования дет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новление содержания, организационных форм, методов и   технологий  воспитания и дополнительного образования дет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крепление материально – технической базы учрежд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межведомственного взаимодействия  в целях дальнейшего развития системы воспитания и  дополнительного образования детей;</w:t>
            </w:r>
          </w:p>
          <w:p>
            <w:pPr>
              <w:pStyle w:val="Normal"/>
              <w:spacing w:before="0" w:after="12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- изучение и обобщение передового педагогического опыта в области воспитания и дополнительного образования детей.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 xml:space="preserve">Срок и этапы реализации подпрограммы 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-  2020 годы (этапы не выделяются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Ожидаемые конечные результаты подпрограммы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 повышение  охвата обучающихся системой дополнительного образования;</w:t>
            </w:r>
          </w:p>
          <w:p>
            <w:pPr>
              <w:pStyle w:val="Normal"/>
              <w:ind w:right="-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количества детей, участвующих в городских массовых воспитательных мероприятиях;</w:t>
            </w:r>
          </w:p>
          <w:p>
            <w:pPr>
              <w:pStyle w:val="Normal"/>
              <w:ind w:right="-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 развитие объединений дополнительного образования различной направленности;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новых направлений дополнительного образования детей.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 xml:space="preserve">Объем финансирования подпрограммы 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одпрограммы составляет 920 000,00 рублей, в том числе в 2018 году – 300 000,00 рублей; в 2019 году – 320 000,00 рублей; в 2020 году – 300 000,00 рублей.</w:t>
            </w:r>
          </w:p>
        </w:tc>
      </w:tr>
      <w:tr>
        <w:trPr>
          <w:trHeight w:val="16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 показатели подпрограммы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tbl>
            <w:tblPr>
              <w:tblW w:w="77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80"/>
              <w:gridCol w:w="1307"/>
              <w:gridCol w:w="900"/>
              <w:gridCol w:w="900"/>
              <w:gridCol w:w="843"/>
            </w:tblGrid>
            <w:tr>
              <w:trPr>
                <w:trHeight w:val="270" w:hRule="atLeast"/>
              </w:trPr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оказатель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17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азовый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2018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год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2019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год</w:t>
                  </w:r>
                </w:p>
              </w:tc>
              <w:tc>
                <w:tcPr>
                  <w:tcW w:w="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2020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год</w:t>
                  </w:r>
                </w:p>
              </w:tc>
            </w:tr>
            <w:tr>
              <w:trPr>
                <w:trHeight w:val="848" w:hRule="atLeast"/>
              </w:trPr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Повышение  охвата учащихся системой дополнительного образования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</w:t>
                  </w:r>
                </w:p>
              </w:tc>
              <w:tc>
                <w:tcPr>
                  <w:tcW w:w="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</w:t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величение количества детей, участвующих в городских массовых воспитательных мероприятиях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5</w:t>
                  </w:r>
                </w:p>
              </w:tc>
              <w:tc>
                <w:tcPr>
                  <w:tcW w:w="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Участие педагогов в конкурсах профессионального мастерства  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нащение объединений дополнительного образования оборудованием для развития новых направлений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</w:tr>
          </w:tbl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 характеристика сферы реализации подпрограммы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ратегии воспитания в Российской Федерации на период до 2025 года, утвержденной распоряжением Правительства Российской Федерации от 29.05.2015 № 996-р, приоритетной задачей в сфере воспитания детей является развитие высоконравственной личности, разделяющей российские традиционные духовные ценности, обладающей актуальными знаниями и умениями, способной реализовать свой потенциал в условиях современного общества, готовой к мирному созиданию и защите Родины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оспитание является неотъемлемой частью образования, взаимосвязанной с обучением, но осуществляемой также в форме самостоятельной деятельност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 городе сложилась система проведения городских массовых воспитательных мероприятий для обучающихся общеобразовательных школ города. Городские массовые мероприятия в основном  проводятся на базе ФДОД «Дом детского творчества» МОУ «СОШ № 1 г.Коряжмы», используется также база общеобразовательных школ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пределены основные направления деятельност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гражданско-патриотическое воспитание (военно-спортивные игры, акции)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офилактика  безнадзорности и правонарушений несовершеннолетних (мероприятия правовой направленности, акции, соревнования)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основ здорового образа жизни (конкурсы, соревнования)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развитие творческих способностей детей (конкурсы, фестивали)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ддержка школьного самоуправления и детских общественных организаций (коммунарские сборы, участие в слетах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Ежегодно проводится более 30 городских массовых мероприятий различной направленности, в которых принимают участие около 2500 детей. Более 100 детей –победителей и призеров городских мероприятий успешно представляют город на региональных и всероссийских мероприятиях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Большое значение здесь приобретает система дополнительного образования детей, которая является важнейшим ресурсом воспитания школьников, пространством их самореализации и социализации, позволяющая развивать способности детей и дающая  дополнительные знания, умения и навыки в различных сферах деятельности.</w:t>
      </w:r>
    </w:p>
    <w:p>
      <w:pPr>
        <w:pStyle w:val="TextBody"/>
        <w:tabs>
          <w:tab w:val="clear" w:pos="708"/>
          <w:tab w:val="left" w:pos="9355" w:leader="none"/>
        </w:tabs>
        <w:ind w:left="-180" w:right="-5" w:firstLine="720"/>
        <w:rPr/>
      </w:pPr>
      <w:r>
        <w:rPr>
          <w:sz w:val="28"/>
          <w:szCs w:val="28"/>
        </w:rPr>
        <w:t xml:space="preserve">Дополнительное образование детей является важнейшей составляющей частью образовательного пространства, сложившегося в нашем городе. Оно   социально востребовано, требует постоянного внимания и постоянной поддержки со стороны общества как образование, органично  сочетающее в себе  воспитание, обучение и развитие личности ребёнка. </w:t>
      </w:r>
    </w:p>
    <w:p>
      <w:pPr>
        <w:pStyle w:val="Normal"/>
        <w:tabs>
          <w:tab w:val="clear" w:pos="708"/>
          <w:tab w:val="left" w:pos="9355" w:leader="none"/>
        </w:tabs>
        <w:ind w:left="-180" w:firstLine="720"/>
        <w:jc w:val="both"/>
        <w:rPr/>
      </w:pPr>
      <w:r>
        <w:rPr>
          <w:sz w:val="28"/>
          <w:szCs w:val="28"/>
        </w:rPr>
        <w:t>Дополнительное образование детей в городе Коряжме организовано в учреждениях образования, культуры, молодежи и спорта. Система дополнительного образования детей  стабильна.</w:t>
      </w:r>
    </w:p>
    <w:p>
      <w:pPr>
        <w:pStyle w:val="Normal"/>
        <w:ind w:right="-54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базе  учреждений работают кружки и секции различной направленности по видам творчества.  В городе представлены такие  виды, как:  спортивное, музыкальное, художественное, декоративно – прикладное, техническое,  предметные кружки (в том числе экологическое направление, социальная направленность, предпрофессиональная подготовка и т.д.).</w:t>
      </w:r>
    </w:p>
    <w:p>
      <w:pPr>
        <w:pStyle w:val="Normal"/>
        <w:ind w:right="-54"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Концепцией развития дополнительного образования детей, утвержденной  распоряжением Правительства Российской Федерации от 04.09.2014 № 1726-р, в городе принимаются меры для развития новых направлений деятельности (робототехника, мультипликация).</w:t>
      </w:r>
    </w:p>
    <w:p>
      <w:pPr>
        <w:pStyle w:val="Normal"/>
        <w:ind w:right="-54"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го в 2016/2017 учебном году в объединениях дополнительного образования занималось  3975 детей (каждый ребенок считается 1 раз), что составляет 90 % всех детей школьного возраста на территории муниципального образования «Город Коряжма».</w:t>
      </w:r>
    </w:p>
    <w:p>
      <w:pPr>
        <w:pStyle w:val="Normal"/>
        <w:ind w:right="-5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овлетворенность населения качеством дополнительного образования детей в городе стабильна и составляет в 2017 году – 93 % (2016 год  92 %, 2015 год – 90%, 2014 год – 89 %). </w:t>
      </w:r>
    </w:p>
    <w:p>
      <w:pPr>
        <w:pStyle w:val="Normal"/>
        <w:ind w:right="-54" w:firstLine="708"/>
        <w:jc w:val="both"/>
        <w:rPr/>
      </w:pPr>
      <w:r>
        <w:rPr>
          <w:sz w:val="28"/>
          <w:szCs w:val="28"/>
        </w:rPr>
        <w:t>С  2007 года  в городе Коряжме  реализовывались  ведомственные целевые программы развития дополнительного образования детей,  выполнение которых  позволило  обеспечить  достижение  количественных и качественных  результатов  в дополнительном образовании  детей города, среди которых  наиболее значимы:</w:t>
      </w:r>
    </w:p>
    <w:p>
      <w:pPr>
        <w:pStyle w:val="Normal"/>
        <w:ind w:right="-54" w:firstLine="708"/>
        <w:jc w:val="both"/>
        <w:rPr/>
      </w:pPr>
      <w:r>
        <w:rPr>
          <w:sz w:val="28"/>
          <w:szCs w:val="28"/>
        </w:rPr>
        <w:t>- более 80 % учащихся общеобразовательных школ города занимаются в объединениях дополнительного образования;</w:t>
      </w:r>
    </w:p>
    <w:p>
      <w:pPr>
        <w:pStyle w:val="Normal"/>
        <w:ind w:right="-54"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победители и призеры городских мероприятий достойно представляют город Коряжму на областных, всероссийских и международных мероприятиях (конкурсах, фестивалях, соревнованиях).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есмотря на достигнутые результаты,  остается  ряд нерешённых пробле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right="-54" w:firstLine="540"/>
        <w:jc w:val="both"/>
        <w:rPr/>
      </w:pPr>
      <w:r>
        <w:rPr>
          <w:sz w:val="28"/>
          <w:szCs w:val="28"/>
        </w:rPr>
        <w:tab/>
      </w:r>
      <w:r>
        <w:rPr>
          <w:sz w:val="28"/>
        </w:rPr>
        <w:t xml:space="preserve">Выражено непропорциональное развитие отдельных направлений дополнительного образова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right="-54" w:firstLine="540"/>
        <w:jc w:val="both"/>
        <w:rPr>
          <w:sz w:val="28"/>
        </w:rPr>
      </w:pPr>
      <w:r>
        <w:rPr>
          <w:sz w:val="28"/>
        </w:rPr>
        <w:t xml:space="preserve">Требует обновления материально-техническая база объединений технического творчества, военно-патриотических и музейных объединений,   театральных коллективо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right="-54" w:firstLine="540"/>
        <w:jc w:val="both"/>
        <w:rPr/>
      </w:pPr>
      <w:r>
        <w:rPr>
          <w:sz w:val="28"/>
        </w:rPr>
        <w:t>Существует проблема в квалифицированных  педагогических кадрах, которые смогли бы реализовать деятельность данных направл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right="-54" w:firstLine="54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Значительные  материальные затраты на  материально-техническое оснащение  работы данных объединений, участие в выездных мероприятиях.</w:t>
      </w:r>
    </w:p>
    <w:p>
      <w:pPr>
        <w:pStyle w:val="Normal"/>
        <w:ind w:right="-54" w:hanging="0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тдельные мероприятия, направленные на решение  этих проблем, реализовывались  в предшествующий период.  Благодаря чему  создана  база  для решения новых задач, направленных на  развитие воспитания и дополнительного образования детей в городе  Коряжме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6"/>
          <w:szCs w:val="26"/>
        </w:rPr>
        <w:tab/>
      </w:r>
      <w:r>
        <w:rPr>
          <w:b/>
          <w:sz w:val="28"/>
          <w:szCs w:val="28"/>
        </w:rPr>
        <w:t>Цель подпрограмм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 цель Подпрограммы заключается в  создании    комплексных условий, направленных  на  развитие системы воспитания и  дополнительного образования детей в городе Коряжме, </w:t>
      </w:r>
    </w:p>
    <w:p>
      <w:pPr>
        <w:pStyle w:val="Normal"/>
        <w:ind w:right="-39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 подпрограммы</w:t>
      </w:r>
    </w:p>
    <w:p>
      <w:pPr>
        <w:pStyle w:val="Normal"/>
        <w:ind w:right="-54" w:firstLine="720"/>
        <w:jc w:val="both"/>
        <w:rPr/>
      </w:pPr>
      <w:r>
        <w:rPr>
          <w:sz w:val="28"/>
          <w:szCs w:val="28"/>
        </w:rPr>
        <w:t>- Повышение качества и доступности  дополнительного образования детей;</w:t>
      </w:r>
    </w:p>
    <w:p>
      <w:pPr>
        <w:pStyle w:val="Normal"/>
        <w:ind w:right="-54" w:firstLine="720"/>
        <w:jc w:val="both"/>
        <w:rPr/>
      </w:pPr>
      <w:r>
        <w:rPr>
          <w:sz w:val="28"/>
          <w:szCs w:val="28"/>
        </w:rPr>
        <w:t>- Обновление содержания, организационных форм, методов,  технологий воспитания и дополнительного образования детей;</w:t>
      </w:r>
    </w:p>
    <w:p>
      <w:pPr>
        <w:pStyle w:val="Normal"/>
        <w:ind w:right="-54" w:firstLine="720"/>
        <w:jc w:val="both"/>
        <w:rPr/>
      </w:pPr>
      <w:r>
        <w:rPr>
          <w:sz w:val="28"/>
          <w:szCs w:val="28"/>
        </w:rPr>
        <w:t>- Укрепление материально – технической базы образовательных учреждений;</w:t>
      </w:r>
    </w:p>
    <w:p>
      <w:pPr>
        <w:pStyle w:val="Normal"/>
        <w:ind w:right="-54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межведомственного взаимодействия  в целях дальнейшего развития системы воспитания и дополнительного образования детей;</w:t>
      </w:r>
    </w:p>
    <w:p>
      <w:pPr>
        <w:pStyle w:val="Normal"/>
        <w:ind w:right="-54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 и поддержка детской одаренности;</w:t>
      </w:r>
    </w:p>
    <w:p>
      <w:pPr>
        <w:pStyle w:val="Normal"/>
        <w:ind w:right="-54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зучение и обобщение передового педагогического опыта в области воспитания и дополнительного образования детей.</w:t>
      </w:r>
    </w:p>
    <w:p>
      <w:pPr>
        <w:pStyle w:val="Normal"/>
        <w:ind w:right="-54" w:firstLine="708"/>
        <w:jc w:val="both"/>
        <w:rPr/>
      </w:pPr>
      <w:r>
        <w:rPr>
          <w:sz w:val="28"/>
          <w:szCs w:val="28"/>
        </w:rPr>
        <w:t xml:space="preserve">Каждая из задач  носит комплексный характер, так как включает в себя координационную, материально-техническую  направленность работы в рамках Подпрограммы. </w:t>
      </w:r>
    </w:p>
    <w:p>
      <w:pPr>
        <w:pStyle w:val="Normal"/>
        <w:ind w:right="-54" w:firstLine="708"/>
        <w:jc w:val="both"/>
        <w:rPr/>
      </w:pPr>
      <w:r>
        <w:rPr>
          <w:sz w:val="28"/>
          <w:szCs w:val="28"/>
        </w:rPr>
        <w:t xml:space="preserve">Основная  цель и задачи Подпрограммы достигаются за счёт проведения ряда мероприятий, представленных в рамках  комплекса мероприятий подпрограммы. </w:t>
      </w:r>
    </w:p>
    <w:p>
      <w:pPr>
        <w:pStyle w:val="Normal"/>
        <w:ind w:right="-5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4" w:hanging="0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Сроки и этапы  реализации подпрограммы</w:t>
      </w:r>
    </w:p>
    <w:p>
      <w:pPr>
        <w:pStyle w:val="Normal"/>
        <w:ind w:right="-54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оки  реализации подпрограммы 2018 – 2020 годы.  Этапы  реализации подпрограммы не выделяются.</w:t>
      </w:r>
    </w:p>
    <w:p>
      <w:pPr>
        <w:pStyle w:val="Normal"/>
        <w:ind w:right="-5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</w:p>
    <w:p>
      <w:pPr>
        <w:pStyle w:val="Normal"/>
        <w:ind w:right="-54" w:firstLine="708"/>
        <w:jc w:val="both"/>
        <w:rPr/>
      </w:pPr>
      <w:r>
        <w:rPr>
          <w:b/>
          <w:bCs/>
          <w:sz w:val="28"/>
          <w:szCs w:val="28"/>
        </w:rPr>
        <w:t xml:space="preserve">Перечень  подпрограммных  мероприятий 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Достижение цели и решение задач подпрограммы обеспечивается за счёт  реализации перечня  подпрограммных мероприятий, которые </w:t>
      </w:r>
      <w:r>
        <w:rPr>
          <w:b/>
          <w:sz w:val="28"/>
          <w:szCs w:val="28"/>
        </w:rPr>
        <w:t xml:space="preserve">указаны  в приложении 1 </w:t>
      </w:r>
      <w:r>
        <w:rPr>
          <w:sz w:val="28"/>
          <w:szCs w:val="28"/>
        </w:rPr>
        <w:t xml:space="preserve"> к подпрограмме. </w:t>
      </w:r>
    </w:p>
    <w:p>
      <w:pPr>
        <w:pStyle w:val="Normal"/>
        <w:ind w:right="-54" w:firstLine="708"/>
        <w:jc w:val="both"/>
        <w:rPr/>
      </w:pPr>
      <w:r>
        <w:rPr>
          <w:sz w:val="28"/>
          <w:szCs w:val="28"/>
        </w:rPr>
        <w:t>Для того чтобы разграничить мероприятия, планируемые в различных направлениях деятельности, настоящая подпрограмма представлена  разделами:</w:t>
      </w:r>
    </w:p>
    <w:p>
      <w:pPr>
        <w:pStyle w:val="Normal"/>
        <w:ind w:right="-54" w:firstLine="425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оведение городских массовых воспитательных мероприятий с детьми в рамках календарного плана мероприятий в сфере образования.</w:t>
      </w:r>
    </w:p>
    <w:p>
      <w:pPr>
        <w:pStyle w:val="Normal"/>
        <w:ind w:right="-54" w:firstLine="425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частие в областных, региональных, всероссийских воспитательных мероприятиях для детей (конкурсах, фестивалях, соревнованиях).</w:t>
      </w:r>
    </w:p>
    <w:p>
      <w:pPr>
        <w:pStyle w:val="Normal"/>
        <w:ind w:right="-54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Проведение  организационно-методических мероприятий с педагогами (конференции, конкурсы профессионального мастерства).</w:t>
      </w:r>
    </w:p>
    <w:p>
      <w:pPr>
        <w:pStyle w:val="Normal"/>
        <w:ind w:right="-54" w:firstLine="425"/>
        <w:jc w:val="both"/>
        <w:rPr>
          <w:sz w:val="28"/>
          <w:szCs w:val="28"/>
        </w:rPr>
      </w:pPr>
      <w:r>
        <w:rPr>
          <w:sz w:val="28"/>
          <w:szCs w:val="28"/>
        </w:rPr>
        <w:t>- Развитие объединений дополнительного образования детей различной направленности (военно-патриотические клубы, музеи, театральные коллективы).</w:t>
      </w:r>
    </w:p>
    <w:p>
      <w:pPr>
        <w:pStyle w:val="Normal"/>
        <w:ind w:right="-390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" w:firstLine="42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Ресурсное обеспечение реализации подпрограммы </w:t>
      </w:r>
      <w:r>
        <w:rPr>
          <w:bCs/>
          <w:sz w:val="28"/>
          <w:szCs w:val="28"/>
        </w:rPr>
        <w:t xml:space="preserve">представлено </w:t>
      </w:r>
      <w:r>
        <w:rPr>
          <w:b/>
          <w:bCs/>
          <w:sz w:val="28"/>
          <w:szCs w:val="28"/>
        </w:rPr>
        <w:t>в приложении 2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Расчёт  потребности в ресурсном обеспечении, необходимом  для реализации Подпрограммы, основан на оценке объёмов средств, необходимых для реализации  каждого мероприятия в рамках решаемых подпрограммой задач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>Общий объём финансирования  составляет  920 000,00 рублей, в том числе по годам:  2018 год – 300 000,00 рублей; 2019 год – 300 000,00 рублей; 2020 год – 320 000,00 рублей.</w:t>
      </w:r>
    </w:p>
    <w:p>
      <w:pPr>
        <w:pStyle w:val="Normal"/>
        <w:ind w:right="-54" w:hanging="0"/>
        <w:jc w:val="both"/>
        <w:rPr/>
      </w:pPr>
      <w:r>
        <w:rPr>
          <w:bCs/>
          <w:sz w:val="26"/>
          <w:szCs w:val="26"/>
        </w:rPr>
        <w:tab/>
      </w:r>
      <w:r>
        <w:rPr>
          <w:bCs/>
          <w:sz w:val="28"/>
          <w:szCs w:val="28"/>
        </w:rPr>
        <w:t xml:space="preserve">Объёмы  финансирования  мероприятий подпрограммы  за счёт средств  муниципального бюджета ежегодно уточняются, при необходимости вносятся коррективы.  </w:t>
      </w:r>
    </w:p>
    <w:p>
      <w:pPr>
        <w:pStyle w:val="Normal"/>
        <w:ind w:right="-54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-54" w:firstLine="360"/>
        <w:jc w:val="both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8"/>
          <w:szCs w:val="28"/>
        </w:rPr>
        <w:t>Система  управления реализацией подпрограммы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дпрограмма  закрепляет механизм  единства  в управлении достижения цели, решения задач, формирования  и реализации  целевых программных  комплексов. Данный механизм  реализуется  при взаимодействии  всех  организаций, участвующих в подпрограмме, полноценной реализации  принципов  государственной политики  в области образования.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динство в управлении осуществляется  управлением социального развития администрации города, которое как разработчик программы и основной исполнитель программных мероприятий,   осуществляет:</w:t>
      </w:r>
    </w:p>
    <w:p>
      <w:pPr>
        <w:pStyle w:val="Normal"/>
        <w:ind w:right="-390" w:firstLine="360"/>
        <w:jc w:val="both"/>
        <w:rPr/>
      </w:pPr>
      <w:r>
        <w:rPr>
          <w:sz w:val="28"/>
          <w:szCs w:val="28"/>
        </w:rPr>
        <w:t>- координацию деятельности  организаций по реализации подпрограммы;</w:t>
      </w:r>
    </w:p>
    <w:p>
      <w:pPr>
        <w:pStyle w:val="Normal"/>
        <w:ind w:right="-390" w:firstLine="360"/>
        <w:jc w:val="both"/>
        <w:rPr/>
      </w:pPr>
      <w:r>
        <w:rPr>
          <w:sz w:val="28"/>
          <w:szCs w:val="28"/>
        </w:rPr>
        <w:t>- мониторинг  реализации мероприятий подпрограммы;</w:t>
      </w:r>
    </w:p>
    <w:p>
      <w:pPr>
        <w:pStyle w:val="Normal"/>
        <w:ind w:right="-390" w:firstLine="360"/>
        <w:jc w:val="both"/>
        <w:rPr/>
      </w:pPr>
      <w:r>
        <w:rPr>
          <w:sz w:val="28"/>
          <w:szCs w:val="28"/>
        </w:rPr>
        <w:t xml:space="preserve">- годовую  отчётность  реализации подпрограммы.             </w:t>
      </w:r>
    </w:p>
    <w:p>
      <w:pPr>
        <w:pStyle w:val="Normal"/>
        <w:ind w:right="-390" w:hanging="0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right="-390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</w:rPr>
        <w:t>Ожидаемые результаты  реализации подпрограммы  и  целевые показатели  решения  задач подпрограммы</w:t>
      </w:r>
    </w:p>
    <w:p>
      <w:pPr>
        <w:pStyle w:val="Normal"/>
        <w:ind w:right="-54" w:first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Основные результаты реализации  подпрограммы:</w:t>
      </w:r>
    </w:p>
    <w:p>
      <w:pPr>
        <w:pStyle w:val="Normal"/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 повышение  охвата учащихся системой дополнительного образования;</w:t>
      </w:r>
    </w:p>
    <w:p>
      <w:pPr>
        <w:pStyle w:val="Normal"/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величение количества детей, участвующих в городских массовых воспитательных мероприятиях;</w:t>
      </w:r>
    </w:p>
    <w:p>
      <w:pPr>
        <w:pStyle w:val="Normal"/>
        <w:tabs>
          <w:tab w:val="clear" w:pos="708"/>
          <w:tab w:val="left" w:pos="0" w:leader="none"/>
        </w:tabs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 развитие объединений дополнительного образования различной направленности;</w:t>
      </w:r>
    </w:p>
    <w:p>
      <w:pPr>
        <w:pStyle w:val="Normal"/>
        <w:tabs>
          <w:tab w:val="clear" w:pos="708"/>
          <w:tab w:val="left" w:pos="0" w:leader="none"/>
        </w:tabs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азвитие новых направлений дополнительного образования детей.</w:t>
      </w:r>
    </w:p>
    <w:p>
      <w:pPr>
        <w:pStyle w:val="Normal"/>
        <w:tabs>
          <w:tab w:val="clear" w:pos="708"/>
          <w:tab w:val="left" w:pos="0" w:leader="none"/>
        </w:tabs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right="-54" w:firstLine="708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Перечень целевых показателей, характеризующих ход реализации подпрограммы, указан в</w:t>
      </w:r>
      <w:r>
        <w:rPr>
          <w:b/>
          <w:bCs/>
          <w:sz w:val="28"/>
          <w:szCs w:val="28"/>
        </w:rPr>
        <w:t xml:space="preserve"> приложении 3.</w:t>
      </w:r>
    </w:p>
    <w:p>
      <w:pPr>
        <w:pStyle w:val="Normal"/>
        <w:ind w:right="-54" w:hanging="0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результате  реализации подпрограммы к 2020 году ожидается  создание  комплексных условий, направленных  на  развитие воспитания и дополнительного образования детей на территории муниципального образования «Город Коряжм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6" w:gutter="0" w:header="0" w:top="539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580"/>
        <w:gridCol w:w="2340"/>
        <w:gridCol w:w="1455"/>
        <w:gridCol w:w="1460"/>
        <w:gridCol w:w="1405"/>
        <w:gridCol w:w="1440"/>
        <w:gridCol w:w="1667"/>
      </w:tblGrid>
      <w:tr>
        <w:trPr>
          <w:trHeight w:val="48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Мероприятие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точник финанс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вания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538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городских массовых воспитательных мероприятий с детьми в рамках календарного плана мероприятий в сфере образован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ДОД «ДДТ»,  ОО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00</w:t>
            </w:r>
          </w:p>
        </w:tc>
      </w:tr>
      <w:tr>
        <w:trPr>
          <w:trHeight w:val="433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бластных, региональных, всероссийских воспитательных мероприятиях для детей (конкурсах, фестивалях, соревнованиях)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ДОД «ДДТ»,  ОО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00</w:t>
            </w:r>
          </w:p>
        </w:tc>
      </w:tr>
      <w:tr>
        <w:trPr>
          <w:trHeight w:val="618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 организационно-методических мероприятий с педагогами (конференции, конкурсы профессионального мастерства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ДОД «ДДТ»,  ОО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0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</w:t>
            </w:r>
          </w:p>
        </w:tc>
      </w:tr>
      <w:tr>
        <w:trPr>
          <w:trHeight w:val="526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ъединений дополнительного образования детей различной направленност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ДОД «ДДТ»,  ОО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0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 к подрограмме2</w:t>
      </w:r>
    </w:p>
    <w:p>
      <w:pPr>
        <w:sectPr>
          <w:footerReference w:type="default" r:id="rId4"/>
          <w:type w:val="nextPage"/>
          <w:pgSz w:orient="landscape" w:w="16838" w:h="11906"/>
          <w:pgMar w:left="284" w:right="425" w:gutter="0" w:header="0" w:top="36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tbl>
      <w:tblPr>
        <w:tblW w:w="15381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00"/>
        <w:gridCol w:w="2381"/>
        <w:gridCol w:w="1880"/>
        <w:gridCol w:w="1840"/>
        <w:gridCol w:w="1740"/>
        <w:gridCol w:w="1960"/>
      </w:tblGrid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H14"/>
            <w:bookmarkStart w:id="1" w:name="RANGE!A1%3AH14"/>
            <w:bookmarkEnd w:id="1"/>
          </w:p>
        </w:tc>
        <w:tc>
          <w:tcPr>
            <w:tcW w:w="49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2 к подпрограмме 2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1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есурсное обеспечение реализации подпрограммы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нансовые затраты по годам (в рублях)</w:t>
            </w:r>
          </w:p>
        </w:tc>
      </w:tr>
      <w:tr>
        <w:trPr>
          <w:trHeight w:val="5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атус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 финансирова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4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программа "Развитие воспитания и дополнительного образования детей в городе Коряжме на 2018-2020 годы"</w:t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0000,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0,0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00,00</w:t>
            </w:r>
          </w:p>
        </w:tc>
      </w:tr>
      <w:tr>
        <w:trPr>
          <w:trHeight w:val="30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0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00,00</w:t>
            </w:r>
          </w:p>
        </w:tc>
      </w:tr>
      <w:tr>
        <w:trPr>
          <w:trHeight w:val="28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Б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9619615" cy="3665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9615" cy="3665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4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5"/>
                              <w:gridCol w:w="722"/>
                              <w:gridCol w:w="4203"/>
                              <w:gridCol w:w="1857"/>
                              <w:gridCol w:w="1835"/>
                              <w:gridCol w:w="2031"/>
                              <w:gridCol w:w="1692"/>
                              <w:gridCol w:w="1794"/>
                            </w:tblGrid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173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3412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 3 к подпрограмме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173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12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Перечень  целевых показателей  подпрограмм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10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</w:p>
                              </w:tc>
                              <w:tc>
                                <w:tcPr>
                                  <w:tcW w:w="4925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Наименование  целевого показателя</w:t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1835" w:type="dxa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базовый 2017 год</w:t>
                                  </w:r>
                                </w:p>
                              </w:tc>
                              <w:tc>
                                <w:tcPr>
                                  <w:tcW w:w="551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Значения целевых показател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10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5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018 год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019 год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020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10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25" w:type="dxa"/>
                                  <w:gridSpan w:val="2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вышение  охвата учащихся системой дополните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25" w:type="dxa"/>
                                  <w:gridSpan w:val="2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величение количества детей, участвующих в городских массовых воспитательных мероприятиях</w:t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1" w:hRule="atLeast"/>
                              </w:trPr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2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Участие педагогов в конкурсах профессионального мастерства  </w:t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1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1" w:hRule="atLeast"/>
                              </w:trPr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2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снащение объединений дополнительного образования оборудованием для развития новых направлений</w:t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кол-во объединений</w:t>
                                  </w:r>
                                </w:p>
                              </w:tc>
                              <w:tc>
                                <w:tcPr>
                                  <w:tcW w:w="18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7.45pt;height:288.6pt;mso-wrap-distance-left:0pt;mso-wrap-distance-right:9pt;mso-wrap-distance-top:0pt;mso-wrap-distance-bottom:0pt;margin-top:0.05pt;mso-position-vertical-relative:text;margin-left:18pt;mso-position-horizontal-relative:text">
                <v:fill opacity="0f"/>
                <v:textbox inset="0in,0in,0in,0in">
                  <w:txbxContent>
                    <w:tbl>
                      <w:tblPr>
                        <w:tblW w:w="1514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5"/>
                        <w:gridCol w:w="722"/>
                        <w:gridCol w:w="4203"/>
                        <w:gridCol w:w="1857"/>
                        <w:gridCol w:w="1835"/>
                        <w:gridCol w:w="2031"/>
                        <w:gridCol w:w="1692"/>
                        <w:gridCol w:w="1794"/>
                      </w:tblGrid>
                      <w:tr>
                        <w:trPr>
                          <w:trHeight w:val="538" w:hRule="atLeast"/>
                        </w:trPr>
                        <w:tc>
                          <w:tcPr>
                            <w:tcW w:w="173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13412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 3 к подпрограмме 2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173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412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Перечень  целевых показателей  подпрограммы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10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№ </w:t>
                            </w:r>
                          </w:p>
                        </w:tc>
                        <w:tc>
                          <w:tcPr>
                            <w:tcW w:w="4925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Наименование  целевого показателя</w:t>
                            </w:r>
                          </w:p>
                        </w:tc>
                        <w:tc>
                          <w:tcPr>
                            <w:tcW w:w="1857" w:type="dxa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1835" w:type="dxa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базовый 2017 год</w:t>
                            </w:r>
                          </w:p>
                        </w:tc>
                        <w:tc>
                          <w:tcPr>
                            <w:tcW w:w="551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Значения целевых показателей</w:t>
                            </w:r>
                          </w:p>
                        </w:tc>
                      </w:tr>
                      <w:tr>
                        <w:trPr>
                          <w:trHeight w:val="238" w:hRule="atLeast"/>
                        </w:trPr>
                        <w:tc>
                          <w:tcPr>
                            <w:tcW w:w="10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2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57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35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018 год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019 год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020 год</w:t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10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25" w:type="dxa"/>
                            <w:gridSpan w:val="2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овышение  охвата учащихся системой дополнительного образования</w:t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3</w:t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</w:trPr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25" w:type="dxa"/>
                            <w:gridSpan w:val="2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величение количества детей, участвующих в городских массовых воспитательных мероприятиях</w:t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0</w:t>
                            </w:r>
                          </w:p>
                        </w:tc>
                      </w:tr>
                      <w:tr>
                        <w:trPr>
                          <w:trHeight w:val="491" w:hRule="atLeast"/>
                        </w:trPr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92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Участие педагогов в конкурсах профессионального мастерства  </w:t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ел.</w:t>
                            </w:r>
                          </w:p>
                        </w:tc>
                        <w:tc>
                          <w:tcPr>
                            <w:tcW w:w="1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491" w:hRule="atLeast"/>
                        </w:trPr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92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снащение объединений дополнительного образования оборудованием для развития новых направлений</w:t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кол-во объединений</w:t>
                            </w:r>
                          </w:p>
                        </w:tc>
                        <w:tc>
                          <w:tcPr>
                            <w:tcW w:w="183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360" w:leader="none"/>
        </w:tabs>
        <w:ind w:left="-1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360" w:leader="none"/>
        </w:tabs>
        <w:ind w:left="-1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5"/>
      <w:type w:val="nextPage"/>
      <w:pgSz w:orient="landscape" w:w="16838" w:h="11906"/>
      <w:pgMar w:left="238" w:right="539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65"/>
        </w:tabs>
        <w:ind w:left="1665" w:hanging="11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"/>
    <w:basedOn w:val="Style13"/>
    <w:qFormat/>
    <w:rPr>
      <w:b/>
      <w:bCs/>
      <w:sz w:val="5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Маркированный список"/>
    <w:basedOn w:val="Normal"/>
    <w:qFormat/>
    <w:pPr>
      <w:jc w:val="both"/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720" w:leader="none"/>
      </w:tabs>
      <w:ind w:firstLine="7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1:43:00Z</dcterms:created>
  <dc:creator>Free Use</dc:creator>
  <dc:description/>
  <dc:language>en-US</dc:language>
  <cp:lastModifiedBy>gorono12</cp:lastModifiedBy>
  <cp:lastPrinted>2017-10-12T11:09:00Z</cp:lastPrinted>
  <dcterms:modified xsi:type="dcterms:W3CDTF">2017-10-12T08:09:00Z</dcterms:modified>
  <cp:revision>9</cp:revision>
  <dc:subject/>
  <dc:title> </dc:title>
</cp:coreProperties>
</file>