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Heading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муниципальной программе  </w:t>
      </w:r>
    </w:p>
    <w:p>
      <w:pPr>
        <w:pStyle w:val="Heading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Развитие образования в городе Коряжме </w:t>
      </w:r>
    </w:p>
    <w:p>
      <w:pPr>
        <w:pStyle w:val="Heading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 2018-2020 годы»  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дпрограмма 1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«Развитие общего образования </w:t>
      </w:r>
      <w:r>
        <w:rPr>
          <w:bCs/>
          <w:sz w:val="36"/>
          <w:szCs w:val="36"/>
        </w:rPr>
        <w:t>в городе Коряжме   на 2018-2020 годы</w:t>
      </w:r>
      <w:r>
        <w:rPr>
          <w:sz w:val="36"/>
          <w:szCs w:val="36"/>
        </w:rPr>
        <w:t>»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 «Развитие общего образования</w:t>
      </w:r>
      <w:r>
        <w:rPr>
          <w:b/>
          <w:bCs/>
          <w:sz w:val="28"/>
          <w:szCs w:val="28"/>
        </w:rPr>
        <w:t xml:space="preserve"> в городе Коряжме   на 2018-2020 годы</w:t>
      </w:r>
      <w:r>
        <w:rPr>
          <w:b/>
          <w:sz w:val="28"/>
          <w:szCs w:val="28"/>
        </w:rPr>
        <w:t>»</w:t>
      </w:r>
    </w:p>
    <w:tbl>
      <w:tblPr>
        <w:tblW w:w="108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69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 xml:space="preserve">Развитие общего образования </w:t>
            </w:r>
            <w:r>
              <w:rPr>
                <w:b/>
                <w:bCs/>
              </w:rPr>
              <w:t>в городе Коряжме   на 2018-2020 годы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азчик муниципальной подпрограммы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и муниципального образования «Город Коряжма»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аботчик подпрограммы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авления социального развития администрации  город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подпрограммы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здание благоприятных условий для устойчивого развития  системы общего образования   на территории муниципального образования «Город Коряжма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51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выявлять и поддерживать одаренных детей на территории муниципального образования «Город Коряжма», обеспечить условия для их образования, самореализации и профессионального самоопределения; </w:t>
            </w:r>
          </w:p>
          <w:p>
            <w:pPr>
              <w:pStyle w:val="Normal"/>
              <w:jc w:val="both"/>
              <w:rPr/>
            </w:pPr>
            <w:r>
              <w:rPr/>
              <w:t>- создать условия для индивидуального профессионального развития педагогов образовательных организаций и повышения их социального статуса.</w:t>
            </w:r>
          </w:p>
        </w:tc>
      </w:tr>
      <w:tr>
        <w:trPr>
          <w:trHeight w:val="4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ок и этапы реализации подпрограммы 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8 -  2020  годы (этапы не выделяются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ёмы и источники финансирования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Общий объём – 918 000,00 руб.</w:t>
            </w:r>
          </w:p>
          <w:p>
            <w:pPr>
              <w:pStyle w:val="Style14"/>
              <w:jc w:val="left"/>
              <w:rPr/>
            </w:pPr>
            <w:r>
              <w:rPr/>
              <w:t>2018 год –  296 000,00   руб.</w:t>
            </w:r>
          </w:p>
          <w:p>
            <w:pPr>
              <w:pStyle w:val="Style14"/>
              <w:jc w:val="left"/>
              <w:rPr/>
            </w:pPr>
            <w:r>
              <w:rPr/>
              <w:t>2019 год – 316 000     руб.</w:t>
            </w:r>
          </w:p>
          <w:p>
            <w:pPr>
              <w:pStyle w:val="Style14"/>
              <w:jc w:val="left"/>
              <w:rPr/>
            </w:pPr>
            <w:r>
              <w:rPr/>
              <w:t>2020 год –   306 000,00   руб.</w:t>
            </w:r>
          </w:p>
        </w:tc>
      </w:tr>
      <w:tr>
        <w:trPr>
          <w:trHeight w:val="35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ые  показатели подпрограммы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6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7"/>
              <w:gridCol w:w="1200"/>
              <w:gridCol w:w="1320"/>
              <w:gridCol w:w="1080"/>
              <w:gridCol w:w="1080"/>
            </w:tblGrid>
            <w:tr>
              <w:trPr/>
              <w:tc>
                <w:tcPr>
                  <w:tcW w:w="3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казатель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17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18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19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20</w:t>
                  </w:r>
                </w:p>
              </w:tc>
            </w:tr>
            <w:tr>
              <w:trPr/>
              <w:tc>
                <w:tcPr>
                  <w:tcW w:w="3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Охват воспитанников МДОУ мероприятиями  различного уровня(процент об общей численности детей) старшего дошкольного возраста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%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20%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22%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3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/>
                    <w:t>Количество участников муниципального и регионального этапов Всероссийской олимпиады школьников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5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7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8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00</w:t>
                  </w:r>
                </w:p>
              </w:tc>
            </w:tr>
            <w:tr>
              <w:trPr/>
              <w:tc>
                <w:tcPr>
                  <w:tcW w:w="3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/>
                    <w:t>Число одаренных детей, получающих целевую адресную поддержку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5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5</w:t>
                  </w:r>
                </w:p>
              </w:tc>
            </w:tr>
            <w:tr>
              <w:trPr/>
              <w:tc>
                <w:tcPr>
                  <w:tcW w:w="3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</w:rPr>
                    <w:t xml:space="preserve">Процент  педагогов,  участвующих в конкурсах профессионального мастерства 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%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2%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2%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2%</w:t>
                  </w:r>
                </w:p>
              </w:tc>
            </w:tr>
          </w:tbl>
          <w:p>
            <w:pPr>
              <w:pStyle w:val="Style14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е конечные результаты подпрограммы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/>
            </w:pPr>
            <w:r>
              <w:rPr/>
              <w:t>Повышение эффективности участия детей и педагогов в мероприятия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/>
            </w:pPr>
            <w:r>
              <w:rPr/>
              <w:t>Создание условий для самореализации воспитанников и обучающих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/>
            </w:pPr>
            <w:r>
              <w:rPr>
                <w:color w:val="000000"/>
              </w:rPr>
              <w:t>Создание условий для п</w:t>
            </w:r>
            <w:r>
              <w:rPr/>
              <w:t>опуляризации сферы образования на региональном уровне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Обеспечение возможности участия обучающихся во Всероссийской олимпиаде школьников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Обеспечение адресной поддержки одаренных детей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вышение  социального статуса педагогических работнико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ение обобщения и распространения педагогического опыта педагого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вышение профессиональной  компетентности педагогов по вопросам организации и содержания воспитательно-образовательного процессов.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ая характеристика сферы образования, прогноз развития с учётом реализации под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всех муниципальных образовательных организациях используются  современные  методики и программы организации  учебно – воспитательного  процес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опросами общего  образования  детей занимаются  </w:t>
      </w:r>
      <w:r>
        <w:rPr>
          <w:bCs/>
          <w:sz w:val="28"/>
          <w:szCs w:val="28"/>
        </w:rPr>
        <w:t>603</w:t>
      </w:r>
      <w:r>
        <w:rPr>
          <w:sz w:val="28"/>
          <w:szCs w:val="28"/>
        </w:rPr>
        <w:t xml:space="preserve"> педагогических работника, 3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% из них ежегодно повышают квалификацию через дополнительное профессиональное образова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 2014 в городе Коряжме  реализовывались  ведомственные целевые программы </w:t>
      </w:r>
      <w:r>
        <w:rPr>
          <w:bCs/>
          <w:sz w:val="28"/>
          <w:szCs w:val="28"/>
        </w:rPr>
        <w:t>«Развитие общего образования    в городе Коряжме  на 2014 – 2017 годы»</w:t>
      </w:r>
      <w:r>
        <w:rPr>
          <w:sz w:val="28"/>
          <w:szCs w:val="28"/>
        </w:rPr>
        <w:t>, «Одаренные дети» на 2014-2017 годы, решающие вопросы образования, основными результатами реализации  программ является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- создана система проведения  конкурсов, фестивалей, интеллектуальных игр для обучающихся, в течении года проводится 30 мероприятий с обучающимися,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 охват  детей мероприятиями  различного уровня,</w:t>
      </w:r>
      <w:r>
        <w:rPr>
          <w:sz w:val="28"/>
          <w:szCs w:val="28"/>
        </w:rPr>
        <w:t xml:space="preserve"> в год составляет 1037 обучающихся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- стабильно количество исследовательских и  проектных работ, представленных на городском уровне (45 в год)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-стабильно число участников муниципального (460 человек) и регионального (35 человек) этапов Всероссийской олимпиады школьников;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организовано непрерывное повышение квалификации педагогов  и  руководящих работников  образования на территории города, за 3 года организовано обучение на базе  МОУ СОШ № № 3, 7, обучено330 педагогов образовательных организаций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зданы условия для реализации  государственной политики  в сфере образования  путём ведения  официального сайта в сети «Интернет», 100% образовательных организаций имеют официальный сайт организации, который систематически обновляется и соответствует современным требованиям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- обеспечена адресная поддержка  обучающихся, за три года </w:t>
      </w:r>
      <w:r>
        <w:rPr>
          <w:bCs/>
          <w:sz w:val="28"/>
          <w:szCs w:val="28"/>
        </w:rPr>
        <w:t xml:space="preserve">присуждена Премия главы муниципального образования </w:t>
      </w:r>
      <w:r>
        <w:rPr>
          <w:sz w:val="28"/>
          <w:szCs w:val="28"/>
        </w:rPr>
        <w:t xml:space="preserve">182 обучающимся, окончившим учебный год на «отлично», в </w:t>
      </w:r>
      <w:r>
        <w:rPr>
          <w:bCs/>
          <w:sz w:val="28"/>
          <w:szCs w:val="28"/>
        </w:rPr>
        <w:t>чествовании лучших выпускников 11 классов общеобразовательных учреждений за три года приняло участие 306 человек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участие за три года 960 педагогов в торжественных приёмах главой муниципального образования лучших педагогических работников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организовано бесплатное питание обучающихся из малообеспеченных семей и коррекционных классов(550 человек в год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нельзя не отметить те проблемы и сложности, которые возникают в ходе реализации програм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денежные взносы для участия в конкурсах различных уровн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тсутствие возможности для участия детей города во многих интеллектуально-творческих мероприятиях федерального и международного уровн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изкий уровень участия педагогов в конкурсах профессионального мастер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вышесказанное определяет необходимость  дальнейшего развития данного направления, перехода на новый качественный уровен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3.  Цели и задачи подпрограммы </w:t>
      </w:r>
    </w:p>
    <w:p>
      <w:pPr>
        <w:pStyle w:val="Normal"/>
        <w:jc w:val="both"/>
        <w:rPr/>
      </w:pPr>
      <w:r>
        <w:rPr>
          <w:sz w:val="28"/>
          <w:szCs w:val="28"/>
        </w:rPr>
        <w:t>Ц</w:t>
      </w:r>
      <w:r>
        <w:rPr>
          <w:b/>
          <w:sz w:val="28"/>
          <w:szCs w:val="28"/>
        </w:rPr>
        <w:t>ель</w:t>
      </w:r>
      <w:r>
        <w:rPr>
          <w:sz w:val="28"/>
          <w:szCs w:val="28"/>
        </w:rPr>
        <w:t xml:space="preserve"> подпрограммы: Создание благоприятных условий для устойчивого развития  системы общего образования   на территории муниципального образования «Город Коряжма»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Задачи подпрограммы</w:t>
      </w:r>
      <w:r>
        <w:rPr>
          <w:b/>
          <w:color w:val="FF0000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являть и поддерживать одаренных детей на территории муниципального образования «Город Коряжма», обеспечить условия для их образования, самореализации и профессионального самоопределения;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 w:val="false"/>
          <w:sz w:val="28"/>
          <w:szCs w:val="28"/>
        </w:rPr>
        <w:t>создать условия для индивидуального профессионального развития педагогов образовательных организаций и повышения их социального статус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Целевые показатели подпрограммы «Развитие общего образования»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  <w:gridCol w:w="960"/>
        <w:gridCol w:w="960"/>
        <w:gridCol w:w="840"/>
        <w:gridCol w:w="720"/>
      </w:tblGrid>
      <w:tr>
        <w:trPr/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хват воспитанников МДОУ мероприятиями  различного уровня(процент об общей численности детей) старшего дошкольного возрас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3%</w:t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Количество участников муниципального и регионального этапов Всероссийской олимпиады школьник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Число одаренных детей, получающих целевую адресную поддержк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оцент  педагогов,  участвующих в конкурсах профессионального мастерств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>4.Сроки и этапы реализации под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роки реализации подпрограммы: 2018-2020 годы, этапы реализации подпрограммы не выделяютс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Перечень подпрограммных мероприятий (прилагаетс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>6. Ресурсное обеспечение реализации подпрограммы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Расчёт  потребности в ресурсном обеспечении, необходимом  для реализации подпрограммы, основан на оценке объёмов средств, необходимых для реализации  каждого мероприятия в рамках решаемых подпрограммой задач. Общий объём финансирования  составляет   </w:t>
      </w:r>
      <w:r>
        <w:rPr>
          <w:b/>
          <w:bCs/>
          <w:sz w:val="28"/>
          <w:szCs w:val="28"/>
        </w:rPr>
        <w:t>1034000,00-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ублей. </w:t>
      </w:r>
      <w:r>
        <w:rPr/>
        <w:t>Все средства – бюджет муниципального образования «Город Коряжма»</w:t>
      </w:r>
    </w:p>
    <w:tbl>
      <w:tblPr>
        <w:tblW w:w="1056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80"/>
        <w:gridCol w:w="3480"/>
        <w:gridCol w:w="1440"/>
        <w:gridCol w:w="1320"/>
        <w:gridCol w:w="1320"/>
        <w:gridCol w:w="1320"/>
      </w:tblGrid>
      <w:tr>
        <w:trPr>
          <w:trHeight w:val="320" w:hRule="atLeast"/>
        </w:trPr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Статус     </w:t>
            </w:r>
          </w:p>
        </w:tc>
        <w:tc>
          <w:tcPr>
            <w:tcW w:w="3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Источник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финансирования  </w:t>
            </w:r>
          </w:p>
        </w:tc>
        <w:tc>
          <w:tcPr>
            <w:tcW w:w="5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Оценка расходов, тыс. рублей  </w:t>
            </w:r>
          </w:p>
        </w:tc>
      </w:tr>
      <w:tr>
        <w:trPr>
          <w:trHeight w:val="348" w:hRule="atLeast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г.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.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г.</w:t>
            </w:r>
          </w:p>
        </w:tc>
      </w:tr>
      <w:tr>
        <w:trPr/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</w:t>
            </w:r>
            <w:r>
              <w:rPr/>
              <w:t xml:space="preserve">1       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</w:t>
            </w:r>
            <w:r>
              <w:rPr/>
              <w:t xml:space="preserve">3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4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5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6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7   </w:t>
            </w:r>
          </w:p>
        </w:tc>
      </w:tr>
      <w:tr>
        <w:trPr>
          <w:trHeight w:val="320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а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18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96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6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6 000,00</w:t>
            </w:r>
          </w:p>
        </w:tc>
      </w:tr>
      <w:tr>
        <w:trPr>
          <w:trHeight w:val="320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том числе местный бюджет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18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96 000,00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6 000,00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6 000,00</w:t>
            </w:r>
          </w:p>
        </w:tc>
      </w:tr>
    </w:tbl>
    <w:p>
      <w:pPr>
        <w:pStyle w:val="Normal"/>
        <w:jc w:val="both"/>
        <w:rPr/>
      </w:pPr>
      <w:r>
        <w:rPr>
          <w:bCs/>
        </w:rPr>
        <w:tab/>
      </w:r>
      <w:r>
        <w:rPr>
          <w:bCs/>
          <w:sz w:val="28"/>
          <w:szCs w:val="28"/>
        </w:rPr>
        <w:t xml:space="preserve">Объёмы  финансирования  мероприятий подпрограммы  за счёт средств  муниципального бюджета  согласовываются с финансово экономическим отделом управления социального развития администрации города и ежегодно уточняются, при необходимости вносятся коррективы. 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7.Система управления реализацией под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равление социального развития администрации города как разработчик подпрограммы и основной исполнитель подпрограммных мероприятий,   осуществляет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координацию деятельности муниципальных образовательных организаций по реализации подпрограммы, направленную  на обновление  содержания образования детей, оказание методической помощи педагогам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мониторинг  реализации мероприятий подпрограммы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едёт ежеквартальную  отчётность по реализации подпрограммы, а также  ежегодно представляет  главе муниципального образования  отчёт о ходе реализации подпрограммы. подпрограмма реализуется с привлечением муниципальных образовательных организац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ее руководство, координацию и оценку эффективности  реализации подпрограммы  осуществляет заместитель главы муниципального образования по социальным вопросам, начальник управления социального развит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Целевое расходование финансовых средств и эффективность их  использования   осуществляет  </w:t>
      </w:r>
      <w:r>
        <w:rPr>
          <w:bCs/>
          <w:sz w:val="28"/>
          <w:szCs w:val="28"/>
        </w:rPr>
        <w:t>финансово экономический отдел управления социального развития администрации города</w:t>
      </w:r>
      <w:r>
        <w:rPr>
          <w:sz w:val="28"/>
          <w:szCs w:val="28"/>
        </w:rPr>
        <w:t>, управление социального развития администрации город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>8. Ожидаемые результаты реализации подпрограмм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участия детей и педагогов в мероприятия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амореализации воспитанников и обучающих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color w:val="000000"/>
          <w:sz w:val="28"/>
          <w:szCs w:val="28"/>
        </w:rPr>
        <w:t>Создание условий для п</w:t>
      </w:r>
      <w:r>
        <w:rPr>
          <w:sz w:val="28"/>
          <w:szCs w:val="28"/>
        </w:rPr>
        <w:t>опуляризации сферы образования на региональном уровн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возможности участия обучающихся во Всероссийской олимпиаде школьник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адресной поддержки одаренных дете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вышение  социального статуса педагогических работник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бобщения и распространения педагогического опыта педагог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фессиональной  компетентности педагогов по вопросам организации и содержания воспитательно-образовательного процессов.</w:t>
      </w:r>
    </w:p>
    <w:sectPr>
      <w:footerReference w:type="default" r:id="rId2"/>
      <w:footerReference w:type="first" r:id="rId3"/>
      <w:type w:val="nextPage"/>
      <w:pgSz w:w="11906" w:h="16838"/>
      <w:pgMar w:left="1134" w:right="902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"/>
    <w:basedOn w:val="Style12"/>
    <w:qFormat/>
    <w:rPr>
      <w:b/>
      <w:bCs/>
      <w:sz w:val="56"/>
      <w:szCs w:val="24"/>
    </w:rPr>
  </w:style>
  <w:style w:type="character" w:styleId="WW">
    <w:name w:val="WW- Знак"/>
    <w:basedOn w:val="Style12"/>
    <w:qFormat/>
    <w:rPr>
      <w:rFonts w:ascii="Arial" w:hAnsi="Arial" w:eastAsia="Calibri" w:cs="Arial"/>
      <w:b/>
      <w:bCs/>
      <w:sz w:val="26"/>
      <w:szCs w:val="26"/>
      <w:lang w:val="en-US"/>
    </w:rPr>
  </w:style>
  <w:style w:type="character" w:styleId="WW1">
    <w:name w:val="WW- Знак1"/>
    <w:basedOn w:val="Style12"/>
    <w:qFormat/>
    <w:rPr>
      <w:rFonts w:eastAsia="Calibri"/>
      <w:b/>
      <w:sz w:val="26"/>
      <w:szCs w:val="26"/>
      <w:lang w:val="en-US"/>
    </w:rPr>
  </w:style>
  <w:style w:type="character" w:styleId="WW2">
    <w:name w:val="WW- Знак2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6"/>
      <w:szCs w:val="26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jc w:val="center"/>
    </w:pPr>
    <w:rPr>
      <w:b/>
    </w:rPr>
  </w:style>
  <w:style w:type="paragraph" w:styleId="2">
    <w:name w:val="Основной текст с отступом 2"/>
    <w:basedOn w:val="Normal"/>
    <w:qFormat/>
    <w:pPr>
      <w:ind w:firstLine="7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Keep">
    <w:name w:val="Body Text Keep"/>
    <w:basedOn w:val="Normal"/>
    <w:qFormat/>
    <w:pPr>
      <w:keepNext w:val="true"/>
      <w:jc w:val="both"/>
    </w:pPr>
    <w:rPr>
      <w:spacing w:val="-5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Название объекта1"/>
    <w:basedOn w:val="Normal"/>
    <w:qFormat/>
    <w:pPr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4:42:00Z</dcterms:created>
  <dc:creator>Free Use</dc:creator>
  <dc:description/>
  <dc:language>en-US</dc:language>
  <cp:lastModifiedBy>gorono12</cp:lastModifiedBy>
  <cp:lastPrinted>2017-10-02T17:18:00Z</cp:lastPrinted>
  <dcterms:modified xsi:type="dcterms:W3CDTF">2017-10-02T14:19:00Z</dcterms:modified>
  <cp:revision>60</cp:revision>
  <dc:subject/>
  <dc:title> </dc:title>
</cp:coreProperties>
</file>