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от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 муниципальной программе </w:t>
      </w:r>
    </w:p>
    <w:p>
      <w:pPr>
        <w:pStyle w:val="Normal"/>
        <w:rPr>
          <w:sz w:val="28"/>
        </w:rPr>
      </w:pPr>
      <w:r>
        <w:rPr>
          <w:sz w:val="28"/>
        </w:rPr>
        <w:t>«Развитие образования в городе</w:t>
      </w:r>
    </w:p>
    <w:p>
      <w:pPr>
        <w:pStyle w:val="Normal"/>
        <w:rPr>
          <w:sz w:val="28"/>
        </w:rPr>
      </w:pPr>
      <w:r>
        <w:rPr>
          <w:sz w:val="28"/>
        </w:rPr>
        <w:t>Коряжме на 2018-2020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</w:rPr>
        <w:t>создания благоприятных условий для устойчивого развития  системы  образования   на территории муниципального образования «Город Коряжма»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 xml:space="preserve">администрация город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</w:rPr>
        <w:t>муниципальную программу  «Развитие образования в городе Коряжме на 2018-2020 годы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bCs/>
          <w:sz w:val="28"/>
          <w:szCs w:val="28"/>
        </w:rPr>
        <w:t>Финансовому управлению администрации города при формировании  проекта бюджета  муниципального образования «Город Коряжма» на соответствующий период п</w:t>
      </w:r>
      <w:r>
        <w:rPr>
          <w:sz w:val="28"/>
          <w:szCs w:val="28"/>
        </w:rPr>
        <w:t>редусматривать средства  для  реализации  мероприятий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Управлению социального развития администрации горо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1. Обеспечить своевременное предоставление заявки на включение расходов в проект бюджета муниципального образования «Город Коряжма» на соответствующи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2. Обеспечить контроль за целевым использованием средств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3.3.Совместно с   муниципальными  образовательными организациями обеспечивать  реализацию мероприятий программ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4.Ежеквартально анализировать  исполнение программы, принимать необходимые  меры к выполнению программных мероприятий в полном объё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5.Ежегодно не позднее 15 февраля следующего года за  отчётным представлять  главе муниципального  образования информацию о ходе  реализации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 выполнением настоящего  постановления возложить на  А.А. Иванова, заместителя  главы муниципального образования по социальным вопросам,  начальника  управления социального развития.</w:t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А.А.Ткач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а постановлением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ей города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от        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>Муниципальная программа  «Развитие образования в городе Коряжме на 2018-2020 годы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 «Развитие образования в городе Коряжме на 2018-2020 годы» 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69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униципальной 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образования в городе Коряжме на 2018-2020 годы»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Город Коряжма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социального развития администрации город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й для устойчивого развития  системы  образования   на территории муниципального образования «Город Коряжма»</w:t>
            </w:r>
          </w:p>
        </w:tc>
      </w:tr>
      <w:tr>
        <w:trPr>
          <w:trHeight w:val="152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Формирование и развитие единого образовательного пространств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явление и поддержка одаренных детей, обеспечение условий для их образования, самореализации и профессионального самоопределения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Создание условий для индивидуального профессионального развития педагогов образовательных организаций и повышения их социального стату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 дополнительного образования д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новление содержания, организационных форм, методов и  технологий воспит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тдыха и оздоровления обучающихся в каникулярный пери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Обеспечение безопасности пребывания обучающихся и работников в образователь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6"/>
              </w:rPr>
              <w:t xml:space="preserve">Развитие материально-технической базы учреждений образова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Обеспечение исполнения муниципального задания образователь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предоставления обучающимся с ограниченными возможностями здоровья и обучающимся из малообеспеченных семей бесплатного питания.</w:t>
            </w:r>
          </w:p>
        </w:tc>
      </w:tr>
      <w:tr>
        <w:trPr>
          <w:trHeight w:val="46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Сроки и этапы реализации муниципальной программы 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018 -  2020  годы (этапы не выделяются)</w:t>
            </w:r>
          </w:p>
        </w:tc>
      </w:tr>
      <w:tr>
        <w:trPr>
          <w:trHeight w:val="46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1«Развитие общего образования </w:t>
            </w:r>
            <w:r>
              <w:rPr>
                <w:bCs/>
                <w:szCs w:val="32"/>
              </w:rPr>
              <w:t>в городе Коряжме   на 2018-2020 годы</w:t>
            </w:r>
            <w:r>
              <w:rPr/>
              <w:t>» (Приложение 1)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32"/>
              </w:rPr>
            </w:pPr>
            <w:r>
              <w:rPr>
                <w:b w:val="false"/>
                <w:sz w:val="24"/>
                <w:szCs w:val="32"/>
              </w:rPr>
              <w:t>Подпрограмма</w:t>
            </w:r>
            <w:r>
              <w:rPr>
                <w:sz w:val="24"/>
                <w:szCs w:val="32"/>
              </w:rPr>
              <w:t xml:space="preserve">   </w:t>
            </w:r>
            <w:r>
              <w:rPr>
                <w:b w:val="false"/>
                <w:sz w:val="24"/>
                <w:szCs w:val="32"/>
              </w:rPr>
              <w:t>2 «Раз</w:t>
            </w:r>
            <w:r>
              <w:rPr>
                <w:b w:val="false"/>
                <w:sz w:val="24"/>
              </w:rPr>
              <w:t>витие воспитания и дополнительного образования детей в городе Коряжме   на 2018-2020 годы» (Приложение 2).</w:t>
            </w:r>
          </w:p>
          <w:p>
            <w:pPr>
              <w:pStyle w:val="Normal"/>
              <w:rPr>
                <w:bCs/>
                <w:szCs w:val="32"/>
              </w:rPr>
            </w:pPr>
            <w:r>
              <w:rPr/>
              <w:t>Подпрограмма   3</w:t>
            </w:r>
            <w:r>
              <w:rPr>
                <w:szCs w:val="32"/>
              </w:rPr>
              <w:t>«</w:t>
            </w:r>
            <w:r>
              <w:rPr>
                <w:bCs/>
                <w:szCs w:val="32"/>
              </w:rPr>
              <w:t>Развитие  системы отдыха и оздоровления  детей в городе Коряжме на 2018-2020 годы» (Приложение 3).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szCs w:val="28"/>
              </w:rPr>
              <w:t>Подпрограмма 4«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</w:t>
            </w:r>
            <w:r>
              <w:rPr>
                <w:bCs/>
                <w:szCs w:val="28"/>
              </w:rPr>
              <w:t>»(Приложение 4)</w:t>
            </w:r>
            <w:r>
              <w:rPr>
                <w:b/>
                <w:bCs/>
                <w:szCs w:val="3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ём и источники финансирования муниципальной программы по годам реализации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юджет муниципального образования «Город Коряжма»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 xml:space="preserve">2018 год – </w:t>
            </w:r>
            <w:r>
              <w:rPr>
                <w:color w:val="FF0000"/>
              </w:rPr>
              <w:t>560 679 273,00</w:t>
            </w:r>
          </w:p>
          <w:p>
            <w:pPr>
              <w:pStyle w:val="Normal"/>
              <w:rPr/>
            </w:pPr>
            <w:r>
              <w:rPr/>
              <w:t>2019 год – 565721 150,0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2020 год – 582 251 038,00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Общий объём финансирования</w:t>
            </w:r>
            <w:r>
              <w:rPr>
                <w:color w:val="FF0000"/>
              </w:rPr>
              <w:t>:  1 716 931 461,00</w:t>
            </w:r>
          </w:p>
        </w:tc>
      </w:tr>
      <w:tr>
        <w:trPr>
          <w:trHeight w:val="98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5" w:type="dxa"/>
              <w:jc w:val="left"/>
              <w:tblInd w:w="6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536"/>
              <w:gridCol w:w="42"/>
              <w:gridCol w:w="1079"/>
              <w:gridCol w:w="1443"/>
              <w:gridCol w:w="53"/>
              <w:gridCol w:w="1259"/>
              <w:gridCol w:w="20"/>
              <w:gridCol w:w="830"/>
              <w:gridCol w:w="50"/>
              <w:gridCol w:w="1246"/>
              <w:gridCol w:w="47"/>
            </w:tblGrid>
            <w:tr>
              <w:trPr>
                <w:trHeight w:val="334" w:hRule="atLeast"/>
              </w:trPr>
              <w:tc>
                <w:tcPr>
                  <w:tcW w:w="25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Наименование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целевого показателя </w:t>
                  </w:r>
                </w:p>
              </w:tc>
              <w:tc>
                <w:tcPr>
                  <w:tcW w:w="1121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Единиц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измер-я</w:t>
                  </w:r>
                </w:p>
              </w:tc>
              <w:tc>
                <w:tcPr>
                  <w:tcW w:w="4948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 xml:space="preserve">Значения целевых показателей              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5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21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5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018 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019 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020 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1          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2    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3        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4    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5    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6    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</w:rPr>
                    <w:t>Охват воспитанников МДОУ мероприятиями  различного уровня(процент об общей численности детей) старшего дошкольного возраста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%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2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3%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личество участников муниципального и регионального этапов Всероссийской олимпиады школьников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3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0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0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0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Число одаренных детей, получающих целевую адресную поддержку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</w:rPr>
                    <w:t>Процент  педагогов,  участвующих в конкурсах профессионального мастерства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%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%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Повышение  охвата учащихся системой дополнительного образования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Увеличение количества детей, участвующих в городских массовых воспитательных мероприятиях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частие педагогов в конкурсах профессионального мастерства  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Оснащение объединений дополнительного образования оборудованием для развития новых направлений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л-во объединений</w:t>
                  </w:r>
                </w:p>
              </w:tc>
              <w:tc>
                <w:tcPr>
                  <w:tcW w:w="1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3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8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</w:t>
                  </w:r>
                </w:p>
              </w:tc>
              <w:tc>
                <w:tcPr>
                  <w:tcW w:w="4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251" w:hRule="atLeast"/>
              </w:trPr>
              <w:tc>
                <w:tcPr>
                  <w:tcW w:w="2536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хват учащихся общеобразовательных школ организованными формами отдыха и оздоровления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%</w:t>
                  </w:r>
                </w:p>
              </w:tc>
              <w:tc>
                <w:tcPr>
                  <w:tcW w:w="144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60%</w:t>
                  </w:r>
                </w:p>
              </w:tc>
              <w:tc>
                <w:tcPr>
                  <w:tcW w:w="13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61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62</w:t>
                  </w:r>
                </w:p>
              </w:tc>
              <w:tc>
                <w:tcPr>
                  <w:tcW w:w="13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63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детей, отдохнувших в лагерях с дневным пребыванием детей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ел.</w:t>
                  </w:r>
                </w:p>
              </w:tc>
              <w:tc>
                <w:tcPr>
                  <w:tcW w:w="144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620</w:t>
                  </w:r>
                </w:p>
              </w:tc>
              <w:tc>
                <w:tcPr>
                  <w:tcW w:w="13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650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700</w:t>
                  </w:r>
                </w:p>
              </w:tc>
              <w:tc>
                <w:tcPr>
                  <w:tcW w:w="134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750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детей, отдохнувших в загородных оздоровительных лагерях</w:t>
                  </w:r>
                </w:p>
              </w:tc>
              <w:tc>
                <w:tcPr>
                  <w:tcW w:w="11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ел.</w:t>
                  </w:r>
                </w:p>
              </w:tc>
              <w:tc>
                <w:tcPr>
                  <w:tcW w:w="1443" w:type="dxa"/>
                  <w:tcBorders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560</w:t>
                  </w:r>
                </w:p>
              </w:tc>
              <w:tc>
                <w:tcPr>
                  <w:tcW w:w="1332" w:type="dxa"/>
                  <w:gridSpan w:val="3"/>
                  <w:tcBorders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570</w:t>
                  </w:r>
                </w:p>
              </w:tc>
              <w:tc>
                <w:tcPr>
                  <w:tcW w:w="830" w:type="dxa"/>
                  <w:tcBorders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580</w:t>
                  </w:r>
                </w:p>
              </w:tc>
              <w:tc>
                <w:tcPr>
                  <w:tcW w:w="1343" w:type="dxa"/>
                  <w:gridSpan w:val="3"/>
                  <w:tcBorders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590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ля общеобразовательных организаций, в которых проведены мероприятия: по развитию материально -технической базы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ля дошкольных образовательных организаций, в которых проведены мероприятия: по развитию материально -технической базы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ля зданий организаций дополнительного образования,  в которых проведены мероприятия: по развитию материально -технической базы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муниципального задания образовательными организациями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%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 менее 9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 менее 90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 менее 90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ват питанием обучающихся с ограниченными возможностями здоровья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.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25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ват питанием обучающихся из малообеспеченных семей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.</w:t>
                  </w:r>
                </w:p>
              </w:tc>
              <w:tc>
                <w:tcPr>
                  <w:tcW w:w="1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1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социального развития администрации города.</w:t>
            </w:r>
          </w:p>
          <w:p>
            <w:pPr>
              <w:pStyle w:val="Style14"/>
              <w:rPr/>
            </w:pPr>
            <w:r>
              <w:rPr/>
              <w:t>Муниципальные   образовательные  организации.</w:t>
            </w:r>
          </w:p>
        </w:tc>
      </w:tr>
      <w:tr>
        <w:trPr>
          <w:trHeight w:val="250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/>
              <w:t>Создание условий для самореализации воспитанников и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>Создание условий для п</w:t>
            </w:r>
            <w:r>
              <w:rPr/>
              <w:t>опуляризации сферы образования на региональном уровн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беспечение адресной поддержки одаренных детей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вышение  социального статуса педагогических работник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ение обобщения и распространения педагогического опыта педагог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вышение профессиональной  компетентности педагогов по вопросам организации и содержания воспитательно-образовательного процессов.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54" w:hanging="0"/>
              <w:jc w:val="both"/>
              <w:rPr/>
            </w:pPr>
            <w:r>
              <w:rPr>
                <w:szCs w:val="28"/>
              </w:rPr>
              <w:t>Повышение  охвата учащихся системой дополните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новление содержания, организационных форм, методов и  технологий воспит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right="-54" w:hanging="0"/>
              <w:jc w:val="both"/>
              <w:rPr>
                <w:szCs w:val="28"/>
              </w:rPr>
            </w:pPr>
            <w:r>
              <w:rPr>
                <w:szCs w:val="26"/>
              </w:rPr>
              <w:t xml:space="preserve">Увеличение  охвата детей организованными формами отдыха и оздоровления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возможное снижение риска возникновения чрезвычайных ситуаций в образовательных организац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я безопасности пребывания обучающихся и работников в образовательных организация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й работы отопительной, водопроводной, канализационных систе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нергетической эффективности и энергосбереж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муниципального задания образовательными организациям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ая характеристика сферы реализации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униципальная система образования включает: 7 общеобразовательных школ; 15 дошкольных  образовательных организаций; 1 организацию дополните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униципальном образовательном учреждении «Средняя общеобразовательная школа № 1 города Коряжмы» функционирует филиал дополнительного образования детей «Дом детского творчества», два структурных подразделения: учебно-консультационный пункт при ФКУ ИК № 5 и «Вечерняя школа»; при средней общеобразовательной школе № 2 - Центр психолого-медико-социального сопровожд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образовательных организациях города работает 1563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ДОУ города в 2017 году функционировало 137 возрастных групп, из них 43 группы раннего возраста, 94 группы дошкольного возраста. По итогам летнего комплектования дошкольных организаций 2017 года выделено 468 мест. Дети в возрасте от 1 года до 7 лет, заявленные родителями (законными представителями) для поступления в дошкольное учреждение с 1 сентября 2017 года, обеспечены местами полност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  100% показатель доступности дошкольного образования для детей в возрасте от 3 до 7 лет. На сегодняшний день охват дошкольным образованием детей в возрасте с 1 года до 7 лет составил - 100% (2015 год – 98 %, 2016 год - 98,5 %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увеличилось количество обучающихся в школах города и составило 4605 обучающихся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</w:rPr>
        <w:t>Вырос показатель  количества  медалистов – в 2017 году их 25 человек (19 – золотых, 6-серебяных) (2016 год - 21 человек (17 – золотых, 4 – серебряных)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ажным направлением является работа с одарёнными детьми. Муниципальный этап всероссийской олимпиады школьников проведён по 21 общеобразовательному предмету, количество участников </w:t>
      </w:r>
      <w:r>
        <w:rPr>
          <w:color w:val="FF0000"/>
          <w:sz w:val="28"/>
        </w:rPr>
        <w:t>- 4453</w:t>
      </w:r>
      <w:r>
        <w:rPr>
          <w:sz w:val="28"/>
        </w:rPr>
        <w:t xml:space="preserve"> чел, количество участий – 940. Одним из крупных городских мероприятия в рамках программы «Одарённые дети»</w:t>
      </w:r>
      <w:r>
        <w:rPr>
          <w:bCs/>
          <w:sz w:val="28"/>
        </w:rPr>
        <w:t xml:space="preserve"> стало организация и проведение конкурса «Ученик года» для учащихся 9 – 11 классов. </w:t>
      </w:r>
      <w:r>
        <w:rPr>
          <w:bCs/>
          <w:sz w:val="28"/>
          <w:szCs w:val="28"/>
        </w:rPr>
        <w:t>Поощрены именной стипендией главы муниципального образования за отличные результаты в обучении (65 человек) -46 6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городе стабиль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ряжме в объединениях дополнительного образования занимается  3818 детей, что составляет 89 %  (пр. уч.г. – 87 %) всех детей школьного возраста и 72 % (пр.уч.г. – 68 %) детей от 5 до 18 лет, проживающих на территории муниципального образования «Город Коряжм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качеством дополнительного образования детей в городе стабильна и составляет в 2017 году  96 % (2016 год – 92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Ежегодно  в городе Коряжме  организован отдых,  оздоровление и занятость детей в каникулярный период. Общий охват детей и подростков организованными формами отдыха, оздоровления и занятости  составляет более 60 %.</w:t>
      </w:r>
      <w:r>
        <w:rPr>
          <w:sz w:val="28"/>
        </w:rPr>
        <w:t xml:space="preserve"> Безопасность образовательной организации – важнейшее условие сохранения жизни и здоровья всех участников образовательных отнош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городе уделяется  мероприятиям, направленным на  укрепление материально - технической базы образовательных учреждений. Все муниципальные образовательные организации обеспечены  автоматической системой пожарного мониторинга. Все общеобразовательные организации оснащены</w:t>
      </w:r>
      <w:r>
        <w:rPr/>
        <w:t xml:space="preserve"> </w:t>
      </w:r>
      <w:r>
        <w:rPr>
          <w:sz w:val="28"/>
          <w:szCs w:val="28"/>
        </w:rPr>
        <w:t>системой наружного видеонаблюдения. Ежегодно  укрепляется и пополняется учебно - материальная база  образовательных организаций. В образовательных организациях проводятся работы по восстановлению или замене отдельных  частей зданий, деталей и инженерно-технического оборудования в связи с их физическим  изно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достигнуты программным методом развития сферы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сфере образования реализуется 5 ведомственных целевых и муниципальных програм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едомственная целевая программа </w:t>
      </w:r>
      <w:r>
        <w:rPr>
          <w:bCs/>
          <w:sz w:val="28"/>
          <w:szCs w:val="28"/>
        </w:rPr>
        <w:t>«Развитие общего образования    в городе Коряжме  на 2014 – 2017 годы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едомственная целевая программа «Одаренные дети» на 2014-2017 год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муниципальная программа «Развитие дополнительного образования  детей в городе Коряжме  на 2014 – 2017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ая программа «Развитие системы отдыха и оздоровления детей в городе Коряжме  на 2014 – 2017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Безопасность  и оснащение материально – технической базы муниципальных образовательных организаций города Коряжмы  на 2014 – 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ля формирования и развития единого образовательного пространства, единых методов реализации и механизмов управления формируется одна муниципальная программа в сфере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стойчивого развития  системы  образования   на территории муниципального образования «Город Коряжм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единого образовательного пространств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, обеспечение условий для их образования, самореализации и профессионального самоопределения.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индивидуального профессионального развития педагогов образовательных организаций и повышения их социального статус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 дополнительного образования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, организационных форм, методов и  технологий воспит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и оздоровления обучающихся в каникулярный перио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евые показатели программы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2687"/>
        <w:gridCol w:w="1287"/>
        <w:gridCol w:w="56"/>
        <w:gridCol w:w="1525"/>
        <w:gridCol w:w="29"/>
        <w:gridCol w:w="1018"/>
        <w:gridCol w:w="62"/>
        <w:gridCol w:w="1260"/>
        <w:gridCol w:w="1620"/>
      </w:tblGrid>
      <w:tr>
        <w:trPr>
          <w:trHeight w:val="320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целевого показателя 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-я</w:t>
            </w:r>
          </w:p>
        </w:tc>
        <w:tc>
          <w:tcPr>
            <w:tcW w:w="5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Значения целевых показателей               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1        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3        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  <w:r>
              <w:rPr>
                <w:bCs/>
              </w:rPr>
              <w:t>Охват воспитанников МДОУ мероприятиями  различного уровня(процент об общей численности детей) старшего дошкольного возрас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участников муниципального и регионального этапов Всероссийской олимпиады школьнико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одаренных детей, получающих целевую адресную поддержк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цент  педагогов,  участвующих в конкурсах профессионального мастерств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%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 охвата учащихся системой дополнительного образова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детей, участвующих в городских массовых воспитательных мероприятия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Участие педагогов в конкурсах профессионального мастерства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ащение объединений дополнительного образования оборудованием для развития новых направлен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 объединений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201" w:hRule="atLeast"/>
        </w:trPr>
        <w:tc>
          <w:tcPr>
            <w:tcW w:w="271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хват учащихся общеобразовательных школ организованными формами отдыха и оздоровления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%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</w:tr>
      <w:tr>
        <w:trPr>
          <w:trHeight w:val="169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лагерях с дневным пребыванием детей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0</w:t>
            </w:r>
          </w:p>
        </w:tc>
      </w:tr>
      <w:tr>
        <w:trPr>
          <w:trHeight w:val="1607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детей, отдохнувших в загородных оздоровительных лагерях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61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0</w:t>
            </w:r>
          </w:p>
        </w:tc>
      </w:tr>
      <w:tr>
        <w:trPr>
          <w:trHeight w:val="1968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общеобразовательных организаций, в которых проведены мероприятия по развитию материально -технической базы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trHeight w:val="1619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школьных образовательных организаций, в которых проведены мероприятия по развитию материально -технической базы 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1378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зданий организаций дополнительного образования,  в которых проведены мероприятия по развитию материально -технической базы 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1332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ого задания образовательными организациями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90</w:t>
            </w:r>
          </w:p>
        </w:tc>
      </w:tr>
      <w:tr>
        <w:trPr>
          <w:trHeight w:val="1262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питанием обучающихся с ограниченными возможностями здоровья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.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1069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ват питанием обучающихся из малообеспеченных семей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.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  <w:bookmarkStart w:id="0" w:name="Par497"/>
      <w:bookmarkStart w:id="1" w:name="Par394"/>
      <w:bookmarkStart w:id="2" w:name="Par357"/>
      <w:bookmarkStart w:id="3" w:name="Par497"/>
      <w:bookmarkStart w:id="4" w:name="Par394"/>
      <w:bookmarkStart w:id="5" w:name="Par357"/>
      <w:bookmarkEnd w:id="3"/>
      <w:bookmarkEnd w:id="4"/>
      <w:bookmarkEnd w:id="5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4.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рограммы: 2018-2020 годы, этапы реализации программы не выделяютс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Перечень программных мероприятий </w:t>
      </w:r>
      <w:r>
        <w:rPr>
          <w:sz w:val="28"/>
          <w:szCs w:val="28"/>
        </w:rPr>
        <w:t>определён в под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2340"/>
        <w:gridCol w:w="1620"/>
        <w:gridCol w:w="1440"/>
        <w:gridCol w:w="1440"/>
        <w:gridCol w:w="1800"/>
      </w:tblGrid>
      <w:tr>
        <w:trPr>
          <w:trHeight w:val="319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Статус   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сточник    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ценка расходов, тыс. рублей 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финансирован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20г. 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грамма    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716 931 461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60 679273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5 721 150,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 251 038,00</w:t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 093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697 9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697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697 900,00</w:t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6 242 61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 417 20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28 2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833 138,00</w:t>
            </w:r>
          </w:p>
        </w:tc>
      </w:tr>
      <w:tr>
        <w:trPr>
          <w:trHeight w:val="391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источники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 1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 1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00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М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000,0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. с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00 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М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94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 000,0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. с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719 1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9 7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9 700,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39 70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84 1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 7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4 70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М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13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45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4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45 000,0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. с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Подпрограмма 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 694 094 361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55 843 573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 865 450,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7 385 338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 509 6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503 2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503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503 200,00</w:t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М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559 685 5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172 44120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5 362 2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 882 138,0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. с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 1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 1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истема управления реализаци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как разработчик программы и основной исполнитель программных мероприятий,   осущест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координацию деятельности муниципальных образовательных организаций по реализации программы, направленную  на обновление  содержания образования , оказание методической помощи педагога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 реализации мероприятий программ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ёт ежеквартальную  отчётность по реализации программы, а также  ежегодно представляет  главе муниципального образования  отчёт о ходе реализации  ведомственной целевой программы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, координацию и оценку эффективности  реализации программы  осуществляет заместитель главы муниципального образования по социальным вопросам, начальник управления социального развит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ое расходование финансовых средств и эффективность их  использования   осуществляет  финансовое управление администрации города, управление социального развития администрации гор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воспитанников и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Создание условий для п</w:t>
      </w:r>
      <w:r>
        <w:rPr>
          <w:sz w:val="28"/>
          <w:szCs w:val="28"/>
        </w:rPr>
        <w:t>опуляризации сферы образования на региональном уровн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й поддержки одаренных де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социального статуса педагогических работ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общения и распространения педагогического опыта педагог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 компетентности педагогов по вопросам организации и содержания воспитательно-образовательного процесс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 охвата учащихся системой дополните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, организационных форм, методов и  технологий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охвата детей организованными формами отдыха и оздоровл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</w:pPr>
    <w:rPr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1:00Z</dcterms:created>
  <dc:creator>gorono12</dc:creator>
  <dc:description/>
  <cp:keywords/>
  <dc:language>en-US</dc:language>
  <cp:lastModifiedBy>km</cp:lastModifiedBy>
  <cp:lastPrinted>2017-10-19T12:22:00Z</cp:lastPrinted>
  <dcterms:modified xsi:type="dcterms:W3CDTF">2017-10-20T06:56:00Z</dcterms:modified>
  <cp:revision>33</cp:revision>
  <dc:subject/>
  <dc:title> </dc:title>
</cp:coreProperties>
</file>