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муниципальной программе 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азвитие образования в городе Коряжме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2018-2020 годы»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программа 4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Создание безопасных условий образовательных отношений и материально - техническое обеспечение  муниципальных образовательных организаций города Коряжмы  на 2018 – 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left" w:pos="720" w:leader="none"/>
          <w:tab w:val="left" w:pos="7200" w:leader="none"/>
        </w:tabs>
        <w:spacing w:before="0" w:after="12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здание безопасных условий образовательных отношений и материально-техническое обеспечение муниципальных образовательных организаций города Коряжмы  на 2018 – 2020 годы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муниципального образования  «Город Коряжма»</w:t>
            </w:r>
          </w:p>
        </w:tc>
      </w:tr>
      <w:tr>
        <w:trPr>
          <w:trHeight w:val="9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социального развития администрации  горо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Цель 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Улучшение условий образовательных отношений и безопасного пребывания обучающихся, воспитанников и работников в образовательных организациях, расположенных на территории  муниципального образования «Город Коряжма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возможное снижение риска возникновения чрезвычайных ситуаций в образовательных организация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я безопасности пребывания обучающихся и работников в образовательных организация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й работы отопительной, водопроводной, канализационных систе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нергетической эффективности и энергосбереж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муниципального задания образовательными организациям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Срок и этапы реализации подпрограммы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2018 -  2020  годы (этапы не выделяютс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и источники финансирования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Общий объём –  </w:t>
            </w:r>
            <w:r>
              <w:rPr>
                <w:b/>
                <w:bCs/>
                <w:sz w:val="28"/>
                <w:szCs w:val="28"/>
              </w:rPr>
              <w:t xml:space="preserve">1 694 094 361,00 </w:t>
            </w:r>
            <w:r>
              <w:rPr>
                <w:b/>
                <w:sz w:val="26"/>
                <w:szCs w:val="26"/>
              </w:rPr>
              <w:t>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2018 год – </w:t>
            </w:r>
            <w:r>
              <w:rPr>
                <w:b/>
                <w:bCs/>
                <w:sz w:val="28"/>
                <w:szCs w:val="28"/>
              </w:rPr>
              <w:t xml:space="preserve">559 685 590,00 </w:t>
            </w:r>
            <w:r>
              <w:rPr>
                <w:b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2019 год – </w:t>
            </w:r>
            <w:r>
              <w:rPr>
                <w:b/>
                <w:bCs/>
                <w:sz w:val="28"/>
                <w:szCs w:val="28"/>
              </w:rPr>
              <w:t xml:space="preserve">560 865 450,00 </w:t>
            </w:r>
            <w:r>
              <w:rPr>
                <w:b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2020 год – </w:t>
            </w:r>
            <w:r>
              <w:rPr>
                <w:b/>
                <w:bCs/>
                <w:sz w:val="28"/>
                <w:szCs w:val="28"/>
              </w:rPr>
              <w:t xml:space="preserve">577 385 338,00 </w:t>
            </w:r>
            <w:r>
              <w:rPr>
                <w:b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«Город Коряжма» - субвенция областного бюджета (сокращенно ФБ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муниципального  образования «Город Коряжма» - субсидии областного бюджета (сокращенно ОБ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«Город Коряжма» (сокращенно МБ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лаготворительного фонда «Илим – Гарант» (сокращенно БФ)</w:t>
            </w:r>
          </w:p>
        </w:tc>
      </w:tr>
      <w:tr>
        <w:trPr>
          <w:trHeight w:val="11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Целевые  показатели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ны в приложении  1 к Подпрограмм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Ожидаемые конечные результаты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езопасности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Соблюдение санитарных норм и правил при предоставлении образовательных услу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работы отопительной, водопроводной, канализационных сист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отерь тепла и повышение энергосбереж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ого зада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учающимся с ограниченными возможностями здоровья и обучающимся из малообеспеченных семей бесплатного пит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1. Общая  характеристика сферы реализации подпрограммы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Безопасность образовательной организации – важнейшее условие сохранения жизни и здоровья всех участников образовательных отношен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о укреплению материально - технической базы образовательных учреждений муниципального образования «Город Коряжма в 2014 - 2017 годах проводилась в соответствии с муниципальной программой «Безопасность и оснащение материально – технической базы  муниципальных образовательных организаций города Коряжмы на 2014 – 2017 годы». В ходе реализации программы достигнуты  количественные и качественные результаты,  среди которых наиболее значи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е муниципальные образовательные учреждения обеспечены  автоматической системой пожарного мониторинга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  в 33 % учреждений дошкольного образования установлены дополнительные эвакуационные вы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 % дошкольных образовательных учреждений оснащены системой наружного видеонаблю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общеобразовательные организации оснащены</w:t>
      </w:r>
      <w:r>
        <w:rPr/>
        <w:t xml:space="preserve"> </w:t>
      </w:r>
      <w:r>
        <w:rPr>
          <w:sz w:val="28"/>
          <w:szCs w:val="28"/>
        </w:rPr>
        <w:t>системой наружного видеона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14% общеобразовательных учреждений установлено металлическое огра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47 % дошкольных образовательных учреждений проведены работы по замене кров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67 %</w:t>
      </w:r>
      <w:r>
        <w:rPr/>
        <w:t xml:space="preserve"> </w:t>
      </w:r>
      <w:r>
        <w:rPr>
          <w:sz w:val="28"/>
          <w:szCs w:val="28"/>
        </w:rPr>
        <w:t>дошкольных образовательных учреждений проведены работы по частичной замене деревянных окон на окна ПВХ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о всех дошкольных образовательных учреждениях проводились ремонтные работы помещений зд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7 % дошкольных образовательных учреждениях на прогулочных участках заменено уличное оборудование (теневые навесы и малые формы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о  укрепляется и пополняется учебно - материальная база  образовательных организаций. За эти годы во всех образовательных организациях проведены работы по восстановлению или замене отдельных  частей зданий, деталей и инженерно-технического оборудования в связи с их физическим  износо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были привлечены средства регионального и местного бюджетов, а также средства внебюджетных фондов. Всего на реализацию Муниципальной программы «Безопасность  и оснащение материально – технической базы муниципальных образовательных организаций города Коряжмы  на 2014 – 2017 годы» было освоено более 49,599 млн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мотря на достигнутые результаты из–за недостаточного финансирования программных мероприятий  остается  ряд нерешённых проблем: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е выполняются полностью предписания, выданные образовательным организациям надзорными органами; 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/>
      </w:pPr>
      <w:r>
        <w:rPr>
          <w:sz w:val="28"/>
          <w:szCs w:val="28"/>
        </w:rPr>
        <w:tab/>
        <w:t>- медленными темпами проходит обновление материально – технической базы образовательных организаций;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/>
      </w:pPr>
      <w:r>
        <w:rPr>
          <w:sz w:val="28"/>
          <w:szCs w:val="28"/>
        </w:rPr>
        <w:tab/>
        <w:t>- ежегодно происходит снижение инженерной безопасности образовательных организаций;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/>
      </w:pPr>
      <w:r>
        <w:rPr>
          <w:sz w:val="28"/>
          <w:szCs w:val="28"/>
        </w:rPr>
        <w:tab/>
        <w:t>- водопроводная и канализационная система требуют денежных вложений для приведения их в соответствие с нормами;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/>
      </w:pPr>
      <w:r>
        <w:rPr>
          <w:sz w:val="28"/>
          <w:szCs w:val="28"/>
        </w:rPr>
        <w:tab/>
        <w:t>- не выполняется ряд мероприятий по соблюдению санитарных норм и правил для образовательных организац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сновная цель подпрограммы - улучшение условий образовательных отношений и безопасного пребывания обучающихся, воспитанников и работников в образовательных организациях, расположенных на территории  муниципального образования «Город Коря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 возможное снижение риска возникновения чрезвычайных ситуаций в образовательных организация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вышение безопасности пребывания обучающихся и работников в образовательных организациях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лановых мероприятий по выполнению требований  санитарных норм и правил  обеспечения  образовательных организаций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работы отопительной, водопроводной, канализационных систе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и энергосбереже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задания образовательными организациям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ая из задач носит комплексный характер, так как включает в себя координационную, материально-техническую направленность работы в рамках подпрограммы.</w:t>
      </w:r>
    </w:p>
    <w:p>
      <w:pPr>
        <w:pStyle w:val="Normal"/>
        <w:tabs>
          <w:tab w:val="left" w:pos="708" w:leader="none"/>
          <w:tab w:val="center" w:pos="4935" w:leader="none"/>
        </w:tabs>
        <w:jc w:val="both"/>
        <w:rPr>
          <w:rFonts w:eastAsia="Calibri"/>
          <w:b/>
          <w:b/>
          <w:color w:val="FF0000"/>
          <w:sz w:val="26"/>
          <w:szCs w:val="2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Этапы и сроки выполн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.  Этапы  реализации подпрограммы не выделя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 подпрограммных  мероприятий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Достижение цели и решение задач подпрограммы обеспечивается за счёт  реализации подпрограммных мероприяти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ля того чтобы разграничить мероприятия, планируемые для реализации общеобразовательными организациями, дошкольными образовательными организациями и организациями дополнительного образования, настоящая Подпрограмма представлена пятью приложениям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еречень целевых показателей подпрограммы  указан в Приложении 1к подпрограм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 1</w:t>
      </w:r>
      <w:r>
        <w:rPr>
          <w:rFonts w:eastAsia="Calibri"/>
          <w:sz w:val="28"/>
          <w:szCs w:val="28"/>
        </w:rPr>
        <w:t xml:space="preserve"> «Развитие материально – технической базы общеобразовательных организаций» (Приложение 2 к подпрограм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2</w:t>
      </w:r>
      <w:r>
        <w:rPr>
          <w:rFonts w:eastAsia="Calibri"/>
          <w:sz w:val="28"/>
          <w:szCs w:val="28"/>
        </w:rPr>
        <w:t xml:space="preserve"> «Развитие материально – технической базы дошкольных образовательных организаций» (Приложение 3 к подпрограм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>Раздел 3</w:t>
      </w:r>
      <w:r>
        <w:rPr>
          <w:rFonts w:eastAsia="Calibri"/>
          <w:sz w:val="28"/>
          <w:szCs w:val="28"/>
        </w:rPr>
        <w:t xml:space="preserve"> «Развитие материально – технической базы организаций дополнительного образования» (Приложение 4 к подпрограмм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>Раздел 4</w:t>
      </w:r>
      <w:r>
        <w:rPr>
          <w:rFonts w:eastAsia="Calibri"/>
          <w:sz w:val="28"/>
          <w:szCs w:val="28"/>
        </w:rPr>
        <w:t xml:space="preserve"> «Финансовое обеспечение исполнения муниципального задания образовательных организаций муниципального образования «Город Коряжма» (Приложение 5 к подпрограмме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5 </w:t>
      </w:r>
      <w:r>
        <w:rPr>
          <w:rFonts w:eastAsia="Calibri"/>
          <w:sz w:val="28"/>
          <w:szCs w:val="28"/>
        </w:rPr>
        <w:t>«Организация питания в общеобразовательных организациях муниципального образования «Город Коряжма» (Приложение 6 к подпрограмме 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ное обеспечение реализации Подпрограммы  представлено в Приложении 7 к подпрограмм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Реестр объектов для проведения текущих и капитальных ремонтов сформирован  по результатам  проведения обследований зданий. В первую очередь для финансовой поддержки включены организации, имеющие предписания надзорных органов и решения суда по устранению нарушений требований законодательства к безопасности  зданий,  санитарно -  бытовым условиям  и охране здоровья  обучающихся и воспитанник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Во исполнение законодательства об энергосбережении во всех образовательных  организациях проведён энергоаудит, по итогам которого в подпрограмму включены мероприятия, предусмотренные энергопаспортами  организ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стема  управления реализацией под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</w:t>
      </w:r>
      <w:r>
        <w:rPr>
          <w:rFonts w:eastAsia="Calibri"/>
          <w:sz w:val="28"/>
          <w:szCs w:val="28"/>
        </w:rPr>
        <w:t>одпрограмма закрепляет механизм единства в управлении достижения цели, решения задач, формирования и реализации целевых программных  комплексов. Данный механизм реализуется при взаимодействии всех образовательных организаций, участвующих в подпрограмм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Управление социального развития, как разработчик подпрограммы и основной исполнитель программных мероприятий, осуществляет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- координацию деятельности муниципальных  образовательных организаций по реализации подпрограмм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- мониторинг  реализации мероприятий подпрограмм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- годовую  отчётность  реализации подпрограммы.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Общее руководство, координацию и оценку эффективности  реализации подпрограммы  осуществляет </w:t>
      </w:r>
      <w:r>
        <w:rPr>
          <w:sz w:val="28"/>
          <w:szCs w:val="28"/>
        </w:rPr>
        <w:t>заместитель главы муниципального образования по социальным вопросам, начальник управления социального развития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Целевое расходование финансовых средств и эффективность их  использования осуществляет финансово-экономический отдел управления социального развития администрации города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жидаемые результаты реализации подпрограммы</w:t>
      </w:r>
    </w:p>
    <w:p>
      <w:pPr>
        <w:pStyle w:val="Normal"/>
        <w:ind w:left="72" w:firstLine="636"/>
        <w:jc w:val="both"/>
        <w:rPr/>
      </w:pPr>
      <w:r>
        <w:rPr>
          <w:rFonts w:eastAsia="Calibri"/>
          <w:sz w:val="28"/>
          <w:szCs w:val="28"/>
        </w:rPr>
        <w:t>Основными результатами реализации подпрограммы для муниципальных образовательных организаций должны стать:</w:t>
      </w:r>
      <w:r>
        <w:rPr>
          <w:sz w:val="26"/>
          <w:szCs w:val="26"/>
        </w:rPr>
        <w:t xml:space="preserve"> Повышение уровня безопасности муниципальных образовательных организац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езопасности муниципальных образовательных организац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/>
      </w:pPr>
      <w:r>
        <w:rPr>
          <w:sz w:val="26"/>
          <w:szCs w:val="26"/>
        </w:rPr>
        <w:t>Соблюдение санитарных норм и правил при предоставлении образовательных услуг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жение рисков работы отопительной, водопроводной, канализационных систе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потерь тепла и повышение энергосбережения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муниципального задания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бучающимся с ограниченными возможностями здоровья и обучающимся из малообеспеченных семей бесплатного пит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Реализация указанных в подпрограмме мер позволит обеспечить выход системы образования на уровень современных требований федеральных  государственных образовательных стандартов, материально – технического оснащ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53"/>
        </w:tabs>
        <w:ind w:left="175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72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32:00Z</dcterms:created>
  <dc:creator>Free Use</dc:creator>
  <dc:description/>
  <cp:keywords/>
  <dc:language>en-US</dc:language>
  <cp:lastModifiedBy>km</cp:lastModifiedBy>
  <cp:lastPrinted>2017-10-20T14:24:00Z</cp:lastPrinted>
  <dcterms:modified xsi:type="dcterms:W3CDTF">2017-10-20T11:24:00Z</dcterms:modified>
  <cp:revision>43</cp:revision>
  <dc:subject/>
  <dc:title> </dc:title>
</cp:coreProperties>
</file>