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680" w:hanging="0"/>
        <w:jc w:val="both"/>
        <w:rPr/>
      </w:pPr>
      <w:r>
        <w:rPr>
          <w:sz w:val="22"/>
          <w:szCs w:val="22"/>
        </w:rPr>
        <w:t>О муниципальной программе «Развитие городского хозяйства на территории муниципального образования «Город Коряжма» на 2018-2022 годы»</w:t>
      </w:r>
    </w:p>
    <w:p>
      <w:pPr>
        <w:pStyle w:val="2"/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В целях реализации положений Федерального закона от 6 октября 2003 года № 131-ФЗ «Об общих принципах организации местного самоуправления в Российской Федерации», создания более благоприятной и комфортной среды обитания жителей, а также в связи с внедрением программно-целевых методов планирования расходов бюджета, руководствуясь Уставом муниципального образования «Город Коряжма», администрация города</w:t>
      </w:r>
    </w:p>
    <w:p>
      <w:pPr>
        <w:pStyle w:val="2"/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/>
      </w:pPr>
      <w:r>
        <w:rPr>
          <w:sz w:val="22"/>
          <w:szCs w:val="22"/>
        </w:rPr>
        <w:t>1.</w:t>
        <w:tab/>
        <w:t xml:space="preserve">Утвердить муниципальную программу «Развитие городского хозяйства на территории муниципального образования «Город Коряжма» на 2018-2022 годы» (прилагается).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900" w:leader="none"/>
        </w:tabs>
        <w:ind w:firstLine="540"/>
        <w:outlineLvl w:val="0"/>
        <w:rPr/>
      </w:pPr>
      <w:r>
        <w:rPr>
          <w:sz w:val="22"/>
          <w:szCs w:val="22"/>
        </w:rPr>
        <w:t>2.</w:t>
        <w:tab/>
        <w:t>Финансовому управлению администрации города ежегодно при формировании проекта местного бюджета предусматривать средства на реализацию мероприяти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"/>
        <w:jc w:val="both"/>
        <w:outlineLvl w:val="0"/>
        <w:rPr/>
      </w:pPr>
      <w:r>
        <w:rPr>
          <w:sz w:val="22"/>
          <w:szCs w:val="22"/>
        </w:rPr>
        <w:t>3.</w:t>
        <w:tab/>
        <w:t>Контроль за выполнением программы возложить на управление муниципального хозяйства и градостроительства администрации города.</w:t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а муниципального образования                                                                                                А.А.Ткач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9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ена:                                                                 Постановлением администрации города </w:t>
            </w:r>
          </w:p>
          <w:p>
            <w:pPr>
              <w:pStyle w:val="Normal"/>
              <w:ind w:left="294" w:hanging="0"/>
              <w:jc w:val="right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от ____________  № ______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/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Развитие городского хозяйст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ород Коряжм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18-2022 годы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/>
      </w:pPr>
      <w:r>
        <w:rPr>
          <w:b/>
          <w:szCs w:val="24"/>
        </w:rPr>
        <w:t>ПАСПОРТ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</w:t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униципальная программа «Развитие городского хозяйства на территории муниципального образования «Город Коряжма» на 2018-2022 годы» </w:t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муниципальной</w:t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муниципальной</w:t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и градостроительства муниципального образования «Город Коряжма»</w:t>
            </w:r>
          </w:p>
        </w:tc>
      </w:tr>
      <w:tr>
        <w:trPr>
          <w:trHeight w:val="10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color w:val="FF00FF"/>
                <w:sz w:val="24"/>
                <w:szCs w:val="24"/>
                <w:lang w:val="en-US" w:eastAsia="en-US"/>
              </w:rPr>
            </w:pPr>
            <w:r>
              <w:rPr>
                <w:color w:val="FF00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</w:t>
            </w:r>
          </w:p>
          <w:p>
            <w:pPr>
              <w:pStyle w:val="Normal1"/>
              <w:spacing w:lineRule="exact" w:line="240"/>
              <w:rPr>
                <w:szCs w:val="24"/>
                <w:u w:val="single"/>
                <w:lang w:val="en-US" w:eastAsia="en-US"/>
              </w:rPr>
            </w:pPr>
            <w:r>
              <w:rPr>
                <w:szCs w:val="24"/>
              </w:rPr>
              <w:t xml:space="preserve">программы      </w:t>
            </w:r>
          </w:p>
          <w:p>
            <w:pPr>
              <w:pStyle w:val="Normal1"/>
              <w:spacing w:lineRule="exact" w:line="240"/>
              <w:rPr>
                <w:szCs w:val="24"/>
                <w:u w:val="single"/>
                <w:lang w:val="en-US" w:eastAsia="en-US"/>
              </w:rPr>
            </w:pPr>
            <w:r>
              <w:rPr>
                <w:szCs w:val="24"/>
                <w:u w:val="single"/>
                <w:lang w:val="en-US" w:eastAsia="en-US"/>
              </w:rPr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оптимальными условиями проживания; улучшение внешнего облика города; улучшение экологической ситуации на территории муниципального образования; организация выполнения мероприятий по развитию городского хозяйства</w:t>
            </w:r>
            <w:r>
              <w:rPr>
                <w:sz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муниципальной</w:t>
            </w:r>
          </w:p>
          <w:p>
            <w:pPr>
              <w:pStyle w:val="Normal1"/>
              <w:spacing w:lineRule="exact" w:line="240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организации и выполнения работ по развитию городского хозяйства муниципальными предприят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 по благоустройству и озеленению путем приобретения средств мех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селективного сбора отходов для уменьшения объема отходов, переданных на захорон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необходимого объема финансирования мероприятий в объеме, достаточном для организации и выполнения работ по развитию городского хозяйства, благоустройству и озеленению.</w:t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 реализации     </w:t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муниципальн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– 2022 годы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 муниципальной</w:t>
            </w:r>
          </w:p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  <w:r>
              <w:rPr/>
              <w:t xml:space="preserve">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ют</w:t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Объемы   и источники финансирования муниципальной программы по годам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>Общий объем финансирования – 416242,3 тысячи рублей,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>в т. ч. средства областного бюджета – 21288,3 тыс. руб., местного бюджета – 395054,0 тыс. руб.: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>2018 год – 94496,5 тыс. руб.;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>2019 год – 105630,5 тыс. руб.;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>2020 год – 83989,9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1 год – 66062,7 тыс. руб.;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66062,7 тыс.руб.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    </w:t>
            </w:r>
          </w:p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муниципальн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приложении 2 к</w:t>
            </w:r>
            <w:r>
              <w:rPr>
                <w:bCs/>
                <w:sz w:val="24"/>
                <w:szCs w:val="24"/>
              </w:rPr>
              <w:t xml:space="preserve"> муниципальной программе «Развитие городского хозяйства на территории муниципального образования «Город Коряжма» на 2018 – 2022 годы»</w:t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Ожидаемые конечные результаты   реализации муниципальн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безопасного движения пешеходов и транспортных средств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-создание более благоприятной и комфортной среды обитания жителей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- повышение эффективности работ по благоустройству и озеленению;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ьный сбор пластика и бумаги для использования в качестве вторсырья, уменьшение объёма отходов для захоронения на полигоне ТБО;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услуг населению специализированными организациями в необходимом объеме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1. Общая характеристика сферы реализации Программы и прогноз развития сферы с учетом реализации Программ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городского хозяйства на территории муниципального образования «Город Коряжма» является важнейшей задачей деятельности администрации города. Именно в сфере деятельности городского хозяйства создаются условия, которые обеспечивают высокий уровень качества жизни населения. Тем самым создаются условия для здоровой, комфортной, удобной жизни как для отдельного человека по месту проживания, так и для всех жителей гор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и озеленение территории муниципального образования «Город Коряжма» является важной сферой деятельности муниципального хозяйств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х условиях существует проблема сохранения и оздоровления среды, окружающей человека в городе, формирование условий жизни человека, благотворно влияющее на его психофизическое состояние. Это особенно важно в период повышения тонуса городской жизни, увеличения количества транспорта, повышения техногенной нагрузки территории, что влечет повышение уровня загрязнения атмосферы города выбросами вредных веществ от автотранспорта и промышленных предприятий, увеличение уровня шума, загрязнение водоемов и почв. Уровень благоустройства и озеленения территорий города – один из показателей качества среды обитания. От уровня развития городского хозяйства, благоустройства и озеленения территорий города зависит качество жизни жите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функцией администрации города является обеспечение населения оптимальными условиями жизнедеятельности, труда, общения, отдыха на территории муниципального образования «Город Коряжм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мероприятий Программы по развитию городского хозяйства, благоустройству и озеленению позволит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на улицах, в общественных мест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городской территории включает в себя работы по: </w:t>
      </w:r>
    </w:p>
    <w:p>
      <w:pPr>
        <w:pStyle w:val="Normal"/>
        <w:jc w:val="both"/>
        <w:rPr/>
      </w:pPr>
      <w:r>
        <w:rPr>
          <w:sz w:val="24"/>
          <w:szCs w:val="24"/>
        </w:rPr>
        <w:t>- реконструкции, ремонту и содержанию автомобильных дорог общего пользования местного знач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ржанию и развитию объектов дренажно-ливневой канализа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по озеленению территорий города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одержанию фонтанов,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содержанию места массового отдыха граждан у водного объе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ю и развитию сетей освещения и д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по развитию городского хозяйства обеспечивают муниципальные предприятия, которым предоставляются компенсации на возмещение затрат при проведении работ по благоустройству и озелен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автотехника, используемая при выполнении работ по благоустройству и озеленению, имеет большой износ, морально устарела, требует постоянных ремонтов. Программой предусмотрено приобретение а</w:t>
      </w:r>
      <w:r>
        <w:rPr>
          <w:bCs/>
          <w:sz w:val="24"/>
          <w:szCs w:val="24"/>
        </w:rPr>
        <w:t xml:space="preserve">втогрейдера, машины поливомоечной, экскаватора-погрузчика, что позволит </w:t>
      </w:r>
      <w:r>
        <w:rPr>
          <w:sz w:val="24"/>
          <w:szCs w:val="24"/>
        </w:rPr>
        <w:t>повысить эффективность проводимых работ по благоустройству и озеле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блемой в системе обращения отходов  н</w:t>
      </w:r>
      <w:r>
        <w:rPr>
          <w:spacing w:val="-1"/>
          <w:sz w:val="24"/>
          <w:szCs w:val="24"/>
        </w:rPr>
        <w:t xml:space="preserve">а территории муниципального образования «Город Коряжма» является отсутствие их </w:t>
      </w:r>
      <w:r>
        <w:rPr>
          <w:sz w:val="24"/>
          <w:szCs w:val="24"/>
        </w:rPr>
        <w:t xml:space="preserve">селективного (раздельного) </w:t>
      </w:r>
      <w:r>
        <w:rPr>
          <w:spacing w:val="-1"/>
          <w:sz w:val="24"/>
          <w:szCs w:val="24"/>
        </w:rPr>
        <w:t xml:space="preserve">сбора. Широкое использование упаковочных материалов и полуфабрикатов в повседневной жизни большинства жителей привело к росту содержания бумаги и полимеров в составе ТБО. Приобретение контейнеров для сбора пластика и бумаги позволит использовать данные виды отходов в качестве вторсырья и уменьшить поток отходов для захоронения на полигоне ТБО. </w:t>
      </w:r>
      <w:r>
        <w:rPr>
          <w:sz w:val="24"/>
          <w:szCs w:val="24"/>
        </w:rPr>
        <w:t xml:space="preserve">В целях реализации  мероприятия будут приобретены специальные контейнеры, организована система вывоза отходов специализированной организацией, а также проведены мероприятия для населения по разъяснению и популяризации селективного сбора ТБО. Реализация мероприятия позволит ежегодно вывозить на утилизацию </w:t>
        <w:br/>
        <w:t>в качестве вторичного сырья около 2 тыс. тонн отх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ожная обстановка в сфере безопасности дорожного движения во многом определяется постоянно возрастающей мобильностью населения, увеличивающейся диспропорцией между приростом числа автомобилей и приростом протяженности улично-дорожной сети, не рассчитанной на современные транспортные потоки: нагрузка на улично-дорожную сеть превышена в г.Коряжме в 4-5 раз, что неблагоприятно сказывается на безопасности дорожного движения и пассажирских перевозок и на эксплуатационном состоянии автомобильных дорог общего пользования местного значения муниципального образования «Город Коряжм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оссийской Федерации действует национальный стандарт РФ ГОСТ Р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 Данным стандартом существенно изменены требования по установке и содержанию технических средств регулирования дорожного движ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территории города необходимо проведение работ по обустройству ограничивающих пешеходных ограждений, предусмотренных проектом организации дорожного движения, утвержденным постановлением администрации города 23.09.2013 № 1666, содержание и ремонт автомобильных дорог в соответствии с правилами, утвержденными постановлением администрации города </w:t>
      </w:r>
      <w:r>
        <w:rPr>
          <w:sz w:val="24"/>
        </w:rPr>
        <w:t xml:space="preserve">от 20.02.2015 № 297, </w:t>
      </w:r>
      <w:r>
        <w:rPr>
          <w:sz w:val="24"/>
          <w:szCs w:val="24"/>
        </w:rPr>
        <w:t xml:space="preserve">реконструкция светофорных объек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по выплате компенсаций специализированным организациям за оказание услуг населению позволит создать более комфортные санитарно-гигиенические условия жителям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требует финансовых вложений для осуществления первоочередных мероприятий по развитию городского хозяйства, благоустройству и озеленению, выполнение которых наиболее необходимо в ближайший период времен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Цель и задач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является официальным документом, определяющим  основные направления деятельности администрации города и других исполнителей программы по развитию городского хозяйства, благоустройству и озеленению территории города.</w:t>
      </w:r>
    </w:p>
    <w:p>
      <w:pPr>
        <w:pStyle w:val="31"/>
        <w:ind w:firstLine="540"/>
        <w:rPr/>
      </w:pPr>
      <w:r>
        <w:rPr>
          <w:sz w:val="24"/>
          <w:szCs w:val="24"/>
        </w:rPr>
        <w:t>Целью Программы является создание наиболее благоприятной и комфортной среды обитания жителей, улучшение экологической ситуации на территории муниципального образования, улучшение внешнего облика города, что позволит произвести положительное впечатление на население, гостей города, инвес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дорожного движения путем приведения автомобильных дорог общего пользования местного значения, средств технического регулирования в нормативное состояние, отвечающее требованиям законодательства в сфере безопасности дорожного дви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выполнения работ по развитию городского хозяйства, благоустройству и озеленению муниципальными предприятиями путем предоставления компенсаций на возмещение затра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работ по благоустройству и озеленению путем приобретения средств мех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елективного сбора отходов для уменьшения объема отходов, переданных для захоронение на полигоне ТБО, а также использования собранных отходов в качестве вторсырья;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ение необходимости финансирования мероприятий в объеме, достаточном для проведения текущих работ по благоустройству и озеленению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определяет целенаправленность практической деятельности всех участников ее реализации по обеспечению развития городского хозяйства на территории города.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и и этапы реализации программы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Срок реализации Программы – 2018-2022 годы. 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реализуется в один эта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мероприятий Программы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12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разработка и реализация комплекса мероприятий по следующим направления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оведение работ по приведению автомобильных дорог общего пользования местного значения, средств технического регулирования в нормативное состояние;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 проведение работ по развитию городского хозяйства, благоустройству и озеленению;</w:t>
      </w:r>
    </w:p>
    <w:p>
      <w:pPr>
        <w:pStyle w:val="Normal"/>
        <w:jc w:val="both"/>
        <w:rPr/>
      </w:pPr>
      <w:r>
        <w:rPr>
          <w:szCs w:val="24"/>
        </w:rPr>
        <w:t xml:space="preserve">- </w:t>
      </w:r>
      <w:r>
        <w:rPr>
          <w:sz w:val="24"/>
          <w:szCs w:val="24"/>
        </w:rPr>
        <w:t>организация селективного сбора отходов для уменьшения объема отходов, переданных на захоронение;</w:t>
      </w:r>
    </w:p>
    <w:p>
      <w:pPr>
        <w:pStyle w:val="Normal1"/>
        <w:jc w:val="both"/>
        <w:rPr>
          <w:szCs w:val="24"/>
        </w:rPr>
      </w:pPr>
      <w:r>
        <w:rPr/>
        <w:t>- приобретение средств механизации для проведения работ по благоустройству и озелен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чень мероприятий с указанием объемов финансирования и ответственных исполнителей приведен в приложении 1 к настоящей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12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реализации Программы</w:t>
      </w:r>
    </w:p>
    <w:p>
      <w:pPr>
        <w:pStyle w:val="Normal"/>
        <w:tabs>
          <w:tab w:val="clear" w:pos="708"/>
          <w:tab w:val="left" w:pos="1261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ы и источники финансирования: </w:t>
      </w:r>
    </w:p>
    <w:p>
      <w:pPr>
        <w:pStyle w:val="Normal"/>
        <w:tabs>
          <w:tab w:val="clear" w:pos="708"/>
          <w:tab w:val="left" w:pos="12616" w:leader="none"/>
        </w:tabs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- областной бюджет и бюджет муниципального образования «Город Коряжма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63"/>
        <w:gridCol w:w="1106"/>
        <w:gridCol w:w="1168"/>
        <w:gridCol w:w="1139"/>
        <w:gridCol w:w="975"/>
        <w:gridCol w:w="976"/>
        <w:gridCol w:w="898"/>
      </w:tblGrid>
      <w:tr>
        <w:trPr>
          <w:trHeight w:val="32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Par399"/>
            <w:bookmarkEnd w:id="0"/>
            <w:r>
              <w:rPr/>
              <w:t>Статус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2 год 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24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9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3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8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6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62,7</w:t>
            </w:r>
          </w:p>
        </w:tc>
      </w:tr>
      <w:tr>
        <w:trPr>
          <w:trHeight w:val="32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05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8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5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8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6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62,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Объемы финансирования Программы за счет средств областного и местного бюджетов носят прогнозный характер и подлежат ежегодному уточнению в установленном порядке при формировании бюджета на очередной финансовый год и плановый период исходя из возможностей бюджетов.</w:t>
      </w:r>
    </w:p>
    <w:p>
      <w:pPr>
        <w:pStyle w:val="Normal"/>
        <w:tabs>
          <w:tab w:val="clear" w:pos="708"/>
          <w:tab w:val="left" w:pos="126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2616" w:leader="none"/>
        </w:tabs>
        <w:jc w:val="center"/>
        <w:rPr/>
      </w:pPr>
      <w:r>
        <w:rPr>
          <w:b/>
          <w:sz w:val="24"/>
          <w:szCs w:val="24"/>
        </w:rPr>
        <w:t>6.</w:t>
        <w:tab/>
        <w:t xml:space="preserve"> Система </w:t>
      </w:r>
      <w:r>
        <w:rPr>
          <w:b/>
          <w:bCs/>
          <w:sz w:val="24"/>
          <w:szCs w:val="24"/>
        </w:rPr>
        <w:t xml:space="preserve">управления реализацией Программы 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sz w:val="24"/>
          <w:szCs w:val="24"/>
        </w:rPr>
        <w:t>Текущее управление реализацией настоящей Программы осуществляет управление муниципального хозяйства и градостроительства администрации города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Управление муниципального хозяйства и градостроительства администрации города </w:t>
      </w:r>
      <w:r>
        <w:rPr>
          <w:sz w:val="24"/>
          <w:szCs w:val="24"/>
        </w:rPr>
        <w:t>с учетом выделяемых на реализацию Программы бюджетных ассигнований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правление муниципального хозяйства и градостроительства администрации города </w:t>
      </w:r>
      <w:r>
        <w:rPr>
          <w:rFonts w:cs="Times New Roman" w:ascii="Times New Roman" w:hAnsi="Times New Roman"/>
          <w:sz w:val="24"/>
          <w:szCs w:val="24"/>
        </w:rPr>
        <w:t xml:space="preserve">до 1 марта год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едующего за отчетным, </w:t>
      </w:r>
      <w:r>
        <w:rPr>
          <w:rFonts w:cs="Times New Roman" w:ascii="Times New Roman" w:hAnsi="Times New Roman"/>
          <w:sz w:val="24"/>
          <w:szCs w:val="24"/>
        </w:rPr>
        <w:t>представляет главе муниципального образования отчет о ходе реализации  Программы за отчетный год, выполнения её целевых показател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sz w:val="24"/>
          <w:szCs w:val="24"/>
        </w:rPr>
        <w:t>Заместитель главы муниципального образования по городскому хозяйству контролирует выполнение Программы, отслеживает целевое и эффективное использование средств, направляемых на реализацию Программ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sz w:val="24"/>
          <w:szCs w:val="24"/>
        </w:rPr>
        <w:t>Корректировка Программы, в том числе включение в нее новых мероприятий, а также продление сроков ее реализации, осуществляется в установленном порядке по предложению разработчика (управления муниципального хозяйства и градостроительства администрации города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261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реализации Программы</w:t>
      </w:r>
    </w:p>
    <w:p>
      <w:pPr>
        <w:pStyle w:val="Normal"/>
        <w:tabs>
          <w:tab w:val="clear" w:pos="708"/>
          <w:tab w:val="left" w:pos="12616" w:leader="none"/>
        </w:tabs>
        <w:ind w:lef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достичь следующих результатов: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- создание условий безопасного движения пешеходов и транспортных средств;</w:t>
      </w:r>
    </w:p>
    <w:p>
      <w:pPr>
        <w:pStyle w:val="31"/>
        <w:ind w:firstLine="540"/>
        <w:rPr/>
      </w:pPr>
      <w:r>
        <w:rPr>
          <w:sz w:val="24"/>
          <w:szCs w:val="24"/>
        </w:rPr>
        <w:t>- создание условий для более благоприятной, здоровой, комфортной среды обитания жителей путем проведения работ по благоустройству и озеленению муниципальными предприятиями;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- повышение эффективности механизированных работ по благоустройству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приведен в Приложении 2 к настоящей Программе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jc w:val="right"/>
        <w:rPr/>
      </w:pPr>
      <w:r>
        <w:rPr>
          <w:bCs/>
        </w:rPr>
        <w:t>«Развитие городского хозяйства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на территории муниципального образования</w:t>
      </w:r>
    </w:p>
    <w:p>
      <w:pPr>
        <w:pStyle w:val="Normal"/>
        <w:jc w:val="right"/>
        <w:rPr/>
      </w:pPr>
      <w:r>
        <w:rPr>
          <w:bCs/>
        </w:rPr>
        <w:t>«Город Коряжма» на 2018 – 2022 годы»</w:t>
      </w:r>
    </w:p>
    <w:p>
      <w:pPr>
        <w:pStyle w:val="Normal"/>
        <w:widowControl w:val="false"/>
        <w:ind w:firstLine="54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Развитие городского хозяйства на территор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Город Коряжма» на 2018-2022 годы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080"/>
        <w:gridCol w:w="900"/>
        <w:gridCol w:w="900"/>
        <w:gridCol w:w="720"/>
        <w:gridCol w:w="900"/>
        <w:gridCol w:w="9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измер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Доля</w:t>
            </w:r>
            <w:r>
              <w:rPr>
                <w:sz w:val="20"/>
              </w:rPr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Количество </w:t>
            </w:r>
            <w:r>
              <w:rPr>
                <w:bCs/>
                <w:sz w:val="20"/>
              </w:rPr>
              <w:t>фонтанов, работающих в весенне-лет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ед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31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"/>
    <w:qFormat/>
    <w:rPr>
      <w:sz w:val="28"/>
      <w:lang w:val="ru-RU" w:bidi="ar-SA"/>
    </w:rPr>
  </w:style>
  <w:style w:type="character" w:styleId="Style14">
    <w:name w:val="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jkh3</dc:creator>
  <dc:description/>
  <dc:language>en-US</dc:language>
  <cp:lastModifiedBy>jkh3</cp:lastModifiedBy>
  <cp:lastPrinted>2017-10-06T10:01:00Z</cp:lastPrinted>
  <dcterms:modified xsi:type="dcterms:W3CDTF">2017-10-06T07:01:00Z</dcterms:modified>
  <cp:revision>11</cp:revision>
  <dc:subject/>
  <dc:title> </dc:title>
</cp:coreProperties>
</file>