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64845" cy="821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       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843" w:hanging="0"/>
        <w:jc w:val="both"/>
        <w:rPr>
          <w:caps/>
        </w:rPr>
      </w:pPr>
      <w:r>
        <w:rPr/>
        <w:t>О муниципальной программе «Развитие молодёжной политики на территории муниципального образования «Город Коряжма» на 2018-2020 годы»</w:t>
      </w:r>
    </w:p>
    <w:p>
      <w:pPr>
        <w:pStyle w:val="Normal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азвития молодёжной политики в муниципальном образовании «Город Коряжма» и создания условий для обеспечения гражданского становления и самореализации молодёжи, включения её в социально активные формы деятельности, учитывая предложения Совета администрации города, руководствуясь Уставом муниципального образования «Город Коряжма», администрация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униципальную программу «Развитие молодёжной политики на территории муниципального образования «Город Коряжма» на 2018-2020 годы согласно приложению (далее - Программа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Финансовому управлению администрации города при формировании проектов местного бюджета на 2018 и последующие годы предусматривать необходимые средства для реализации Программы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социального развития администрации города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1. Своевременно предоставлять заявку для включения расходов на реализацию Программы в бюджет муниципального образования «Город Коряж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Осуществлять контроль хода реализации программных мероприятий и ежегодно в срок до 1 марта представлять главе муниципального образования отчёт о ходе выполнения Программы по итогам за прошедший год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>3.3. Обеспечить контроль целевого использования денежных средств по соответствующим программным мероприятиям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 Программ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1. Обеспечить эффективную и своевременную реализацию программн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2. Проводить мониторинг выполнения целевых индикаторов и показателей 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3. Предложения по уточнению перечня и затрат по программным мероприятиям представлять в управление социального развития администрации города ежегодно не позднее 01 авгус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4. Представлять информацию в управление социального развития администрации города о ходе и результатах выполнения  Программы по итогам за прошедший год ежегодно в срок до 01 феврал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«Город Коряжма» по социальным вопросам, начальника управления социального развития А.А. Ивано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</w:t>
        <w:tab/>
        <w:t xml:space="preserve"> А.А. Ткач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0:00Z</dcterms:created>
  <dc:creator>molod</dc:creator>
  <dc:description/>
  <cp:keywords/>
  <dc:language>en-US</dc:language>
  <cp:lastModifiedBy>igor</cp:lastModifiedBy>
  <dcterms:modified xsi:type="dcterms:W3CDTF">2017-10-06T08:24:00Z</dcterms:modified>
  <cp:revision>4</cp:revision>
  <dc:subject/>
  <dc:title> </dc:title>
</cp:coreProperties>
</file>