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  <w:r>
        <w:rPr>
          <w:sz w:val="32"/>
          <w:szCs w:val="32"/>
        </w:rPr>
        <w:t xml:space="preserve">                                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т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ОЕКТ</w:t>
            </w:r>
          </w:p>
        </w:tc>
      </w:tr>
    </w:tbl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О муниципальной программе  «Управление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муниципальным имуществом муниципального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образования </w:t>
      </w:r>
      <w:r>
        <w:rPr>
          <w:sz w:val="28"/>
          <w:szCs w:val="28"/>
        </w:rPr>
        <w:t>«Город Коряжма» на 2018-2022 годы</w:t>
      </w:r>
      <w:r>
        <w:rPr>
          <w:sz w:val="28"/>
        </w:rPr>
        <w:t>»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В целях осуществления полномочий в области управления и распоряжения муниципальным имуществом,</w:t>
      </w:r>
      <w:r>
        <w:rPr>
          <w:sz w:val="28"/>
          <w:szCs w:val="28"/>
        </w:rPr>
        <w:t xml:space="preserve"> руководствуясь</w:t>
      </w:r>
      <w:r>
        <w:rPr>
          <w:sz w:val="28"/>
        </w:rPr>
        <w:t xml:space="preserve"> Уставом муниципального образования «Город Коряжма», администрация города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2"/>
        <w:ind w:left="180" w:firstLine="180"/>
        <w:jc w:val="both"/>
        <w:rPr/>
      </w:pPr>
      <w:r>
        <w:rPr>
          <w:sz w:val="28"/>
          <w:szCs w:val="28"/>
        </w:rPr>
        <w:tab/>
        <w:t>1. Утвердить муниципальную программу «Управление муниципальным имуществом муниципального образования «Город Коряжма» на 2018-2022 годы» (прилагается).</w:t>
      </w:r>
    </w:p>
    <w:p>
      <w:pPr>
        <w:pStyle w:val="2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Ежегодно предусматривать в бюджете муниципального образования «Город Коряжма» необходимые средства для реализации мероприятий муниципальной программы.</w:t>
      </w:r>
    </w:p>
    <w:p>
      <w:pPr>
        <w:pStyle w:val="2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программы возложить на управление муниципального хозяйства и градостроительства администрации города. 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А.А.Тк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85" w:leader="none"/>
          <w:tab w:val="right" w:pos="9354" w:leader="none"/>
        </w:tabs>
        <w:autoSpaceDE w:val="false"/>
        <w:outlineLvl w:val="0"/>
        <w:rPr/>
      </w:pPr>
      <w:r>
        <w:rPr/>
        <w:tab/>
        <w:t xml:space="preserve">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85" w:leader="none"/>
          <w:tab w:val="right" w:pos="9354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ab/>
        <w:tab/>
        <w:tab/>
        <w:tab/>
        <w:tab/>
        <w:tab/>
        <w:tab/>
        <w:t xml:space="preserve">                  города от __________ № ____</w:t>
      </w:r>
    </w:p>
    <w:p>
      <w:pPr>
        <w:pStyle w:val="Normal"/>
        <w:widowControl w:val="false"/>
        <w:autoSpaceDE w:val="false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УПРАВЛЕНИЕ МУНИЦИПАЛЬНЫМ ИМУЩЕСТВОМ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"ГОРОД КОРЯЖМ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- 2022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2" w:name="Par39"/>
      <w:bookmarkStart w:id="3" w:name="Par39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831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униципальной 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униципальная  программа «Управление муниципальным имуществом муниципального образования «Город Коряжма» на 2018-2022 годы»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казчик муниципальной 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«Город Коряжма»</w:t>
            </w:r>
          </w:p>
        </w:tc>
      </w:tr>
      <w:tr>
        <w:trPr>
          <w:trHeight w:val="575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азработчик муниципальной 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муниципального хозяйства и градостроительства администрации город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эффективности управления и распоряжения муниципальным имуще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дачи муниципальной 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) государственная регистрация права муниципальной собственности на  муниципальные объекты недвижим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) получение доходов от использования  муниципального имущества в бюджет МО «Город Коряжм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) обеспечение сохранности муниципального имуществ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-2022 годы (э</w:t>
            </w:r>
            <w:r>
              <w:rPr/>
              <w:t>тапы реализации Программы не выделяются)</w:t>
            </w:r>
          </w:p>
        </w:tc>
      </w:tr>
      <w:tr>
        <w:trPr>
          <w:trHeight w:val="103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ъемы и источники финансирования 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 на финансирование программы  составляет 36 734,2 тыс. рублей, в том числе за счет средств местного бюджета 36 734,2 тыс.руб., из них 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. – 10 650,5 тыс.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. –   6 544,1 тыс.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г. –   6 513,2 тыс.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1 г. –   6 513,2 тыс. рублей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/>
              <w:t xml:space="preserve">2022 г. –   6 513,2 тыс. рублей 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Целевые показатели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униципальной 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/>
              <w:t>Целевые показатели приведены в Приложении 2 к настоящей Программе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еспечение государственной регистрации права собственности  муниципальных объектов недвижимост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учет муниципального имущества, обеспечение внесения в Реестр муниципального имущества информации об объектах муниципальной собственност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вовлечение муниципального имущества и земельных участков в сделк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олучение доходов в местный бюджет от использования муниципального имуществ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/>
              <w:t xml:space="preserve">- поддержание муниципального имущества в надлежащем состоянии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  <w:bookmarkStart w:id="4" w:name="Par155"/>
      <w:bookmarkStart w:id="5" w:name="Par155"/>
      <w:bookmarkEnd w:id="5"/>
    </w:p>
    <w:p>
      <w:pPr>
        <w:pStyle w:val="Normal"/>
        <w:autoSpaceDE w:val="false"/>
        <w:jc w:val="center"/>
        <w:rPr/>
      </w:pPr>
      <w:r>
        <w:rPr>
          <w:b/>
        </w:rPr>
        <w:t>1. Общая характеристика сферы реализации  и прогноз развития сферы с учето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"Управление муниципальным имуществом муниципального образования "Город Коряжма" на 2018 - 2022 годы" (далее-Программа) направлена на повышение эффективности использования объектов муниципальной собственности, осуществление полномочий собственника по управлению и распоряжению муниципальным имуществом, обеспечение сохранности муниципального имущества, находящегося в казне муниципального образования "Город Коряжма", закрепленного за муниципальными предприятиями и учреждениями на праве хозяйственного ведения, оперативного управления или переданного юридическим и физическим лицам на договор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местное самоуправление в Российской Федерации обеспечивает самостоятельное владение, пользование и распоряжение муниципальной собствен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06.10.2003 №131-ФЗ "Об общих принципах организации местного самоуправления в Российской Федерации", Уставом муниципального образования "Город Коряжма" установлено, что одной из экономических основ местного самоуправления является имущество, находящееся в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и распоряжение имуществом муниципального образования "Город Коряжма" осуществляется в соответствии с Порядком управления и распоряжения имуществом, находящимся в собственности муниципального образования «Город Коряжма», принятым решением  городской Думы от 26.10.2006 №271 (в редакции решений городской Думы от 23.06.2011 №257, от 20.04.2017 №28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т муниципального имущества осуществляется управлением муниципального хозяйства и градостроительства администрации города посредством ведения Реестра муниципального имущества муниципального образования «Город Коряжма», в соответствии с Положением об организации учета и ведения реестра муниципального имущества муниципального образования «Город Коряжма», утвержденным решением городской Думы от 20.04.2017 №28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01.01.2017 в состав имущества муниципального образования «Город Коряжма» входили недвижимое и движимое имущество, а также 44 имущественных комплекса муниципальных организаци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6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9 муниципальных бюджет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8 муниципальных казен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1 муниципальное автономное учреж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аправлениями использования муниципального имуществ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ча в аренду (пользова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ча в безвозмездное поль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репление на праве хозяйственного ведения за муниципальными унитарными предприя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репление на праве оперативного управления за муниципаль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ча в зал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атиз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решениями представительного органа муниципального образования «Город Коряжма», проводится приватизация объектов муниципальной собственности, что позволяет реша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едение структуры собственности муниципального образования «Город Коряжма» в соответствие с полномочиям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полнение доходной части бюджета муниципального образования «Город Коряжм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состоянию на 01.01.2017 действовало 516 договоров аренды земельных участков, 64 договора аренды недвижимого и движимого имущества, 15 договоров безвозмездного пользования недвижимым и движимым имуществом. </w:t>
      </w:r>
    </w:p>
    <w:p>
      <w:pPr>
        <w:pStyle w:val="Normal"/>
        <w:ind w:firstLine="540"/>
        <w:jc w:val="both"/>
        <w:rPr>
          <w:sz w:val="28"/>
        </w:rPr>
      </w:pPr>
      <w:r>
        <w:rPr/>
        <w:t>Перечни имущества казны муниципального образования «Город Коряжма», утверждены распоряжением администрации города от 30.12.2016 №256р «О составе имущества казны муниципального образования «Город Коряжма» (в редакции распоряжений администрации города от 25.02.2017 №25р, от 13.03.2017 №48р, от 13.04.2017 №69р, от 10.05.2017 №92р, от 16.06.2017 №119р, от 07.08.2017 №158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01.01.2017 в состав имущества казны муниципального образования «Город Коряжма» входило: 383 объекта движимого и 914 объектов недвижимого имущества (в том числе 854 объекта муниципального жилищного фонда, из них 594 квартиры и 260 комн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еализация полномочий собственника в части владения, пользования и распоряжения муниципальным имуществом требует объективных и точных сведений о составе, количестве, качественных и стоимостных характеристиках муниципального имущества, то есть необходим достоверный учет данных, позволяющий видеть объективную картину по каждому объекту. На сегодняшний день отсутствует полная картина по многочисленным объектам муниципальной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 возможности вовлечения объектов муниципальной недвижимости в сделки (приватизация, сдача в аренду, передача в хозяйственное ведение, оперативное управление) необходимо наличие: технический паспорт, кадастровый паспорт и государственная регистрация права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ность государственной регистрации права собственности на объекты нежилого фонда казны составляет 6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в сфере управления муниципальным имуществом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объектов недвижимого имущества, в отношении которых не проведен кадастровый учет в соответствии с Федеральным законом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а, адресной части, наименования объекта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недвижимого имущества, в отношении которого право собственности муниципального образования "Город Коряжма"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мерности закрепления муниципального имущества на праве хозяйственного ведения или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вышеуказанных проблем в рамках Программы позволит более эффективно управлять муниципальным имуществом, иметь объективную информацию об объектах недвижимого имущества, увеличить доходную часть бюджета город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ассигнований бюджета города, сохранению ресурсов для взвешенного принятия  расходных обязательств бюджета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6" w:name="Par184"/>
      <w:bookmarkEnd w:id="6"/>
      <w:r>
        <w:rPr>
          <w:b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обозначенными проблемами данная Программа направлена на достижение стратегической </w:t>
      </w:r>
      <w:r>
        <w:rPr>
          <w:b/>
        </w:rPr>
        <w:t>цели -</w:t>
      </w:r>
      <w:r>
        <w:rPr>
          <w:rFonts w:cs="Times New Roman CYR" w:ascii="Times New Roman CYR" w:hAnsi="Times New Roman CYR"/>
          <w:b/>
        </w:rPr>
        <w:t xml:space="preserve"> повышение эффективности управления и распоряжения муниципальным имуществом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color w:val="000000"/>
        </w:rPr>
        <w:t>Достижение стратегической цели обеспечивается за счет решения следующих  задач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ab/>
      </w:r>
      <w:r>
        <w:rPr>
          <w:b/>
        </w:rPr>
        <w:t>Задача 1.</w:t>
      </w:r>
      <w:r>
        <w:rPr>
          <w:rFonts w:cs="Times New Roman CYR" w:ascii="Times New Roman CYR" w:hAnsi="Times New Roman CYR"/>
        </w:rPr>
        <w:t xml:space="preserve"> </w:t>
      </w:r>
      <w:r>
        <w:rPr/>
        <w:t>Государственная регистрация права муниципальной собственности на муниципальные объекты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задачи направлена на проведение государственной регистрации права собственности за муниципальным образованием «Город Коряжма», необходимой для  ведения своевременного и качественного реестрового и бюджетного учета и для осуществления управления, пользования и распоряжения муниципальной собствен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ериод действия Программы планируется завершение формирования в Реестре муниципального имущества объективных данных  объектов уче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b/>
        </w:rPr>
        <w:t>Задача 2.</w:t>
      </w:r>
      <w:r>
        <w:rPr/>
        <w:t xml:space="preserve"> Получение доходов от использования муниципального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оходы от использования муниципального имущества являются составной частью 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Задача 3.</w:t>
      </w:r>
      <w:r>
        <w:rPr/>
        <w:t xml:space="preserve"> </w:t>
      </w:r>
      <w:r>
        <w:rPr>
          <w:rFonts w:cs="Times New Roman CYR" w:ascii="Times New Roman CYR" w:hAnsi="Times New Roman CYR"/>
        </w:rPr>
        <w:t>Обеспечение сохранности муниципального имущества, составляющего казну муниципального образования «Город Коряжм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составе казны муниципального образования учтены муниципальный жилищный фонд и нежилые помещения, расположенные в многоквартирных домах. Расходы на их содержание включает плату за содержание  и ремонт общего имущества, а также  плату за коммунальные ресурсы по маневренному жилищному фонду и на общие домовые нужд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Задача направлена на поддержание муниципального имущества и общего имущества в многоквартирном доме в надлежащем состоян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bookmarkStart w:id="7" w:name="Par218"/>
      <w:bookmarkEnd w:id="7"/>
      <w:r>
        <w:rPr>
          <w:b/>
          <w:bCs/>
        </w:rPr>
        <w:t>3. Сроки и этапы реализации Программы</w:t>
      </w:r>
    </w:p>
    <w:p>
      <w:pPr>
        <w:pStyle w:val="Normal"/>
        <w:suppressAutoHyphens w:val="true"/>
        <w:spacing w:lineRule="auto" w:line="228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Программа реализуется в течение 2018-2022 годов. </w:t>
      </w:r>
      <w:r>
        <w:rPr/>
        <w:t>Этапы реализации Программы не выделяются. Подпрограмм нет.</w:t>
      </w:r>
    </w:p>
    <w:p>
      <w:pPr>
        <w:pStyle w:val="Normal"/>
        <w:suppressAutoHyphens w:val="true"/>
        <w:spacing w:lineRule="auto" w:line="228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28"/>
        <w:ind w:firstLine="709"/>
        <w:jc w:val="center"/>
        <w:rPr>
          <w:b/>
          <w:b/>
          <w:bCs/>
        </w:rPr>
      </w:pPr>
      <w:r>
        <w:rPr>
          <w:b/>
          <w:bCs/>
        </w:rPr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вленной целью и задачами реализация Программы планируется посредством выполнения мероприятий по владению, пользованию и распоряжению муниципальным иму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роприятия носят постоянный характер и выполняются в течение периода реализации Программы. </w:t>
      </w:r>
      <w:hyperlink w:anchor="Par397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, сроков ее реализации, источников финансирования и ожидаемых результатов Программы приведен в приложении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8" w:name="Par226"/>
      <w:bookmarkEnd w:id="8"/>
      <w:r>
        <w:rPr>
          <w:b/>
        </w:rPr>
        <w:t>5. Ресурсное обеспечение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мероприятий Программы осуществляется за счет средств  бюджета муниципального образования «Город Коряжма». Объем расходов утверждается решением о городском бюджете на очередной финансовый год. В течение периода реализации Программы объемы финансирования могут уточня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89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9"/>
        <w:gridCol w:w="1979"/>
        <w:gridCol w:w="1082"/>
        <w:gridCol w:w="900"/>
        <w:gridCol w:w="970"/>
        <w:gridCol w:w="1010"/>
        <w:gridCol w:w="1010"/>
        <w:gridCol w:w="900"/>
        <w:gridCol w:w="2329"/>
        <w:gridCol w:w="3278"/>
      </w:tblGrid>
      <w:tr>
        <w:trPr>
          <w:trHeight w:val="320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ar232"/>
            <w:bookmarkEnd w:id="9"/>
            <w:r>
              <w:rPr/>
              <w:t xml:space="preserve">    </w:t>
            </w:r>
            <w:r>
              <w:rPr/>
              <w:t xml:space="preserve">Статус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Источник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инансирования  </w:t>
            </w:r>
          </w:p>
        </w:tc>
        <w:tc>
          <w:tcPr>
            <w:tcW w:w="58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Оценка расходов, тыс. рублей</w:t>
            </w:r>
          </w:p>
        </w:tc>
        <w:tc>
          <w:tcPr>
            <w:tcW w:w="232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     </w:t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:             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34,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0,5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4,1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3,2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3,2</w:t>
            </w:r>
          </w:p>
        </w:tc>
        <w:tc>
          <w:tcPr>
            <w:tcW w:w="5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местный бюджет   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34,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0,5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4,1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3,2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3,2</w:t>
            </w:r>
          </w:p>
        </w:tc>
        <w:tc>
          <w:tcPr>
            <w:tcW w:w="5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Система управления реализаци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е руководство реализацией мероприятий настоящей Программы и контроль за их выполнением осуществляет администрация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города с учетом выделяемых на реализацию Программы бюджетных ассигнований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ю мероприятий Программы осуществляет управление муниципального хозяйства и градостроительства администрации город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мониторинга и анализа хода реализации Программы управление муниципального хозяйства и градостроительства администрации города ежегодно, до 01 марта года, следующего за отчетным, представляет главе муниципального образования отчет о реализации Программы за отчетный год, выполнения её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меститель главы муниципального образования по городскому хозяйству контролирует выполнение Программы, отслеживает целевое и эффективное использование средств, направляемых на реализацию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Программы, в том числе включение в нее новых мероприятий, а также продление сроков ее реализации, осуществляется в установленном порядке по предложению разработчика (управления муниципального хозяйства и градостроительства администрации гор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7. Ожидаемые результат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851"/>
        <w:jc w:val="both"/>
        <w:rPr/>
      </w:pPr>
      <w:r>
        <w:rPr/>
        <w:t>Реализация Программы предполагает получение следующих результато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851"/>
        <w:jc w:val="both"/>
        <w:rPr/>
      </w:pPr>
      <w:r>
        <w:rPr/>
        <w:t>Обеспечение государственной регистрации права собственности  муниципальных объектов недвижим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851"/>
        <w:jc w:val="both"/>
        <w:rPr/>
      </w:pPr>
      <w:r>
        <w:rPr/>
        <w:t>Учет муниципального имущества, обеспечение внесения в Реестр муниципального имущества информации об объектах муниципальной собствен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851"/>
        <w:jc w:val="both"/>
        <w:rPr/>
      </w:pPr>
      <w:r>
        <w:rPr/>
        <w:t>Вовлечение муниципального имущества и земельных участков в сдел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851"/>
        <w:jc w:val="both"/>
        <w:rPr/>
      </w:pPr>
      <w:r>
        <w:rPr/>
        <w:t xml:space="preserve">Поступление доходов в местный бюджет от использования муниципального имуществ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851"/>
        <w:jc w:val="both"/>
        <w:rPr/>
      </w:pPr>
      <w:r>
        <w:rPr/>
        <w:t xml:space="preserve">Поддержание муниципального имущества в надлежащем состоянии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ab/>
        <w:t>Описание количественной и качественной оценки ожидаемых конечных результатов приведены в приложении 2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0" w:name="Par244"/>
      <w:bookmarkStart w:id="11" w:name="Par244"/>
      <w:bookmarkEnd w:id="11"/>
    </w:p>
    <w:p>
      <w:pPr>
        <w:sectPr>
          <w:type w:val="nextPage"/>
          <w:pgSz w:w="11906" w:h="16838"/>
          <w:pgMar w:left="1701" w:right="851" w:gutter="0" w:header="0" w:top="90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  <w:tab w:val="right" w:pos="14570" w:leader="none"/>
        </w:tabs>
        <w:autoSpaceDE w:val="false"/>
        <w:outlineLvl w:val="1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  <w:tab w:val="right" w:pos="14570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 «Управл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ым имуществом муниципального</w:t>
      </w:r>
    </w:p>
    <w:p>
      <w:pPr>
        <w:pStyle w:val="Normal"/>
        <w:widowControl w:val="false"/>
        <w:tabs>
          <w:tab w:val="clear" w:pos="708"/>
          <w:tab w:val="left" w:pos="9540" w:leader="none"/>
          <w:tab w:val="left" w:pos="9720" w:leader="none"/>
        </w:tabs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«Город Коряжма» на 2018-2022 годы» 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6600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муниципального образования «город Коряжма» на 2018-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7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2"/>
        <w:gridCol w:w="17"/>
        <w:gridCol w:w="2172"/>
        <w:gridCol w:w="972"/>
        <w:gridCol w:w="81"/>
        <w:gridCol w:w="974"/>
        <w:gridCol w:w="101"/>
        <w:gridCol w:w="30"/>
        <w:gridCol w:w="799"/>
        <w:gridCol w:w="103"/>
        <w:gridCol w:w="777"/>
        <w:gridCol w:w="23"/>
        <w:gridCol w:w="18"/>
        <w:gridCol w:w="11"/>
        <w:gridCol w:w="876"/>
        <w:gridCol w:w="13"/>
        <w:gridCol w:w="9"/>
        <w:gridCol w:w="11"/>
        <w:gridCol w:w="870"/>
        <w:gridCol w:w="22"/>
        <w:gridCol w:w="908"/>
        <w:gridCol w:w="62"/>
        <w:gridCol w:w="6"/>
        <w:gridCol w:w="8"/>
        <w:gridCol w:w="3662"/>
      </w:tblGrid>
      <w:tr>
        <w:trPr/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-ник  финансирования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4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результаты реализации</w:t>
            </w:r>
          </w:p>
        </w:tc>
      </w:tr>
      <w:tr>
        <w:trPr>
          <w:trHeight w:val="322" w:hRule="atLeast"/>
        </w:trPr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018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537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/>
        <w:tc>
          <w:tcPr>
            <w:tcW w:w="1537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1</w:t>
            </w:r>
            <w:r>
              <w:rPr/>
              <w:t xml:space="preserve"> программы: Государственная регистрация права муниципальной собственности на муниципальные объекты недвижимости</w:t>
            </w:r>
          </w:p>
        </w:tc>
      </w:tr>
      <w:tr>
        <w:trPr>
          <w:trHeight w:val="705" w:hRule="atLeast"/>
        </w:trPr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Оформление справок об инвентаризационной стоимости по объектам выморочного имущества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 </w:t>
            </w:r>
            <w:r>
              <w:rPr/>
              <w:t>администрации город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пакета документов и представление в нотариальную контору</w:t>
            </w:r>
          </w:p>
        </w:tc>
      </w:tr>
      <w:tr>
        <w:trPr>
          <w:trHeight w:val="760" w:hRule="atLeast"/>
        </w:trPr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Оформление свидетельства о наследовании выморочного имущества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3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знание права муниципальной собственности на выморочное имущество</w:t>
            </w:r>
          </w:p>
        </w:tc>
      </w:tr>
      <w:tr>
        <w:trPr>
          <w:trHeight w:val="280" w:hRule="atLeast"/>
        </w:trPr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3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 Актуализация сведений, содержащихся в Реестре муниципального имущества МО «Город Коряжма»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ind w:left="-64" w:firstLine="64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autoSpaceDE w:val="false"/>
              <w:ind w:left="-64" w:firstLine="64"/>
              <w:jc w:val="both"/>
              <w:rPr/>
            </w:pPr>
            <w:r>
              <w:rPr/>
              <w:t xml:space="preserve">города                      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истемы учета муниципального имущества</w:t>
            </w:r>
          </w:p>
        </w:tc>
      </w:tr>
      <w:tr>
        <w:trPr>
          <w:trHeight w:val="1005" w:hRule="atLeast"/>
        </w:trPr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537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2</w:t>
            </w:r>
            <w:r>
              <w:rPr/>
              <w:t xml:space="preserve"> программы: Получение доходов от использования муниципального имущества</w:t>
            </w:r>
          </w:p>
        </w:tc>
      </w:tr>
      <w:tr>
        <w:trPr>
          <w:trHeight w:val="645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 Оценка движимого и недвижимого имущ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5,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влечение объектов муниципальной собственности в сделки (купля-продажа, аренда)</w:t>
            </w:r>
          </w:p>
        </w:tc>
      </w:tr>
      <w:tr>
        <w:trPr>
          <w:trHeight w:val="645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5,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,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Оценка земельных участ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ind w:hanging="67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3. Ведение учета платы за найм жилых помещений 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ind w:hanging="67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4,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задолженности по платежам в бюджет</w:t>
            </w:r>
          </w:p>
        </w:tc>
      </w:tr>
      <w:tr>
        <w:trPr>
          <w:trHeight w:val="894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4,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,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537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3</w:t>
            </w:r>
            <w:r>
              <w:rPr/>
              <w:t xml:space="preserve"> программы: Обеспечение сохранности муниципального имущества, составляющего казну МО «Город Коряжма»</w:t>
            </w:r>
          </w:p>
        </w:tc>
      </w:tr>
      <w:tr>
        <w:trPr>
          <w:trHeight w:val="803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Содержание муниципального имущества казны (нежилой фонд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ind w:hanging="67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40,4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2,1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8,5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6,6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6,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6,6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м состоянии</w:t>
            </w:r>
          </w:p>
        </w:tc>
      </w:tr>
      <w:tr>
        <w:trPr>
          <w:trHeight w:val="802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40,4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2,1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8,5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6,6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6,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6,6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 Содержание свободного муниципального жилищного фонда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96,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40,8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42,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04,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04,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04,5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96,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40,8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42,2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04,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04,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04,5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3. Охрана зданий, н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данных в пользование юридическим и физическим лицам 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6,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6,0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6,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6,0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 Ремонт маневренного фонда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 </w:t>
            </w:r>
            <w:r>
              <w:rPr/>
              <w:t>администрации города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83,1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83,1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м состоянии</w:t>
            </w:r>
          </w:p>
        </w:tc>
      </w:tr>
      <w:tr>
        <w:trPr>
          <w:trHeight w:val="738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М.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83,1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83,1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 Перепланировка нежилых помещений в жилые (</w:t>
            </w:r>
            <w:r>
              <w:rPr>
                <w:i/>
                <w:sz w:val="22"/>
                <w:szCs w:val="22"/>
              </w:rPr>
              <w:t>ул.Кирова, д.3, пр.Ленина, д.18</w:t>
            </w:r>
            <w:r>
              <w:rPr/>
              <w:t>)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4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4,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м состоя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4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4,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. Работы по заделке оконных блоков (</w:t>
            </w:r>
            <w:r>
              <w:rPr>
                <w:i/>
                <w:sz w:val="22"/>
                <w:szCs w:val="22"/>
              </w:rPr>
              <w:t>здание  контрольно-технического пункта ул.Набережная им.Н.Островского, д.64, строение 2; здание контрольно-пропускного пункта ул.Набережная им.Н.Островского, д.64, строение 1</w:t>
            </w:r>
            <w:r>
              <w:rPr/>
              <w:t xml:space="preserve">) 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,8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,8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м состоянии</w:t>
            </w:r>
          </w:p>
        </w:tc>
      </w:tr>
      <w:tr>
        <w:trPr>
          <w:trHeight w:val="945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,8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,8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. Взнос на капитальный ремонт общего имущества многоквартирных домов в доле помещений, находящихся в муниципальной собственности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8,8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7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4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9</w:t>
            </w:r>
          </w:p>
        </w:tc>
        <w:tc>
          <w:tcPr>
            <w:tcW w:w="37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ание муниципального имущества казны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м состоянии</w:t>
            </w:r>
          </w:p>
        </w:tc>
      </w:tr>
      <w:tr>
        <w:trPr>
          <w:trHeight w:val="1275" w:hRule="atLeast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8,8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7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4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9</w:t>
            </w:r>
          </w:p>
        </w:tc>
        <w:tc>
          <w:tcPr>
            <w:tcW w:w="37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34,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0,5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4,1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3,2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3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3,2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МБ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34,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0,5</w:t>
            </w:r>
          </w:p>
        </w:tc>
        <w:tc>
          <w:tcPr>
            <w:tcW w:w="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4,1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3,2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3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3,2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2DD5507C0FB1D4C087A02EB86EF790D37876CF0CAC4690A73211GBjFH" TargetMode="External"/><Relationship Id="rId4" Type="http://schemas.openxmlformats.org/officeDocument/2006/relationships/hyperlink" Target="consultantplus://offline/ref=B82DD5507C0FB1D4C087A02EB86EF790D07479C20FF31192F6671FBA75G6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30:00Z</dcterms:created>
  <dc:creator>kums_203</dc:creator>
  <dc:description/>
  <cp:keywords/>
  <dc:language>en-US</dc:language>
  <cp:lastModifiedBy>Туров С.В.</cp:lastModifiedBy>
  <cp:lastPrinted>2017-10-03T11:09:00Z</cp:lastPrinted>
  <dcterms:modified xsi:type="dcterms:W3CDTF">2017-10-04T13:30:00Z</dcterms:modified>
  <cp:revision>2</cp:revision>
  <dc:subject/>
  <dc:title> </dc:title>
</cp:coreProperties>
</file>