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"Управление муниципальным имущество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"Гор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Коряжма " на 2018 - 2022 годы"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чения целевых показателе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ормленных свидетельств о государственной регистрации права собственности МО «Город Коряж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. </w:t>
            </w:r>
            <w:r>
              <w:rPr>
                <w:sz w:val="22"/>
                <w:szCs w:val="22"/>
              </w:rPr>
              <w:t>Доля ежегодного обнов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х по объектам учета в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е имущества от общего числ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имущества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Количество отчетов об определении рыночной стоимости объектов недвижимости (в т.ч. аре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4. </w:t>
            </w:r>
            <w:r>
              <w:rPr>
                <w:sz w:val="22"/>
                <w:szCs w:val="22"/>
              </w:rPr>
              <w:t xml:space="preserve">Количество объектов, вовлекаемых в сделку по рыночной стоимости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Выполнение годового планового задания по поступлениям денежных средств в доходную часть бюджета муниципального образования «Город Коряж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5. </w:t>
            </w:r>
            <w:r>
              <w:rPr>
                <w:sz w:val="22"/>
                <w:szCs w:val="22"/>
              </w:rPr>
              <w:t>Доля  маневренного жилищного фонда в  общем муниципальном жилищном фонде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Количество отремонтированного маневре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30:00Z</dcterms:created>
  <dc:creator>Туров С.В.</dc:creator>
  <dc:description/>
  <cp:keywords/>
  <dc:language>en-US</dc:language>
  <cp:lastModifiedBy>Туров С.В.</cp:lastModifiedBy>
  <dcterms:modified xsi:type="dcterms:W3CDTF">2017-10-04T13:30:00Z</dcterms:modified>
  <cp:revision>2</cp:revision>
  <dc:subject/>
  <dc:title>Приложение 2</dc:title>
</cp:coreProperties>
</file>