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P15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риказом управления социального разви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12.05.2016   №      334-1</w:t>
            </w:r>
          </w:p>
        </w:tc>
      </w:tr>
    </w:tbl>
    <w:p>
      <w:pPr>
        <w:pStyle w:val="ConsPlusNormal"/>
        <w:tabs>
          <w:tab w:val="clear" w:pos="708"/>
          <w:tab w:val="left" w:pos="8647" w:leader="none"/>
          <w:tab w:val="left" w:pos="148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ind w:right="112" w:hanging="0"/>
        <w:jc w:val="center"/>
        <w:rPr/>
      </w:pPr>
      <w:r>
        <w:rPr>
          <w:sz w:val="28"/>
          <w:szCs w:val="28"/>
        </w:rPr>
        <w:t>Перечень отдельных видов товаров, работ, услуг, закупаемых управлением социального развития администрации муниципального образования «Город Коряжма» и подведомственными ему бюджетными учреждениями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ConsPlus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70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2"/>
        <w:gridCol w:w="836"/>
        <w:gridCol w:w="1584"/>
        <w:gridCol w:w="802"/>
        <w:gridCol w:w="1180"/>
        <w:gridCol w:w="1417"/>
        <w:gridCol w:w="2552"/>
        <w:gridCol w:w="1278"/>
        <w:gridCol w:w="3683"/>
        <w:gridCol w:w="995"/>
        <w:gridCol w:w="68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тдельного вида товар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, услу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сле качеству) и иным характеристикам, 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управлением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 отклон. значения характеристики от утвержденной администрацией гор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альное назначение </w:t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</w:rPr>
                <w:t>приложением № 2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определения требований к закупаемым муниципальными органами, подведомственными им казенными учреждениями и бюджетными учреждениями муниципального образования «Город Коряжма» отдельным видам товаров, работ, услуг (в том числе предельных цен товаров, работ, услуг) </w:t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930"/>
        <w:gridCol w:w="716"/>
        <w:gridCol w:w="1134"/>
        <w:gridCol w:w="1417"/>
        <w:gridCol w:w="2316"/>
        <w:gridCol w:w="2693"/>
        <w:gridCol w:w="2599"/>
        <w:gridCol w:w="567"/>
        <w:gridCol w:w="686"/>
        <w:gridCol w:w="8"/>
      </w:tblGrid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2.12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1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 руководител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D IP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х ядерного процесс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гер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ем накопител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ем накопител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корость вращения шпинделя не менее 5400 об/мин), либ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VD-R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нифицированны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Wi-Fi, Bluetooth, поддержки 3G (UMT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Wi-Fi, Bluetooth, поддержки 3G (UMT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-Fi, Bluetoot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интегрирован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ча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установленная (актуальная версия на момент приобрете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комплектац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 00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шетный компьюте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руководител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х ядерного процесс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гер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ем накопител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ем накопител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ий диск не предусмотре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Wi-Fi, Bluetooth, поддержки 3G (UMTS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Wi-Fi, Bluetooth, поддержки 3G (UMTS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-Fi, Bluetooth, поддержки 3G (UMTS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ча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установленная (актуальная версия на момент приобрете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комплектац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 00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2.15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ы персональные настольные, рабочие станции выво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/системный блок и монито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специалисты управления, руководители муниципальных учреждений, работник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х ядерного процесс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гер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ем накопител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ем накопител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корость вращения шпинделя не менее 7200 об/мин), либ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VD-R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нифицированны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–в слот расшир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установленная (актуальная версия на момент приобрете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комплектац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 00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2.16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ройства ввода/вывода данных, содержащие или не содержащие в одном корпус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ющие устройства. Пояснения по требуемой продукции: принтеры, сканеры, многофункциональные устройств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теры, многофункциональные устрой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–лазерный, струй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специалисты управления, руководители муниципальных учреждений, работник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стр./мин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сканир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сканиров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 стр./мин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– черно-белый, цветн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форма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форма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, А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сканир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сканиров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х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ополнительных модулей </w:t>
            </w:r>
          </w:p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терфейсов (сетевой интерфейс, устройства чтения карт памя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ополнительных модулей </w:t>
            </w:r>
          </w:p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терфейсов (сетевой интерфейс, устройства чтения карт памяти </w:t>
            </w:r>
          </w:p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модуль двусторонней печати, сетевой интерфейс, лоток бумаги, почтовый ящик, брошюрато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не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Разрешение сканиров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х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специалисты управления, руководители муниципальных учреждений, работник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– черно-белый, цветн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форма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форма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4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сканир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сканиров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 стр./мин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ополнительных модулей </w:t>
            </w:r>
          </w:p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терфейсов (сетевой интерфейс, устройства чтения карт памя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ополнительных модулей </w:t>
            </w:r>
          </w:p>
          <w:p>
            <w:pPr>
              <w:pStyle w:val="ConsPlus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терфейсов (сетевой интерфейс, устройства чтения карт памяти </w:t>
            </w:r>
          </w:p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тевой интерфейс-</w:t>
            </w:r>
            <w:r>
              <w:rPr>
                <w:rFonts w:cs="Times New Roman" w:ascii="Times New Roman" w:hAnsi="Times New Roman"/>
                <w:lang w:val="en-US"/>
              </w:rPr>
              <w:t>Lan</w:t>
            </w:r>
            <w:r>
              <w:rPr>
                <w:rFonts w:cs="Times New Roman" w:ascii="Times New Roman" w:hAnsi="Times New Roman"/>
              </w:rPr>
              <w:t>,   основной-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>, модули двухстороннего сканирования, платы расширения памя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20.11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я по требуемой продукции: телефоны мобильные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ы мобильные</w:t>
            </w:r>
          </w:p>
          <w:p>
            <w:pPr>
              <w:pStyle w:val="ConsPlusNormal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руководител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ртф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стандар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стандарт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900/1800/1900, допустимо 3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4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ndroid</w:t>
            </w:r>
            <w:r>
              <w:rPr>
                <w:rFonts w:cs="Times New Roman" w:ascii="Times New Roman" w:hAnsi="Times New Roman"/>
              </w:rPr>
              <w:t>, версия актуальная на момент закуп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2 ча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прав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правл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-Fi, Bluetooth, USB, GP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 00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10.22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и легковые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и легков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шадиная си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, комплект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10.30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шадиная си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, комплект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10.41</w:t>
            </w:r>
          </w:p>
        </w:tc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автотранспортные грузовы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шадиная си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, комплект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11.11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для сидения с металлическим каркас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специалисты управления, руководители муниципальных учреждений, работник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(металл),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11.12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для сидения с деревянным каркас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и отдела управления социального развития,  руководители муниципальных учреждений,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для сидения с деревянным каркас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социального развития,  работник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12.11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специалисты управления, руководители муниципальных учреждений, работник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метал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металл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рыт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Толщина металл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мерное порошковое покры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12.12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 руководители муниципальных учреждений,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социального развития,  работники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20.1</w:t>
            </w:r>
          </w:p>
        </w:tc>
        <w:tc>
          <w:tcPr>
            <w:tcW w:w="1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подвижной (сотовой)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движной (сотовой) связ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а управления социального развития,  руководители муниципальных учреждений,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 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трафи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трафи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11">
    <w:name w:val="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F354E0E64861E34D106BA9D7DE73C425B4FA6D5A92A058AA02196B5Cd9jCH" TargetMode="External"/><Relationship Id="rId3" Type="http://schemas.openxmlformats.org/officeDocument/2006/relationships/hyperlink" Target="consultantplus://offline/ref=02F354E0E64861E34D106BA9D7DE73C425BAFB6E5E90A058AA02196B5Cd9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8:00Z</dcterms:created>
  <dc:creator>ufrk_6</dc:creator>
  <dc:description/>
  <dc:language>en-US</dc:language>
  <cp:lastModifiedBy>Free Use</cp:lastModifiedBy>
  <cp:lastPrinted>2016-05-18T11:29:00Z</cp:lastPrinted>
  <dcterms:modified xsi:type="dcterms:W3CDTF">2016-05-18T08:58:00Z</dcterms:modified>
  <cp:revision>2</cp:revision>
  <dc:subject/>
  <dc:title> </dc:title>
</cp:coreProperties>
</file>