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" w:hanging="0"/>
        <w:jc w:val="center"/>
        <w:rPr/>
      </w:pPr>
      <w:r>
        <w:rPr>
          <w:spacing w:val="-3"/>
          <w:sz w:val="24"/>
          <w:szCs w:val="24"/>
        </w:rPr>
        <w:t xml:space="preserve">Информационно-аналичические материалы </w:t>
      </w:r>
      <w:r>
        <w:rPr>
          <w:sz w:val="24"/>
          <w:szCs w:val="24"/>
        </w:rPr>
        <w:t xml:space="preserve">о деятельности комиссии по соблюдению требований к служебному поведению муниципальных служащих администрации муниципального образования «Город Коряжма» 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и урегулированию конфликта интересов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по соблюдению требований к служебному поведению муниципальных служащих администрации муниципального образования «Город Коряжма» и урегулированию конфликта интересов (далее – комиссия) создана распоряжением администрации города от 20.08.2014 № 357р. Изменения по составу и положению комиссии утверждены распоряжениями администрации города от 13.02.2015 № 57р, 22.06.2015 № 220р, 14.06.2016 №115р, 19.02.2018 №39р, 18.06.2018 №134р. 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сайте администрации города размещена и систематически обновляется информация о деятельности комиссии.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/>
      </w:pPr>
      <w:r>
        <w:rPr>
          <w:sz w:val="24"/>
          <w:szCs w:val="24"/>
        </w:rPr>
        <w:t>В период с 01 июля по 30 сентября 2018 года проведено два заседания комисси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-</w:t>
        <w:tab/>
        <w:t>28 августа 2018 года рассматривалось предложение заместителя главы муниципального образования по социальным вопросам, начальника управления социального развития, касающееся обеспечения требований об урегулировании конфликта интересов в отношении заведующего МДОУ детский сад №15 «Березка», в части трудоустройства близких родственников в данном учреждени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4"/>
          <w:szCs w:val="24"/>
        </w:rPr>
        <w:t>Руководствуясь подпунктом «в» пункта 25 Положения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, аппарате избирательной комиссии муниципального образования Архангельской области, утвержденным Указом Губернатора Архангельской области от 04 августа 2014 г. № 89-у по итогам рассмотрения данного вопроса, комиссия приняла решение – требования об урегулировании конфликта интересов Собашниковой О.Б. выполнены, конфликт интересов отсутствует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-</w:t>
        <w:tab/>
        <w:t xml:space="preserve">05 сентября 2018 года рассмотрены результаты проверки достоверности и полноты, представленных сведений о доходах, об имуществе и обязательствах имущественного характера за 2017 год в отношении четырех муниципальных служащих администрации город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По итогам заседания комиссии, учитывая тяжесть и обстоятельства, при которых представлены неполные сведения о доходах, об имуществе и обязательствах имущественного характера на себя и членов своей семьи,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-</w:t>
        <w:tab/>
        <w:t xml:space="preserve">одному муниципальному служащему указано на недопустимость предоставления недостоверных сведений о своих доходах, об имуществе и обязательствах имущественного характера на себя и членов своей семьи;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4"/>
          <w:szCs w:val="24"/>
        </w:rPr>
        <w:t>-</w:t>
        <w:tab/>
        <w:t>в связи с тем, что два муниципальных служащих находятся в отпуске по уходу за ребенком, работодателям рекомендовано применить к ним дисциплинарное взыскание в виде замечания за ненадлежащее исполнение должностных обязанностей, установленных в целях противодействия коррупции, в части предоставления неполных сведений о доходах, об имуществе и обязательствах имущественного характера за 2018 год по выходу из этого отпу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cp:keywords/>
  <dc:language>en-US</dc:language>
  <cp:lastModifiedBy>kadr</cp:lastModifiedBy>
  <cp:lastPrinted>2017-09-21T12:45:00Z</cp:lastPrinted>
  <dcterms:modified xsi:type="dcterms:W3CDTF">2018-11-07T08:29:00Z</dcterms:modified>
  <cp:revision>15</cp:revision>
  <dc:subject/>
  <dc:title> </dc:title>
</cp:coreProperties>
</file>