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Информационно-аналичические материалы 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еятельности комиссии по соблюдению требований к служебному поведению муниципальных служащих администрации муниципального образования 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«Город Коряжма» и урегулированию конфликта интересов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по соблюдению требований к служебному поведению муниципальных служащих администрации муниципального образования «Город Коряжма» и урегулированию конфликта интересов (далее – комиссия) создана распоряжением администрации города от 20.08.2014 № 357р. Изменения по составу и положению комиссии утверждены распоряжениями администрации города от 13.02.2015 № 57р, 22.06.2015 № 220р, 14.06.2016 №115р, 19.02.2018 №39р, 18.06.2018 №134р. 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сайте администрации города размещена и систематически обновляется информация о деятельности комиссии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/>
      </w:pPr>
      <w:r>
        <w:rPr>
          <w:sz w:val="24"/>
          <w:szCs w:val="24"/>
        </w:rPr>
        <w:t>В период с 01 января по 31 декабря 2018 года проведено 7 заседаний комиссии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tLeast" w:line="240"/>
        <w:ind w:firstLine="540"/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  <w:u w:val="single"/>
        </w:rPr>
        <w:t>19 апреля 2018 года</w:t>
      </w:r>
      <w:r>
        <w:rPr>
          <w:sz w:val="24"/>
          <w:szCs w:val="24"/>
        </w:rPr>
        <w:t xml:space="preserve"> рассматривалось уведомление гражданина, претендующего на должность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40"/>
        <w:jc w:val="both"/>
        <w:rPr/>
      </w:pPr>
      <w:r>
        <w:rPr>
          <w:sz w:val="24"/>
          <w:szCs w:val="24"/>
        </w:rPr>
        <w:t xml:space="preserve">По итогам рассмотрения уведомления, комиссия приняла решение – </w:t>
      </w:r>
      <w:r>
        <w:rPr>
          <w:rStyle w:val="Blk"/>
          <w:sz w:val="24"/>
          <w:szCs w:val="24"/>
        </w:rPr>
        <w:t>обстоятельства, препятствующие поступлению гражданина на муниципальную службу не выявлены. Конфликт интересов отсутствуе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  <w:u w:val="single"/>
        </w:rPr>
        <w:t>04 мая 2018 год</w:t>
      </w:r>
      <w:r>
        <w:rPr>
          <w:sz w:val="24"/>
          <w:szCs w:val="24"/>
        </w:rPr>
        <w:t xml:space="preserve">а рассматривалось обращение муниципального служащего о даче согласия на замещение на условиях трудового договора должности в некоммерческой организаци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рассмотрения обращения, комиссия приняла решение о даче согласия муниципальному служащему на замещение должности в некоммерческой организации, если отдельные функции по муниципальному (административному) управлению этой организацией входили в его должностные обязанности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  <w:u w:val="single"/>
        </w:rPr>
        <w:t>28 августа 2018 года</w:t>
      </w:r>
      <w:r>
        <w:rPr>
          <w:sz w:val="24"/>
          <w:szCs w:val="24"/>
        </w:rPr>
        <w:t xml:space="preserve"> рассматривалось предложение заместителя главы муниципального образования по социальным вопросам, начальника управления социального развития, касающееся обеспечения требований об урегулировании конфликта интересов в отношении заведующего МДОУ детский сад №15 «Березка», в части трудоустройства близких родственников в данном учреждении.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дпунктом «в» пункта 25 Положения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аппарате избирательной комиссии муниципального образования Архангельской области, утвержденным Указом Губернатора Архангельской области от 04 августа 2014 г. № 89-у по итогам рассмотрения данного вопроса, комиссия приняла решение – требования об урегулировании конфликта интересов Собашниковой О.Б. выполнены, конфликт интересов отсутствует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  <w:u w:val="single"/>
        </w:rPr>
        <w:t>05 сентября 2018 года</w:t>
      </w:r>
      <w:r>
        <w:rPr>
          <w:sz w:val="24"/>
          <w:szCs w:val="24"/>
        </w:rPr>
        <w:t xml:space="preserve"> рассмотрены результаты проверки достоверности и полноты, представленных сведений о доходах, об имуществе и обязательствах имущественного характера за 2017 год в отношении четырех муниципальных служащих администрации город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 итогам заседания комиссии, учитывая тяжесть и обстоятельства, при которых представлены неполные сведения о доходах, об имуществе и обязательствах имущественного характера на себя и членов своей семьи,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дному муниципальному служащему указано на недопустимость предоставления недостоверных сведений о своих доходах, об имуществе и обязательствах имущественного характера на себя и членов своей семьи;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связи с тем, что два муниципальных служащих находятся в отпуске по уходу за ребенком, работодателям рекомендовано применить к ним дисциплинарное взыскание в виде замечания за ненадлежащее исполнение должностных обязанностей, установленных в целях противодействия коррупции, в части предоставления неполных сведений о доходах, об имуществе и обязательствах имущественного характера за 2018 год по выходу из этого отпуска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  <w:u w:val="single"/>
        </w:rPr>
        <w:t>04 октября 2018 года</w:t>
      </w:r>
      <w:r>
        <w:rPr>
          <w:sz w:val="24"/>
          <w:szCs w:val="24"/>
        </w:rPr>
        <w:t xml:space="preserve"> рассматривалось предложение заместителя главы муниципального образования по социальным вопросам, начальника управления социального развития, касающееся обеспечения требований об урегулировании конфликта интересов по обеспечению требований об урегулировании конфликта интересов в отношении руководителей муниципальных учреждений муниципального образования «Город Коряжма», в части трудоустройства близких родственников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szCs w:val="24"/>
        </w:rPr>
        <w:t>Руководствуясь подпунктом «в» пункта 25 Положения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аппарате избирательной комиссии муниципального образования Архангельской области, утвержденным Указом Губернатора Архангельской области от 04 августа 2014 г. № 89-у по итогам рассмотрения данного вопроса, комиссия приняла решение – требования об урегулировании конфликта интересов выполнены, конфликт интересов отсутствует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  <w:u w:val="single"/>
        </w:rPr>
        <w:t>24 октября 2018 года</w:t>
      </w:r>
      <w:r>
        <w:rPr>
          <w:sz w:val="24"/>
          <w:szCs w:val="24"/>
        </w:rPr>
        <w:t xml:space="preserve"> рассматривалось представление прокуратуры города Коряжмы от 28.09.2018 №86-01-2018 об устранении нарушений законодательства о муниципальной службе и противодействии коррупции в администрации муниципального образования «Город Коряжма» в отношении муниципального служащего, в части иной оплачиваемой деятельност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 итогам заседания комиссия установила, что иная оплачиваемая работа, осуществляемая муниципальным служащим, не является нарушением требований к служебному поведению и не влечет за собой конфликта интересов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-</w:t>
        <w:tab/>
      </w:r>
      <w:r>
        <w:rPr>
          <w:b/>
          <w:sz w:val="24"/>
          <w:szCs w:val="24"/>
          <w:u w:val="single"/>
        </w:rPr>
        <w:t>25 декабря 2018 года</w:t>
      </w:r>
      <w:r>
        <w:rPr>
          <w:sz w:val="24"/>
          <w:szCs w:val="24"/>
        </w:rPr>
        <w:t xml:space="preserve"> комиссией проведена оценка коррупционных рисков, возникающих при реализации администрацией города своих функций и корректировка перечня должностей, замещение которых связано с коррупционными рисками. 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Комиссией принято решение о включении в Перечень должности муниципальной службы, замещение которых влечет за собой обязанность представлять сведения о своих доходах, расходах, об имуществе и обязательствах имущественного характера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города от 27.12.2018 №1850 утвержден новый Перечень должностей муниципальной службы в администрации муниципального образования «Город Коряжма»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62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деятельности комиссий по соблюдению требований к служебному поведению государственных гражданских служащих Архангельской области (муниципальных служащих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регулированию конфликта интересов в исполнительных органах  государственной власти Архангельской области (органах местного самоуправления муниципальных образований) за 4 квартала 2017 год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4"/>
        <w:gridCol w:w="900"/>
        <w:gridCol w:w="1260"/>
        <w:gridCol w:w="1260"/>
        <w:gridCol w:w="1260"/>
        <w:gridCol w:w="900"/>
        <w:gridCol w:w="1260"/>
        <w:gridCol w:w="900"/>
        <w:gridCol w:w="900"/>
        <w:gridCol w:w="720"/>
        <w:gridCol w:w="888"/>
        <w:gridCol w:w="1452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органов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х комисс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казом Президента РФ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1.07.201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заседаний комиссий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ссмотренных комиссиями материалов (обращений), касающихся: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комиссиями нарушений, касающихся: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териалов, направленных комиссиями в правоохранительные органы</w:t>
            </w:r>
          </w:p>
        </w:tc>
      </w:tr>
      <w:tr>
        <w:trPr>
          <w:trHeight w:val="13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 служащими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требований к служебному по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требований об урегулировании конфликта интерес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я требований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Коряжм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Город Коряжма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93" w:right="439" w:gutter="0" w:header="0" w:top="14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cp:keywords/>
  <dc:language>en-US</dc:language>
  <cp:lastModifiedBy>kadr</cp:lastModifiedBy>
  <cp:lastPrinted>2017-09-21T12:45:00Z</cp:lastPrinted>
  <dcterms:modified xsi:type="dcterms:W3CDTF">2019-02-01T08:28:00Z</dcterms:modified>
  <cp:revision>20</cp:revision>
  <dc:subject/>
  <dc:title> </dc:title>
</cp:coreProperties>
</file>