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нформационно-аналичические материалы </w:t>
      </w:r>
      <w:r>
        <w:rPr>
          <w:sz w:val="28"/>
          <w:szCs w:val="28"/>
        </w:rPr>
        <w:t xml:space="preserve">о деятельности комиссии по соблюдению требований к служебному поведению муниципальных служащих администрации муниципального образования «Город Коряжма» 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firstLine="505"/>
        <w:jc w:val="both"/>
        <w:rPr/>
      </w:pPr>
      <w:r>
        <w:rPr>
          <w:sz w:val="28"/>
          <w:szCs w:val="28"/>
        </w:rPr>
        <w:t xml:space="preserve">Комиссия по соблюдению требований к служебному поведению муниципальных служащих администрации муниципального образования «Город Коряжма» и урегулированию конфликта интересов (далее – комиссия) создана распоряжением администрации города от 20.08.2014 № 357р. Изменения по составу комиссии утверждены распоряжениями администрации города от 13.02.2015 № 57р, 22.06.2015 № 220р, 14.06.2016 №115р, 15.06.2017 №117р). 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города размещена и систематически обновляется информация о деятельности комиссии.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/>
      </w:pPr>
      <w:r>
        <w:rPr>
          <w:sz w:val="28"/>
          <w:szCs w:val="28"/>
        </w:rPr>
        <w:t>В период с 01 апреля по 30 июня 2017 года проведено одно заседание комиссии.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>
          <w:sz w:val="28"/>
          <w:szCs w:val="28"/>
        </w:rPr>
      </w:pPr>
      <w:r>
        <w:rPr>
          <w:sz w:val="28"/>
          <w:szCs w:val="28"/>
        </w:rPr>
        <w:t>20 июня 2017 года рассматривался вопрос о рассмотрении представления прокуратуры г. Коряжмы об устранении нарушений законодательства о муниципальной службе и противодействии коррупции от 15.06.2017 №86-08-17.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документы о предоставлении сведений о доходах, расходах, об имуществе и обязательствах имущественного характера за 2016 год и заслушав муниципальных служащих, перечисленных в представлении прокуратуры, комиссия приняла решени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62" w:firstLine="50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ить, что сведения, представленные четырьмя муниципальными служащими являются неполными и рекомендовать работодателю указать муниципальным служащим на недопустимость предоставления неполных сведений о доходах, об имуществе и обязательствах имущественного 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62" w:firstLine="50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ить, что сведения, представленные одним муниципальным служащим, являются недостоверными и неполными и рекомендовать работодателю применить к муниципальному служащему меру дисциплинарной ответственности.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3 квартала 2017 год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439" w:gutter="0" w:header="0" w:top="14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6:00Z</dcterms:created>
  <dc:creator>User</dc:creator>
  <dc:description/>
  <cp:keywords/>
  <dc:language>en-US</dc:language>
  <cp:lastModifiedBy>kadr</cp:lastModifiedBy>
  <cp:lastPrinted>2017-09-21T12:45:00Z</cp:lastPrinted>
  <dcterms:modified xsi:type="dcterms:W3CDTF">2017-10-31T05:59:00Z</dcterms:modified>
  <cp:revision>10</cp:revision>
  <dc:subject/>
  <dc:title> </dc:title>
</cp:coreProperties>
</file>