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5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, 14.06.2016 №115р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>В период с 01 января по 31 марта 2017 года заседаний комиссии не проводилис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1 квартал 2017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dcterms:modified xsi:type="dcterms:W3CDTF">2017-10-26T08:05:00Z</dcterms:modified>
  <cp:revision>7</cp:revision>
  <dc:subject/>
  <dc:title> </dc:title>
</cp:coreProperties>
</file>